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980" y="0"/>
                <wp:lineTo x="-980" y="21244"/>
                <wp:lineTo x="21600" y="21244"/>
                <wp:lineTo x="21600" y="0"/>
                <wp:lineTo x="-98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1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exact" w:line="274" w:before="576" w:after="0"/>
        <w:ind w:left="34" w:right="7016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 xml:space="preserve">13.11.2013  №  280          </w:t>
      </w:r>
      <w:r>
        <w:rPr>
          <w:spacing w:val="-10"/>
          <w:sz w:val="26"/>
          <w:szCs w:val="26"/>
          <w:lang w:val="uk-UA"/>
        </w:rPr>
        <w:t>м. Артемівськ</w:t>
      </w:r>
    </w:p>
    <w:p>
      <w:pPr>
        <w:pStyle w:val="Normal"/>
        <w:shd w:fill="FFFFFF" w:val="clear"/>
        <w:spacing w:lineRule="exact" w:line="317" w:before="317" w:after="0"/>
        <w:ind w:right="29" w:hanging="0"/>
        <w:jc w:val="both"/>
        <w:rPr>
          <w:b/>
          <w:b/>
          <w:i/>
          <w:i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Про внесення та затвердження змін до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-економічного розвитку окремих територій </w:t>
      </w:r>
    </w:p>
    <w:p>
      <w:pPr>
        <w:pStyle w:val="Normal"/>
        <w:shd w:fill="FFFFFF" w:val="clear"/>
        <w:spacing w:lineRule="exact" w:line="312" w:before="240" w:after="0"/>
        <w:ind w:left="11" w:right="23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11.2013 № 01-5606-06     начальника відділу розвитку міського господарства  Артемівської міської ради Жеребятьєвої С.В. щодо внесення та затвердження  змін до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 - економічного розвитку окремих територій,</w:t>
      </w:r>
      <w:r>
        <w:rPr>
          <w:iCs/>
          <w:sz w:val="28"/>
          <w:szCs w:val="28"/>
          <w:lang w:val="uk-UA"/>
        </w:rPr>
        <w:t xml:space="preserve"> затвердженого  в новій редакції </w:t>
      </w:r>
      <w:r>
        <w:rPr>
          <w:sz w:val="28"/>
          <w:szCs w:val="28"/>
          <w:lang w:val="uk-UA"/>
        </w:rPr>
        <w:t>рішенням виконкому Артемівської міської ради від 09.10.2013 № 253, відповідно до Порядку затвердження проектів будівництва і проведення їх експертизи, затвердженого Постановою Кабінету Міністрів України від 11.05.2011 №560, із внесеними до нього змінами,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.02.2012 №106, із внесеними до нього змінами,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 6/33-561, із внесеними до неї змінами,    керуючись    Законом України від 06.12.2012    № 55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Державний бюджет України на 2013 рік» із внесеними до нього змінами, ст. 105 Бюджетного кодексу України від 08.07.2010 № 245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із внесеними до нього змінами, ст.ст. 27, 30, 31, 32, 52 Закону України від 21.05.97 №280/97-ВР "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spacing w:before="283" w:after="0"/>
        <w:ind w:left="845" w:right="24" w:hanging="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shd w:fill="FFFFFF" w:val="clear"/>
        <w:spacing w:before="283" w:after="0"/>
        <w:ind w:left="845" w:right="24" w:hanging="0"/>
        <w:jc w:val="both"/>
        <w:rPr>
          <w:lang w:val="uk-UA"/>
        </w:rPr>
      </w:pPr>
      <w:r>
        <w:rPr>
          <w:b/>
          <w:bCs/>
          <w:sz w:val="30"/>
          <w:szCs w:val="30"/>
          <w:lang w:val="uk-UA"/>
        </w:rPr>
        <w:t>ВИРІШИВ:</w:t>
      </w:r>
    </w:p>
    <w:p>
      <w:pPr>
        <w:pStyle w:val="Normal"/>
        <w:shd w:fill="FFFFFF" w:val="clear"/>
        <w:spacing w:lineRule="exact" w:line="312" w:before="173" w:after="0"/>
        <w:ind w:right="24" w:firstLine="7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 зміни до  Переліку об'єктів комунальної власності, розташованих на території Артемівської міської ради, що фінансуватимуться у 2013 році за рахунок субвенції з державного бюджету місцевим бюджетам на здійснення заходів щодо соціально - економічного розвитку окремих територій, </w:t>
      </w:r>
      <w:r>
        <w:rPr>
          <w:iCs/>
          <w:sz w:val="28"/>
          <w:szCs w:val="28"/>
          <w:lang w:val="uk-UA"/>
        </w:rPr>
        <w:t xml:space="preserve">затвердженого в новій редакції </w:t>
      </w:r>
      <w:r>
        <w:rPr>
          <w:sz w:val="28"/>
          <w:szCs w:val="28"/>
          <w:lang w:val="uk-UA"/>
        </w:rPr>
        <w:t>рішенням виконкому Артемівської міської ради від 09.10.2013 № 253,           (далі – Перелік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підпункт  4.9 пункту 4 «Капітальний ремонт  житлового фонду м. Артемівськ» Переліку, у зв’язку з чим підпункти 4.10-4.11 вважати відповідно підпунктами 4.9 - 4.1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>Доповнити пункт 4 «Капітальний ремонт  житлового фонду                           м. Артемівськ» Переліку  підпунктами 4.11-4.18  згідно з додат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4 «Капітальний ремонт  житлового фонду                                м. Артемівськ» Переліку у графі 4(Усього) цифри «2225,56400» замінити цифрами  «3299,063», у графі 5 (за рахунок субвенції з державного бюджету місцевим бюджетам) цифри «2145,11366» замінити цифрами  «3187,34566», у графі 6 (з місцевого бюджету) цифри «80,45034» замінити цифрами  «111,7173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підпункти 6.4, 6.6, 6.7, 6.8, 6.9, 6.11, 6.12, 6.13, 6.15, 6.16, 6.17 пункту 6 «Капітальний ремонт прибудинкових територій  м. Артемівськ» Переліку, у зв’язку з чим підпункт 6.5 Переліку  вважати відповідно підпунктом 6.4, підпункт 6.10 вважати відповідно підпунктом 6.5, підпункт 6.14 вважати відповідно підпунктом 6.6, підпункти 6.18- 6.21 вважати відповідно підпунктами 6.7-6.10 пункту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6 «Капітальний ремонт прибудинкових територій                    м. Артемівськ» Переліку у графі 4(Усього) цифри «2060,0» замінити цифрами  «986,501», у графі 5 (за рахунок субвенції з державного бюджету місцевим бюджетам) цифри «2000,0» замінити цифрами  «957,768», у графі 6 (з місцевого бюджету) цифри «60,0» замінити цифрами «28,733».</w:t>
      </w:r>
    </w:p>
    <w:p>
      <w:pPr>
        <w:pStyle w:val="Normal"/>
        <w:shd w:fill="FFFFFF" w:val="clear"/>
        <w:spacing w:lineRule="exact" w:line="317" w:before="120" w:after="0"/>
        <w:ind w:left="11" w:right="23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охорони здоров'я Артемівської міської ради (Мельникова), відділу освіти Артемівської міської ради (Рубцова), відділу розвитку міського господарства Артемівської міської ради (Жеребятьєва), відділу </w:t>
      </w:r>
      <w:r>
        <w:rPr>
          <w:spacing w:val="-1"/>
          <w:sz w:val="28"/>
          <w:szCs w:val="28"/>
          <w:lang w:val="uk-UA"/>
        </w:rPr>
        <w:t xml:space="preserve">культури Артемівської міської ради (Новіков), комітету по фізичній культурі </w:t>
      </w:r>
      <w:r>
        <w:rPr>
          <w:sz w:val="28"/>
          <w:szCs w:val="28"/>
          <w:lang w:val="uk-UA"/>
        </w:rPr>
        <w:t xml:space="preserve">і спорту Артемівської міської ради (Лис), комунальному підприємству «Артемівський комбінат комунальних підприємств» (Гох), комунальному підприємству «Артемівська керуюча компанія житлово-комунальних послуг» (Бондарєв), Артемівському міському центру соціальних служб для сімї, дітей та молоді (Яхно) забезпечити у встановленому </w:t>
      </w:r>
      <w:r>
        <w:rPr>
          <w:spacing w:val="-1"/>
          <w:sz w:val="28"/>
          <w:szCs w:val="28"/>
          <w:lang w:val="uk-UA"/>
        </w:rPr>
        <w:t>законодавством порядку проведення експертизи та затвердження проектно-</w:t>
      </w:r>
      <w:r>
        <w:rPr>
          <w:sz w:val="28"/>
          <w:szCs w:val="28"/>
          <w:lang w:val="uk-UA"/>
        </w:rPr>
        <w:t>кошторисної документації по підвідомчим об'єктам, визначеним у Переліку.</w:t>
      </w:r>
    </w:p>
    <w:p>
      <w:pPr>
        <w:pStyle w:val="Normal"/>
        <w:shd w:fill="FFFFFF" w:val="clear"/>
        <w:spacing w:lineRule="exact" w:line="317" w:before="120" w:after="0"/>
        <w:ind w:left="11" w:right="23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20" w:after="0"/>
        <w:ind w:left="17" w:right="23" w:firstLine="692"/>
        <w:jc w:val="both"/>
        <w:rPr/>
      </w:pPr>
      <w:r>
        <w:rPr>
          <w:spacing w:val="-1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 xml:space="preserve">Організаційне виконання рішення покласти на відділ охорони здоров'я Артемівської міської ради (Мельникова), відділ освіти </w:t>
      </w:r>
      <w:r>
        <w:rPr>
          <w:spacing w:val="-1"/>
          <w:sz w:val="28"/>
          <w:szCs w:val="28"/>
          <w:lang w:val="uk-UA"/>
        </w:rPr>
        <w:t>Артемівської міської ради (Рубцова)</w:t>
      </w:r>
      <w:r>
        <w:rPr>
          <w:sz w:val="28"/>
          <w:szCs w:val="28"/>
          <w:lang w:val="uk-UA"/>
        </w:rPr>
        <w:t>, відділ культури Артемівської міської ради               (</w:t>
      </w:r>
      <w:r>
        <w:rPr>
          <w:spacing w:val="-1"/>
          <w:sz w:val="28"/>
          <w:szCs w:val="28"/>
          <w:lang w:val="uk-UA"/>
        </w:rPr>
        <w:t>Новіков)</w:t>
      </w:r>
      <w:r>
        <w:rPr>
          <w:sz w:val="28"/>
          <w:szCs w:val="28"/>
          <w:lang w:val="uk-UA"/>
        </w:rPr>
        <w:t>, відділ розвитку міського господарства Артемівської міської ради (Жеребятьєва), комітет по фізичній культурі і спорту Артемівської міської ради (Лис), комунальне підприємство «Артемівський комбінат комунальних підприємств» (Гох), комунальне підприємство «Артемівська керуюча компанія житлово-комунальних послуг» (Бондарєв), Артемівський міський центр соціальних служб для сімї, дітей та молоді (Яхно), виконкоми Часовоярської (Опанасенко) та Соледарської (Товстокоренко) міських рад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 w:before="120" w:after="0"/>
        <w:ind w:left="23" w:right="23" w:firstLine="709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  <w:t>4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  <w:lang w:val="uk-UA"/>
        </w:rPr>
        <w:t xml:space="preserve">Контроль за виконанням рішення покласти на заступників міського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кі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.А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Петриєнко Т.В., першого заступника міського голови </w:t>
      </w:r>
      <w:r>
        <w:rPr>
          <w:sz w:val="28"/>
          <w:szCs w:val="28"/>
        </w:rPr>
        <w:t>Савченко Т.М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color w:val="FF0000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Міський голова      </w:t>
      </w:r>
      <w:r>
        <w:rPr>
          <w:lang w:val="uk-UA"/>
        </w:rPr>
        <w:t xml:space="preserve">                              </w:t>
      </w:r>
      <w:r>
        <w:rPr>
          <w:b/>
          <w:bCs/>
          <w:spacing w:val="-4"/>
          <w:sz w:val="28"/>
          <w:szCs w:val="28"/>
          <w:lang w:val="uk-UA"/>
        </w:rPr>
        <w:t xml:space="preserve">                        О.О. РЕВА</w:t>
      </w:r>
    </w:p>
    <w:p>
      <w:pPr>
        <w:pStyle w:val="Normal"/>
        <w:ind w:left="10620" w:hanging="36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ЖЕНО      </w:t>
      </w:r>
    </w:p>
    <w:p>
      <w:pPr>
        <w:pStyle w:val="Normal"/>
        <w:ind w:left="9912" w:hanging="360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9912" w:hanging="360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Артемівської міської ради  </w:t>
      </w:r>
    </w:p>
    <w:p>
      <w:pPr>
        <w:pStyle w:val="Style12"/>
        <w:ind w:left="9912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11.2013 № 280</w:t>
      </w:r>
    </w:p>
    <w:p>
      <w:pPr>
        <w:pStyle w:val="Style12"/>
        <w:ind w:left="4500" w:hanging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2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міни до Переліку об'єктів комунальної  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ованих  на території Артемівської міської ради,  що фінансуватимуться   у 2013 році  за рахунок  субвенції з державного бюджету  місцевим бюджетам на здійснення  заходів щодо соціально - економічного розвитку окремих територій, затвердженого в новій редакції  рішенням виконкому  Артемівської міської ради від 09.10.2013 № 25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4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2"/>
        <w:gridCol w:w="180"/>
        <w:gridCol w:w="309"/>
        <w:gridCol w:w="1862"/>
        <w:gridCol w:w="1620"/>
        <w:gridCol w:w="1559"/>
        <w:gridCol w:w="1321"/>
        <w:gridCol w:w="529"/>
        <w:gridCol w:w="247"/>
      </w:tblGrid>
      <w:tr>
        <w:trPr>
          <w:trHeight w:val="5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об'єкт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мовник 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сяг фінансування на 2013 рік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, тис.грн.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 тому числі: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рахунок субвенції з держбюджету місцевим бюджетам, тис.грн.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з місцевого</w:t>
            </w:r>
            <w:r>
              <w:rPr>
                <w:b/>
                <w:bCs/>
                <w:color w:val="000000"/>
                <w:shd w:fill="FFFF99" w:val="clear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бюджету: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с.грн.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сотків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по вул. Ювілейна,91, м. Артемівськ (Капітальний ремонт і модернізація ліфтів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по вул. Ювілейна,113,  м. Артемівськ (Капітальний ремонт і модернізація ліфтів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по вул. Ювілейна, 109, м. Артемівськ (Капітальний ремонт і модернізація ліфтів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по вул. Бахмутська,6,  м. Артемівськ (Капітальний ремонт і модернізація ліфтів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по вул. Радянська,18,  м. Артемівськ (Капітальний ремонт і модернізація ліфтів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8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системи водопостачання та водовідведення житлового будинку №63 по вул.. Горбатова  м. Артемівськ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2-х поверхового житлового будинку № 44 по вул. Гаршина в м. Артемівськ Донецької області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Капітальний ремонт   житлового будинку № 30 по        вул. Горбатова (капітальний ремонт та модернізація ліфтів)  м. Артемівськ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10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hd w:fill="FFFFFF" w:val="clear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Зміни до Переліку об'єктів комунальної  власно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ташованих  на території Артемівської міської ради,  що фінансуватимуться у 2013 році за рахунок  субвенції з державного бюджету  місцевим бюджетам на здійснення  заходів щодо соціально - економічного розвитку окремих територій, затвердженого в новій редакції рішенням виконкому Артемівської міської ради  від 09.10.2013 № 25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ідготовлено Управлінням економічного розвитку Артемівської міської рад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Начальник Управління економічного розвитк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Артемівської міської ради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9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26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26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І.В. Жученко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tbl>
      <w:tblPr>
        <w:tblW w:w="1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3"/>
      </w:tblGrid>
      <w:tr>
        <w:trPr>
          <w:trHeight w:val="1288" w:hRule="atLeast"/>
        </w:trPr>
        <w:tc>
          <w:tcPr>
            <w:tcW w:w="13783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ртемівської міської ради                                                                                            М.Є. Коліно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620" w:right="1134" w:gutter="0" w:header="0" w:top="1701" w:footer="0" w:bottom="568"/>
          <w:pgNumType w:fmt="decimal"/>
          <w:formProt w:val="false"/>
          <w:textDirection w:val="lrTb"/>
          <w:docGrid w:type="default" w:linePitch="360" w:charSpace="0"/>
        </w:sectPr>
        <w:pStyle w:val="Style12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0"/>
    <w:qFormat/>
    <w:rPr/>
  </w:style>
  <w:style w:type="character" w:styleId="4">
    <w:name w:val=" Знак Знак4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5:00Z</dcterms:created>
  <dc:creator>Admin</dc:creator>
  <dc:description/>
  <cp:keywords/>
  <dc:language>en-US</dc:language>
  <cp:lastModifiedBy>ch09</cp:lastModifiedBy>
  <cp:lastPrinted>2013-11-12T17:07:00Z</cp:lastPrinted>
  <dcterms:modified xsi:type="dcterms:W3CDTF">2013-11-15T06:19:00Z</dcterms:modified>
  <cp:revision>5</cp:revision>
  <dc:subject/>
  <dc:title/>
</cp:coreProperties>
</file>