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13.11.2013  № 288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21"/>
              <w:tabs>
                <w:tab w:val="clear" w:pos="708"/>
                <w:tab w:val="left" w:pos="7938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затвердження складу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 та Положення про нього</w:t>
            </w:r>
          </w:p>
        </w:tc>
      </w:tr>
    </w:tbl>
    <w:p>
      <w:pPr>
        <w:pStyle w:val="21"/>
        <w:tabs>
          <w:tab w:val="clear" w:pos="708"/>
          <w:tab w:val="left" w:pos="7938" w:leader="none"/>
        </w:tabs>
        <w:ind w:right="3595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right="-545" w:hanging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Заслухавши інформацію від 17.10.2013 №01-5118-06 заступника начальника відділу архітектури і містобудування Управління муніципального розвитку Артемівської міської ради  Піддубної К.А. щодо затвердження  складу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 та Положення про нього, у зв’язку із кадровими змінами, які відбулися у складі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, затвердженому рішенням виконкому Артемівської міської ради від 11.01.2012 №11, із змінами, внесеними до нього рішенням виконкому Артемівської міської ради від 11.04.2013 №140, з метою проведення роботи по забезпеченню безперешкодного доступу  осіб з обмеженими фізичними можливостями до об’єктів соціальної та інженерно – транспортної інфраструктури на території Артемівської міської ради, відповідно до Типового положення про комітети забезпечення доступності інвалідів та інших маломобільних груп населення до об’єктів соціальної та інженерно – транспортної інфраструктури, затвердженого наказом Міністерства будівництва, архітектури та  житлово – комунального господарства України, Міністерства праці та соціальної політики України від 08.09.2006 №300/339, керуючись Законом України від 21.03.1991 №875-ХІІ «Про основи соціальної захищеності інвалідів в Україні» із внесеними до нього змінами, ст.ст.34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21"/>
        <w:tabs>
          <w:tab w:val="clear" w:pos="708"/>
          <w:tab w:val="left" w:pos="7938" w:leader="none"/>
        </w:tabs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45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 Затвердити:</w:t>
      </w:r>
    </w:p>
    <w:p>
      <w:pPr>
        <w:pStyle w:val="Normal"/>
        <w:tabs>
          <w:tab w:val="clear" w:pos="708"/>
          <w:tab w:val="left" w:pos="709" w:leader="none"/>
        </w:tabs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Склад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 (додається).</w:t>
      </w:r>
    </w:p>
    <w:p>
      <w:pPr>
        <w:pStyle w:val="Normal"/>
        <w:tabs>
          <w:tab w:val="clear" w:pos="708"/>
          <w:tab w:val="left" w:pos="709" w:leader="none"/>
        </w:tabs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45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2. Положення про комітет </w:t>
      </w:r>
      <w:r>
        <w:rPr>
          <w:sz w:val="28"/>
          <w:szCs w:val="28"/>
        </w:rPr>
        <w:t>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 (додається).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</w:t>
      </w:r>
      <w:r>
        <w:rPr>
          <w:sz w:val="28"/>
          <w:szCs w:val="28"/>
        </w:rPr>
        <w:t>Визнати такими, що втратили чинність, рішення виконкому Артемівської міської ради: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 16.01.2008 №45 «Про затвердження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»;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 11.01.2012 №11 «Про затвердження нового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»;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 11.04.2012 №140 «Про внесення змін до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, затвердженого рішенням виконкому Артемівської міської ради від 11.01.2012 №11».</w:t>
      </w:r>
    </w:p>
    <w:p>
      <w:pPr>
        <w:pStyle w:val="Normal"/>
        <w:ind w:right="-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Артемівської міської рад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13.11.2013 №288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міського голови, голова комітету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ьомчен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онід Володимирович        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архітектури і містобудування Управління муніципального розвитку Артемівської міської ради – головний архітектор міста, заступник голови комітету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голова Артемівського міського товариства інвалідів «Надія», заступник голови комітету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дубн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заступник начальника відділу   архітектури і містобудування  Управління   муніципального розвитку Артемівської   міської    ради,   секретар       комітету.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и комітету:</w:t>
      </w:r>
    </w:p>
    <w:p>
      <w:pPr>
        <w:pStyle w:val="Normal"/>
        <w:ind w:righ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5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ич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інвалід ІІІ групи, мешканець м. Соледару 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н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Олександрович         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’ячеславівн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8"/>
                <w:szCs w:val="28"/>
              </w:rPr>
              <w:t>- заступник голови правління громадської організації «Розвиток демократії та жіночих ініціатив «Дія»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вий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інвалід ІІ групи, мешканець м. Соледару (за згодою);</w:t>
            </w:r>
          </w:p>
          <w:p>
            <w:pPr>
              <w:pStyle w:val="Normal"/>
              <w:ind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лова Часовоярської міської організації Української спілки ветеранів Афганістану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ьо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ом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ного лікаря Артемівської центральної районної лікарні з економічних питань і механізмів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Ігор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представник первинної профспілкової організації Артемівського УВП УТОГ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ь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Борис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іко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ї міської ради ветеранів війни, праці, збройних сил та органів правопорядку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лова Донецького обласного товариства інвалідів «Інтеграція» 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чак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заступник начальника управління праці та соціального захисту населення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глод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Анатолії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міського голови м. Часів Яру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ник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го союзу ветеранів Афганістану (воїнів – інтернаціоналістів), 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14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зюк 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пеціаліст І категорії відділу торгівлі, громадського харчування, побутових та платних послуг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нти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спеціаліст І категорії відділу розвитку міського господарства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інженер І категорії виробничого відділу комунального підприємства «Артемівська керуюча компанія житлово – комунальних послуг»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но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Анатолій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ловний спеціаліст, начальник служби охорони праці та безпеки життєдіяльності відділу освіти Артемівської міської ради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оз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ксандр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перший заступник міського голови м.Соледару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ковський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Анатолій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енко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архітектури і містобудування Соледарської міської ради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ко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пеціаліст – архітектор відділу житлово – комунального господарства Часовоярської міської ради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ін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Іва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головний державний інспектор Північного відділу Північно – східного управління державного контролю за будівництвом об’єктів інспекції державного архітектурно – будівельного контролю в Донецькій області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ія Віктор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ловний спеціаліст бюджетного відділу фінансового управління Артемівської міської рад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Тихо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.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TextBody"/>
        <w:ind w:right="49" w:hanging="0"/>
        <w:jc w:val="center"/>
        <w:rPr>
          <w:b/>
          <w:b/>
          <w:bCs/>
          <w:i/>
          <w:i/>
          <w:iCs/>
          <w:sz w:val="24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емівської міської ради                                                        М.Є.Коліно</w:t>
      </w:r>
    </w:p>
    <w:p>
      <w:pPr>
        <w:pStyle w:val="Normal"/>
        <w:ind w:right="14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-1440" w:right="-99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1</w:t>
      </w:r>
    </w:p>
    <w:p>
      <w:pPr>
        <w:pStyle w:val="Normal"/>
        <w:ind w:left="61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Артемівської міської рад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13.11.2013 №288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 Комітет  забезпечення  доступності  інвалідів   та   інших маломобільних   груп   населення   до   об'єктів   соціальної   та інженерно-транспортної інфраструктури Артемівської міської ради (далі - комітет доступності) є консультативно-дорадчим органом,  який утворюється при виконкомі Артемівської міської ради з метою координації роботи,  пов'язаної зі створенням  на території Артемівської міської ради  інвалідам  (у  тому  числі інвалідам із зору та тим,  які пересуваються  у  візках,  а  також дітям-інвалідам)  та  іншим маломобільним групам населення (далі - маломобільні групи населення), безперешкодного доступу до об'єктів соціальної   інфраструктури   (житла,   громадських  і  виробничих будинків, будівель та споруд, спортивних споруд, місць відпочинку, культурно-видовищних  та  інших установ і закладів) і користування дорожньо-тротуарною  мережею,  транспортом,  засобами  зв'язку  та інформації  (в  тому  числі  засобами, 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"/>
          <w:rFonts w:cs="Times New Roman"/>
          <w:color w:val="000000"/>
          <w:spacing w:val="-22"/>
          <w:sz w:val="28"/>
          <w:szCs w:val="28"/>
        </w:rPr>
      </w:pPr>
      <w:r>
        <w:rPr>
          <w:rStyle w:val="FontStyle"/>
          <w:rFonts w:cs="Times New Roman"/>
          <w:sz w:val="28"/>
          <w:szCs w:val="28"/>
        </w:rPr>
        <w:t xml:space="preserve">2. Комітет   доступності   у   своїй   діяльності   </w:t>
      </w:r>
      <w:r>
        <w:rPr>
          <w:spacing w:val="4"/>
          <w:sz w:val="28"/>
          <w:szCs w:val="28"/>
        </w:rPr>
        <w:t xml:space="preserve">керується Конституцією </w:t>
      </w:r>
      <w:r>
        <w:rPr>
          <w:spacing w:val="2"/>
          <w:sz w:val="28"/>
          <w:szCs w:val="28"/>
        </w:rPr>
        <w:t>України, законами України,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актами Президента України і Кабінету </w:t>
      </w:r>
      <w:r>
        <w:rPr>
          <w:spacing w:val="3"/>
          <w:sz w:val="28"/>
          <w:szCs w:val="28"/>
        </w:rPr>
        <w:t xml:space="preserve">Міністрів України, інших органів державної влади, рішеннями Донецької обласної ради, розпорядженнями </w:t>
      </w:r>
      <w:r>
        <w:rPr>
          <w:spacing w:val="5"/>
          <w:sz w:val="28"/>
          <w:szCs w:val="28"/>
        </w:rPr>
        <w:t xml:space="preserve">голови Донецької облдержадміністрації, рішеннями Артемівської міської </w:t>
      </w:r>
      <w:r>
        <w:rPr>
          <w:spacing w:val="7"/>
          <w:sz w:val="28"/>
          <w:szCs w:val="28"/>
        </w:rPr>
        <w:t xml:space="preserve">ради, її виконкому, розпорядженнями міського голови, міжнародними стандартами системи менеджменту якістю ISO 9001:2008 і документацією системи менеджменту якості Артемівської міської ради, </w:t>
      </w:r>
      <w:r>
        <w:rPr>
          <w:spacing w:val="1"/>
          <w:sz w:val="28"/>
          <w:szCs w:val="28"/>
        </w:rPr>
        <w:t>іншими нормативно-правовими актами та цим Положенням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Основними завданнями комітету доступності є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безпечення   та  здійснення  громадського  контролю  щодо відповідності житла,  громадських і виробничих будинків,  а  також інших  будівель  та споруд,  у тому числі спортивного призначення, місць  відпочинку,  культурно-видовищних  та   інших   установ   і закладів,  дорожньо-тротуарної мережі, транспорту, засобів зв'язку та  інформації,  території  міст Артемівська, Соледару, Часів Яру   вимогам   чинних будівельних норм;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ParagraphStyle"/>
        <w:jc w:val="right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ParagraphStyle"/>
        <w:jc w:val="right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ідготовка пропозицій органам виконавчої влади  та  органам місцевого самоврядування, підприємствам, установам та організаціям з   питань   створення   для    маломобільних    груп    населення безперешкодного   доступу   до  житла,  громадських  і  виробничих будинків,  а  також  інших  будівель  та  споруд,  у  тому   числі спортивного призначення, місць відпочинку, культурно-видовищних та інших  установ  і  закладів,  і  користування  дорожньо –тротуарною мережею, транспортом, засобами зв'язку та інформа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адання  аналітичної,  інформаційної   та   консультативної допомоги з питань, що належать до його компетен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сприяння розвитку середовища життєдіяльності  маломобільних груп населення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розроблення пропозицій  щодо  удосконалення  нормативів  та стандартів  стосовно  безперешкодного  доступу  маломобільних груп населення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сприяння  ефективній  взаємодії місцевих органів виконавчої влади, органів місцевого самоврядування  у  сфері  створення  для   маломобільних   груп   населення безперешкодного доступ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4. Комітет  доступності  відповідно  до  покладених  на нього завдань має право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лучати для розгляду питань, пов'язаних з його діяльністю, спеціалістів  місцевих  органів  виконавчої  влади, виконавчих органів Артемівської, Часовоярської, Соледарської міських рад, підприємств, установ   та  організацій  (за  згодою  їх  керівників),  а  також незалежних експертів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держувати  в  установленому  порядку  від місцевих органів виконавчої влади та органів місцевого  самоврядування  інформацію, необхідну для виконання покладених на нього завдань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слуховувати  на  своїх  засіданнях  інформацію   місцевих органів   виконавчої   влади, органів місцевого самоврядування  з   питань,  що  належать  до  його компетен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утворювати постійні та тимчасові робочі групи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рганізовувати проведення конференцій,  семінарів та  інших заходів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ініціювати перед місцевими  органами  виконавчої  влади  та місцевого самоврядування проведення нарад та слухань з питань,  що належать до його компетен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одавати  центральним та місцевим органам виконавчої влади, органам  місцевого  самоврядування,  підприємствам,  установам  та організаціям пропозиції з питань, що належать до його компетенції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5. Комітет  доступності  провадить  свою діяльність на основі взаємодії  з  місцевими  органами   виконавчої   влади,   органами місцевого      самоврядування,      громадськими     об'єднаннями, підприємствами, установами та організаціями усіх форм власност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right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ParagraphStyle"/>
        <w:ind w:firstLine="680"/>
        <w:jc w:val="right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6. Склад комітету доступності формується з числа представників місцевих органів виконавчої влади (структурних підрозділів, на які покладено вирішення питань будівництва та архітектури, благоустрою, житлово-комунального господарства, промисловості, розвитку інфраструктури, транспорту, зв'язку та інформатизації), інспекції державного архітектурно-будівельного контролю у Донецькій області, виконавчих органів Артемівської, Часовоярської та Соледарської міських рад (управління пра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оціального захисту населення, спеціалістів відділу архітектури і містобудування Управління муніципального розвитку Артемівської міської ради, відділу архітектури і містобудування Соледарської міської ради, спеціаліста – архітектора відділу житлово – комунального господарства Часовоярської міської ради, відділу розвитку міського господарства та інших)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ромадських організацій інвалідів, що представляють інтереси інвалідів опорно-рухового апарату, зі слуху та зору, фізичних осіб (за їх бажанням)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исельність представників  громадських  організацій інвалідів та фізичних осіб повинна становити  не  менше  половини  загальної чисельності членів комітету доступност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едставники громадських  організацій  інвалідів  делегуються зборами  таких  об'єднань  громадян,  що засвідчується відповідним протоколом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лени комітету   доступності   виконують  свої  обов'язки  на громадських засадах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7. Комітет доступності  очолює  голова,  який  за  посадою  є заступником   міського голови   м. Артемівська,  до компетенції якого належать питання,  що стосуються будівництва  та благоустрою.</w:t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а комітету   доступності   здійснює   керівництво   його роботою.  Голова комітету доступності має двох заступників, які за  посадами є: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ачальником відділу архітектури і містобудування Управління муніципального розвитку Артемівської міської ради – головним архітектором міста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редставником громадської організації інвалідів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вноваження заступників  голови  та  інших  членів  комітету доступності,  порядок  його  діяльності  визначаються  регламентом комітету доступності, який затверджується головою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8. Формою   роботи   комітету  доступності  є  засідання,  що проводяться за рішенням голови комітету доступності, а у разі його відсутності - одного з заступників голов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лан роботи комітету доступності формується  за  пропозиціями його членів і затверджується його головою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рядок денний  чергового  засідання   комітету   доступності формується за пропозиціями його членів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сідання комітету доступності вважається  правомочним,  якщо на ньому присутні не менше як дві третини його членів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right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ParagraphStyle"/>
        <w:ind w:firstLine="680"/>
        <w:jc w:val="right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сідання проводить його голова,  а у разі його відсутності - заступник голов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9. Рішення комітету доступності (в тому числі регламент, план роботи,  порядок  денний)  вважається  прийнятим,  якщо  за  нього проголосувала  більшість  присутніх  на  засіданні членів комітету доступності.  У разі рівного розподілу голосів вирішальним є голос головуючого на засіданн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комітету  доступності  оформлюються  протоколом,   який підписується    головуючим    на   засіданні.   Примірники   протоколу надсилаються  всім  членам  комітету  доступності  та  відповідним місцевим  органам  виконавчої  влади, органам місцевого самоврядування    у  п'ятиденний  строк  після проведення засідання для врахування під час прийняття  остаточного рішення або в подальшій робот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комітету доступності мають рекомендаційний характер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0. Члени комітету доступності можуть брати участь у нарадах,  що  проводяться  місцевими  органами  виконавчої влади та органами місцевого самоврядування з  питань,  що  належать  до  компетенції комітету доступност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1. Забезпечення  секретаріату комітету доступності приміщенням,  засобами  зв'язку,  створення  необхідних  умов  для роботи  комітету  доступності та проведення його засідань здійснює Управління муніципального розвитку Артемівської міської ради.</w:t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2. Комітет  доступності  інформує  громадськість  про   свою діяльність,  прийняті  на  засіданнях рішення та стан їх виконання через  засоби  масової  інформації,  а   також   з   використанням веб-сторінок Артемівської, Соледарської та Часовоярської міських рад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FontStyle"/>
          <w:rFonts w:cs="Times New Roman"/>
          <w:b/>
          <w:i/>
          <w:sz w:val="28"/>
          <w:szCs w:val="28"/>
        </w:rPr>
        <w:t xml:space="preserve">Положення </w:t>
      </w:r>
      <w:r>
        <w:rPr>
          <w:b/>
          <w:i/>
          <w:sz w:val="28"/>
          <w:szCs w:val="28"/>
        </w:rPr>
        <w:t>про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, розроблено відділом архітектури і містобудування Управління муніципального розвитку Артемівської міської ради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"/>
        <w:ind w:left="0" w:right="-1" w:hanging="0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 xml:space="preserve">Заступник  начальника відділу архітектури і 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істобудування Управління муніципального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озвитку Артемівської міської ради                                     К.А. Піддубна</w:t>
      </w:r>
    </w:p>
    <w:p>
      <w:pPr>
        <w:pStyle w:val="Normal"/>
        <w:rPr>
          <w:rStyle w:val="FontStyle"/>
          <w:rFonts w:cs="Times New Roman"/>
          <w:sz w:val="28"/>
          <w:szCs w:val="28"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емівської міської ради                                                        М.Є.Коліно</w:t>
      </w:r>
    </w:p>
    <w:p>
      <w:pPr>
        <w:pStyle w:val="Normal"/>
        <w:rPr>
          <w:rStyle w:val="FontStyle"/>
          <w:rFonts w:cs="Times New Roman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rStyle w:val="FontStyle"/>
          <w:rFonts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"/>
          <w:rFonts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871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lang w:val="uk-UA" w:bidi="ar-SA"/>
    </w:rPr>
  </w:style>
  <w:style w:type="character" w:styleId="2">
    <w:name w:val=" Знак Знак2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6:00Z</dcterms:created>
  <dc:creator>Владелец</dc:creator>
  <dc:description/>
  <cp:keywords/>
  <dc:language>en-US</dc:language>
  <cp:lastModifiedBy>ch09</cp:lastModifiedBy>
  <cp:lastPrinted>2013-11-12T17:04:00Z</cp:lastPrinted>
  <dcterms:modified xsi:type="dcterms:W3CDTF">2013-11-14T11:18:00Z</dcterms:modified>
  <cp:revision>226</cp:revision>
  <dc:subject/>
  <dc:title>                                                                        </dc:title>
</cp:coreProperties>
</file>