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</w:t>
      </w:r>
      <w:r>
        <w:rPr>
          <w:b/>
          <w:bCs/>
          <w:lang w:val="uk-UA"/>
        </w:rPr>
        <w:t>ЗМІНИ ДО  РІЧНОГО  ПЛАНУ  ЗАКУПІВЕЛЬ НА 2013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 відділу  розвитку міського господарства  Артемівської міської ради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2"/>
        <w:gridCol w:w="1586"/>
        <w:gridCol w:w="2889"/>
        <w:gridCol w:w="1759"/>
        <w:gridCol w:w="1536"/>
        <w:gridCol w:w="2357"/>
        <w:gridCol w:w="1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розділ, який планується залучити до підготовки документації конкурсних торг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6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боти з капітального ремонту дороги вул. Сількорівська (від пров.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-й Шевченко до вул. Алебастрова) 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. Артемівськ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400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дин мільйон  чотириста  тисяч гривень) у т.ч. ПДВ 233333,33 грн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криті торг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березень 20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400000,00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(один мільйон  чотириста  тисяч гривень) у т.ч. ПДВ 233333,3 грн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 рішенням комітету  з  конкурсних  торгів  від  25.06.2013  №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  Трофимова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  Білих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8:00Z</dcterms:created>
  <dc:creator>Admin</dc:creator>
  <dc:description/>
  <cp:keywords/>
  <dc:language>en-US</dc:language>
  <cp:lastModifiedBy>Admin</cp:lastModifiedBy>
  <dcterms:modified xsi:type="dcterms:W3CDTF">2013-11-21T13:18:00Z</dcterms:modified>
  <cp:revision>2</cp:revision>
  <dc:subject/>
  <dc:title/>
</cp:coreProperties>
</file>