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5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7.11.2013 №6/45- 862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безоплатну передачу нерухомого майна із комунальної власності територіальної громади м.Артемівська у державну власність</w:t>
      </w:r>
    </w:p>
    <w:p>
      <w:pPr>
        <w:pStyle w:val="TextBody"/>
        <w:ind w:right="-3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Заслухавши інформацію від 14.11.2013 №01-5676-06 начальника Управління муніципального розвитку Артемівської міської ради Зінченко Н.Л. щодо безоплатної передачі нерухомого майна і</w:t>
      </w:r>
      <w:r>
        <w:rPr>
          <w:b w:val="false"/>
          <w:sz w:val="28"/>
          <w:szCs w:val="28"/>
        </w:rPr>
        <w:t xml:space="preserve">з комунальної власності територіальної громади м.Артемівська у державну власність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ього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“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  Передати безоплатно нерухоме майно - нежитлову будівлю, розташовану за адресою: м.Артемівськ, вул.Артема,45а, загальною площею -263,7 кв.м, інвентарний номер – 27, рік введення в експлуатацію – 1917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вісною вартістю станом на 01.11.2013 року – 71 153 грн. 87 коп., знос  станом на 01.11.2013 року – 47 456 грн. 17 коп., залишковою балансовою вартістю станом на 01.11.2013 року – 23 697 грн. 70 коп., із комунальної власності територіальної громади м. Артемівська у державну власність  з подальшим віднесенням її до сфери управління</w:t>
      </w:r>
      <w:r>
        <w:rPr>
          <w:sz w:val="28"/>
          <w:szCs w:val="28"/>
          <w:lang w:val="uk-UA"/>
        </w:rPr>
        <w:t xml:space="preserve"> Генеральної прокуратури України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</w:t>
      </w:r>
      <w:r>
        <w:rPr>
          <w:sz w:val="28"/>
        </w:rPr>
        <w:t>.</w:t>
        <w:tab/>
      </w:r>
      <w:r>
        <w:rPr>
          <w:sz w:val="28"/>
          <w:lang w:val="uk-UA"/>
        </w:rPr>
        <w:t xml:space="preserve">Організаційне виконання рішення покласти на </w:t>
      </w:r>
      <w:r>
        <w:rPr>
          <w:sz w:val="28"/>
        </w:rPr>
        <w:t>Управління</w:t>
      </w:r>
      <w:r>
        <w:rPr>
          <w:sz w:val="28"/>
          <w:lang w:val="uk-UA"/>
        </w:rPr>
        <w:t xml:space="preserve"> </w:t>
      </w:r>
      <w:r>
        <w:rPr>
          <w:sz w:val="28"/>
        </w:rPr>
        <w:t>муніципального розвитку Артемівської міської ради (</w:t>
      </w:r>
      <w:r>
        <w:rPr>
          <w:sz w:val="28"/>
          <w:lang w:val="uk-UA"/>
        </w:rPr>
        <w:t>Зінченко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 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Міський голова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  <w:r>
        <w:br w:type="page"/>
      </w:r>
    </w:p>
    <w:p>
      <w:pPr>
        <w:pStyle w:val="TextBody"/>
        <w:tabs>
          <w:tab w:val="clear" w:pos="708"/>
          <w:tab w:val="left" w:pos="7560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 безоплатну передачу нерухомого майна із комунальної власності територіальної громади м.Артемівська у державну власність»</w:t>
      </w:r>
    </w:p>
    <w:p>
      <w:pPr>
        <w:pStyle w:val="TextBody"/>
        <w:ind w:right="-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адресу Артемівської міської ради надійшов лист прокуратури Донецької області від 23.09.2013 року №13/2-237 вих. з питання щодо безоплатної передачі нерухомого майна - нежитлової будівлі, розташованої за адресою: м.Артемівськ, вул.Артема,45а, із комунальної власності територіальної громади м.Артемівська у державну власність, з подальшим віднесенням її до сфери управління Генеральної прокуратури України.</w:t>
      </w:r>
    </w:p>
    <w:p>
      <w:pPr>
        <w:pStyle w:val="TextBody"/>
        <w:ind w:right="-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Управління муніципального розвитку Артемівської міської ради розглянувши зазначений лист, пропонує передати нерухоме майно – нежитлову будівлю, розташовану за адресою: м.Артемівськ, вул.Артема,45а, </w:t>
      </w:r>
      <w:r>
        <w:rPr>
          <w:b w:val="false"/>
          <w:color w:val="000000"/>
          <w:sz w:val="28"/>
          <w:szCs w:val="28"/>
        </w:rPr>
        <w:t>загальною площею 263,7 кв.м, інвентарний номер – 27, рік введення в експлуатацію – 1917, первісною вартістю станом на 01.11.2013 року – 71</w:t>
      </w:r>
      <w:r>
        <w:rPr>
          <w:b w:val="false"/>
          <w:color w:val="000000"/>
          <w:sz w:val="28"/>
          <w:szCs w:val="28"/>
          <w:lang w:val="ru-RU"/>
        </w:rPr>
        <w:t> </w:t>
      </w:r>
      <w:r>
        <w:rPr>
          <w:b w:val="false"/>
          <w:color w:val="000000"/>
          <w:sz w:val="28"/>
          <w:szCs w:val="28"/>
        </w:rPr>
        <w:t>153 грн. 87 коп., знос станом на 01.11.2013 року – 47 456 грн. 17 коп., залишковою балансовою вартістю станом на 01.11.2013 року – 23 697 грн. 70 коп</w:t>
      </w:r>
      <w:r>
        <w:rPr>
          <w:b w:val="false"/>
          <w:sz w:val="28"/>
          <w:szCs w:val="28"/>
        </w:rPr>
        <w:t>., із комунальної власності територіальної громади м.Артемівська у державну власність, з подальшим віднесенням її до сфери управління Генеральної прокуратури Україн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 внести на розгляд сесії Артемівської міської ради, яка відбудеться 27.11.2013 року додаткове питання «Про безоплатну передачу нерухомого майна із комунальної власності територіальної громади м.Артемівська у державну власність».</w:t>
      </w:r>
    </w:p>
    <w:p>
      <w:pPr>
        <w:pStyle w:val="TextBody"/>
        <w:ind w:right="-3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3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rFonts w:ascii="Calibri" w:hAnsi="Calibri" w:cs="Calibri"/>
          <w:bCs/>
          <w:iCs/>
          <w:lang w:val="uk-UA"/>
        </w:rPr>
      </w:pPr>
      <w:r>
        <w:rPr>
          <w:rFonts w:cs="Calibri" w:ascii="Calibri" w:hAnsi="Calibri"/>
          <w:bCs/>
          <w:i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426" w:leader="none"/>
          <w:tab w:val="left" w:pos="6826" w:leader="none"/>
        </w:tabs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>Н.Л.Зінченко</w:t>
      </w:r>
    </w:p>
    <w:sectPr>
      <w:type w:val="nextPage"/>
      <w:pgSz w:w="11906" w:h="16838"/>
      <w:pgMar w:left="1701" w:right="73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28:00Z</dcterms:created>
  <dc:creator>km5</dc:creator>
  <dc:description/>
  <cp:keywords/>
  <dc:language>en-US</dc:language>
  <cp:lastModifiedBy>Admin</cp:lastModifiedBy>
  <cp:lastPrinted>2013-11-18T10:25:00Z</cp:lastPrinted>
  <dcterms:modified xsi:type="dcterms:W3CDTF">2013-12-02T15:04:00Z</dcterms:modified>
  <cp:revision>38</cp:revision>
  <dc:subject/>
  <dc:title> </dc:title>
</cp:coreProperties>
</file>