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7.11.2013 № 6/45-</w:t>
      </w:r>
      <w:r>
        <w:rPr>
          <w:sz w:val="24"/>
          <w:szCs w:val="24"/>
          <w:lang w:val="en-US"/>
        </w:rPr>
        <w:t>86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z w:val="28"/>
          <w:szCs w:val="28"/>
          <w:lang w:val="uk-UA"/>
        </w:rPr>
        <w:t>від 29.10.2013 №01-5340-06 та заслухавши інформацію від 14.11.2013 до №01-5340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лопотання фізичних осіб-підприємців </w:t>
      </w:r>
      <w:r>
        <w:rPr>
          <w:sz w:val="28"/>
          <w:szCs w:val="28"/>
          <w:lang w:val="uk-UA"/>
        </w:rPr>
        <w:t xml:space="preserve">щодо встановлення земельних сервітутів на земельні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і </w:t>
      </w:r>
      <w:r>
        <w:rPr>
          <w:color w:val="000000"/>
          <w:sz w:val="28"/>
          <w:szCs w:val="28"/>
          <w:lang w:val="uk-UA"/>
        </w:rPr>
        <w:t>земельні ділянки комунальної власності територіальної громади м.Артемівська земельні сервіту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054га по </w:t>
      </w:r>
      <w:r>
        <w:rPr>
          <w:sz w:val="28"/>
          <w:lang w:val="uk-UA"/>
        </w:rPr>
        <w:t>вул.Ювілейній,67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>ізичній особі-підприємцю Жидкову Івану Ігоровичу (реєстр.№ облікової картки платника податків 3035116370) для розміщення та обслуговування тимчасової споруди, цільове призначення – торгівля продовольч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24:0407), терміном до 12.07.201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0058га по </w:t>
      </w:r>
      <w:r>
        <w:rPr>
          <w:sz w:val="28"/>
          <w:lang w:val="uk-UA"/>
        </w:rPr>
        <w:t>вул.Леваневського,150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фізичній особі-підприємцю Жидкову Івану Ігоровичу (реєстр.№ облікової картки платника податків 3035116370) для розміщення та обслуговування тимчасової споруди, цільове призначення – торгівля продовольч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24:0408), терміном до 12.07.201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 пл.0,0032га по </w:t>
      </w:r>
      <w:r>
        <w:rPr>
          <w:sz w:val="28"/>
          <w:lang w:val="uk-UA"/>
        </w:rPr>
        <w:t>вул.Некрасова,34 у м.Артемівськ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фізичній особі-підприємцю Твердохлібовій Галині Степанівні (реєстр.№ облікової картки платника податків 2148122428) для розміщення та обслуговування тимчасової споруди, цільове призначення – торгівля м’ясними вироб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08:1005), терміном до 08.01.201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23:00Z</dcterms:created>
  <dc:creator>ch05</dc:creator>
  <dc:description/>
  <cp:keywords/>
  <dc:language>en-US</dc:language>
  <cp:lastModifiedBy>ch58</cp:lastModifiedBy>
  <cp:lastPrinted>2013-11-12T16:13:00Z</cp:lastPrinted>
  <dcterms:modified xsi:type="dcterms:W3CDTF">2013-12-02T12:14:00Z</dcterms:modified>
  <cp:revision>110</cp:revision>
  <dc:subject/>
  <dc:title>    </dc:title>
</cp:coreProperties>
</file>