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/>
          <w:b/>
          <w:bCs/>
        </w:rPr>
      </w:pPr>
      <w:r>
        <w:rPr/>
        <w:br w:type="textWrapping" w:clear="all"/>
      </w:r>
    </w:p>
    <w:p>
      <w:pPr>
        <w:pStyle w:val="Heading2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5"/>
        <w:spacing w:before="0" w:after="0"/>
        <w:contextualSpacing/>
        <w:rPr>
          <w:sz w:val="36"/>
          <w:szCs w:val="24"/>
        </w:rPr>
      </w:pPr>
      <w:r>
        <w:rPr>
          <w:sz w:val="36"/>
          <w:szCs w:val="24"/>
        </w:rPr>
        <w:t>А р т е м і в с ь к а   м і с ь к а   р а д а</w:t>
      </w:r>
    </w:p>
    <w:p>
      <w:pPr>
        <w:pStyle w:val="Normal"/>
        <w:widowControl w:val="false"/>
        <w:autoSpaceDE w:val="false"/>
        <w:spacing w:before="0" w:after="0"/>
        <w:ind w:left="480" w:hanging="480"/>
        <w:contextualSpacing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spacing w:before="0" w:after="0"/>
        <w:contextualSpacing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spacing w:before="0" w:after="0"/>
        <w:ind w:left="480" w:hanging="480"/>
        <w:contextualSpacing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spacing w:before="0" w:after="0"/>
        <w:contextualSpacing/>
        <w:rPr>
          <w:b/>
          <w:b/>
          <w:sz w:val="40"/>
        </w:rPr>
      </w:pPr>
      <w:r>
        <w:rPr>
          <w:b/>
          <w:sz w:val="40"/>
        </w:rPr>
        <w:t>Р I Ш Е Н Н 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11.12.2013 № 319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м. Артемівськ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uk-UA"/>
        </w:rPr>
        <w:t>Про  введення</w:t>
      </w:r>
      <w:r>
        <w:rPr>
          <w:b/>
          <w:bCs/>
          <w:i/>
          <w:iCs/>
          <w:sz w:val="28"/>
          <w:lang w:val="en-US"/>
        </w:rPr>
        <w:t xml:space="preserve">   </w:t>
      </w:r>
      <w:r>
        <w:rPr>
          <w:b/>
          <w:bCs/>
          <w:i/>
          <w:iCs/>
          <w:sz w:val="28"/>
          <w:lang w:val="uk-UA"/>
        </w:rPr>
        <w:t xml:space="preserve"> додаткових </w:t>
      </w:r>
      <w:r>
        <w:rPr>
          <w:b/>
          <w:bCs/>
          <w:i/>
          <w:iCs/>
          <w:sz w:val="28"/>
          <w:lang w:val="en-US"/>
        </w:rPr>
        <w:t xml:space="preserve"> </w:t>
      </w:r>
      <w:r>
        <w:rPr>
          <w:b/>
          <w:bCs/>
          <w:i/>
          <w:iCs/>
          <w:sz w:val="28"/>
          <w:lang w:val="uk-UA"/>
        </w:rPr>
        <w:t>штатних</w:t>
      </w:r>
    </w:p>
    <w:p>
      <w:pPr>
        <w:pStyle w:val="Normal"/>
        <w:ind w:left="3420" w:hanging="3420"/>
        <w:rPr/>
      </w:pPr>
      <w:r>
        <w:rPr>
          <w:b/>
          <w:bCs/>
          <w:i/>
          <w:iCs/>
          <w:sz w:val="28"/>
          <w:lang w:val="uk-UA"/>
        </w:rPr>
        <w:t>одиниць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uk-UA"/>
        </w:rPr>
        <w:t>до штатних розписів закладів</w:t>
      </w:r>
    </w:p>
    <w:p>
      <w:pPr>
        <w:pStyle w:val="Normal"/>
        <w:ind w:left="3420" w:hanging="3420"/>
        <w:rPr/>
      </w:pPr>
      <w:r>
        <w:rPr>
          <w:b/>
          <w:bCs/>
          <w:i/>
          <w:iCs/>
          <w:sz w:val="28"/>
          <w:lang w:val="uk-UA"/>
        </w:rPr>
        <w:t>і установ  відділу  освіти Артемівської</w:t>
      </w:r>
    </w:p>
    <w:p>
      <w:pPr>
        <w:pStyle w:val="Normal"/>
        <w:ind w:left="3420" w:hanging="342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sz w:val="28"/>
          <w:lang w:val="uk-UA"/>
        </w:rPr>
        <w:t xml:space="preserve">Розглянувши лист відділу освіти Артемівської міської ради від 12.11.2013 № 01-5597-06 «Про необхідність введення додаткових штатних одиниць до штатних розписів закладів і установ відділу освіти Артемівської міської ради», з метою поліпшення навчально-виховного процесу у закладах відділу освіти, згідно з планом роботи виконавчих органів Артемівської міської ради на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 2013 року, затвердженим рішенням виконавчого комітету Артемівської міської ради від 11.09.2013 № 245, відповідно до Закону України «Про освіту» в редакції від 23.03.96 № 100/96-ВР, із внесеними до нього змінами,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т. 51 Бюджетного кодексу України </w:t>
      </w:r>
      <w:r>
        <w:rPr>
          <w:color w:val="000000"/>
          <w:sz w:val="28"/>
          <w:szCs w:val="28"/>
          <w:lang w:val="uk-UA"/>
        </w:rPr>
        <w:t xml:space="preserve">від 08.07.2010 № </w:t>
      </w:r>
      <w:r>
        <w:rPr>
          <w:bCs/>
          <w:color w:val="000000"/>
          <w:sz w:val="28"/>
          <w:szCs w:val="28"/>
          <w:lang w:val="uk-UA"/>
        </w:rPr>
        <w:t>2456-</w:t>
      </w:r>
      <w:r>
        <w:rPr>
          <w:bCs/>
          <w:color w:val="000000"/>
          <w:sz w:val="28"/>
          <w:szCs w:val="28"/>
        </w:rPr>
        <w:t>VI</w:t>
      </w:r>
      <w:r>
        <w:rPr>
          <w:bCs/>
          <w:color w:val="000000"/>
          <w:sz w:val="28"/>
          <w:szCs w:val="28"/>
          <w:lang w:val="uk-UA"/>
        </w:rPr>
        <w:t xml:space="preserve"> із внесеними до нього змінами</w:t>
      </w:r>
      <w:r>
        <w:rPr>
          <w:sz w:val="28"/>
          <w:lang w:val="uk-UA"/>
        </w:rPr>
        <w:t>, керуючись ст.ст. 32, 52 Закону України від 21.05.97 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/>
      </w:pPr>
      <w:r>
        <w:rPr>
          <w:b/>
          <w:bCs/>
          <w:sz w:val="28"/>
          <w:lang w:val="uk-UA"/>
        </w:rPr>
        <w:t>ВИРІШИВ</w:t>
      </w:r>
      <w:r>
        <w:rPr>
          <w:sz w:val="28"/>
          <w:lang w:val="uk-UA"/>
        </w:rPr>
        <w:t>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lang w:val="uk-UA"/>
        </w:rPr>
        <w:t>Ввести з 01.01.2014 року по 31.12.2014 року додаткові штатні одиниці до штатних розписів закладів і установ відділу освіти Артемівської міської ради в кількості 13,75 ставки, згідно розрахунку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Відділу освіти Артемівської міської ради (Рубцова) утримувати зазначену чисельність в межах загальних асигнувань, що будуть передбачені у міському бюджеті м. Артемівська на 2014 рік на утримання закладів та установ відділу освіти Артемівської міської ради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на відділ освіти Артемівської міської ради (Рубцова), фінансове управління Артемівської міської ради (Ткаченко).</w:t>
      </w:r>
    </w:p>
    <w:p>
      <w:pPr>
        <w:pStyle w:val="Style1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Координаційне забезпечення виконання</w:t>
      </w:r>
      <w:r>
        <w:rPr>
          <w:sz w:val="28"/>
        </w:rPr>
        <w:t xml:space="preserve"> </w:t>
      </w:r>
      <w:r>
        <w:rPr>
          <w:sz w:val="28"/>
          <w:lang w:val="uk-UA"/>
        </w:rPr>
        <w:t>рішення покласти на заступника міського голови Петриєнко Т.В., першого заступника міського голови Савченко Т.М.</w:t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>О.О. РЕВА</w:t>
      </w:r>
    </w:p>
    <w:p>
      <w:pPr>
        <w:pStyle w:val="Heading4"/>
        <w:ind w:firstLine="558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firstLine="5580"/>
        <w:rPr>
          <w:b w:val="false"/>
          <w:b w:val="false"/>
        </w:rPr>
      </w:pPr>
      <w:r>
        <w:rPr>
          <w:b w:val="false"/>
        </w:rPr>
        <w:t xml:space="preserve">Додаток   </w:t>
      </w:r>
    </w:p>
    <w:p>
      <w:pPr>
        <w:pStyle w:val="TextBody"/>
        <w:ind w:firstLine="5580"/>
        <w:rPr/>
      </w:pPr>
      <w:r>
        <w:rPr>
          <w:b w:val="false"/>
          <w:sz w:val="28"/>
        </w:rPr>
        <w:t xml:space="preserve">до рішення виконкому </w:t>
      </w:r>
    </w:p>
    <w:p>
      <w:pPr>
        <w:pStyle w:val="TextBody"/>
        <w:ind w:firstLine="5580"/>
        <w:rPr>
          <w:b w:val="false"/>
          <w:b w:val="false"/>
          <w:sz w:val="28"/>
        </w:rPr>
      </w:pPr>
      <w:r>
        <w:rPr>
          <w:b w:val="false"/>
          <w:sz w:val="28"/>
        </w:rPr>
        <w:t>Артемівської міської ради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 xml:space="preserve">           11.12.2013 № 319</w:t>
      </w:r>
    </w:p>
    <w:p>
      <w:pPr>
        <w:pStyle w:val="Normal"/>
        <w:tabs>
          <w:tab w:val="clear" w:pos="708"/>
          <w:tab w:val="left" w:pos="39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введення з 01.01.201</w:t>
      </w: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uk-UA"/>
        </w:rPr>
        <w:t xml:space="preserve"> року по 31.12.201</w:t>
      </w: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uk-UA"/>
        </w:rPr>
        <w:t xml:space="preserve"> року додаткових штатних одиниць до штатних розписів закладів і установ відділу освіти Артемівської міськ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276"/>
        <w:gridCol w:w="1080"/>
        <w:gridCol w:w="1260"/>
        <w:gridCol w:w="1260"/>
        <w:gridCol w:w="1080"/>
      </w:tblGrid>
      <w:tr>
        <w:trPr>
          <w:trHeight w:val="2427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сад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а, за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-ть ставок, 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р.місячний фонд заробітної плати на 1 ст.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чний фонд заробітної плати,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 заробітної плати на рік, тис.грн.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Артемівська загальноосвітня школа I-II ступенів № 1 Артемівської міської ради Донецької області, Артемівська загальноосвітня школа I-III ступенів № 2 Артемівської міської ради Донецької області, Артемівська загальноосвітня школа I-II ступенів № 4 Артемівської міської ради Донецької області, Артемівська загальноосвітня школа I-III ступенів № 7 Артемівської міської ради Донецької області, Соледарська загальноосвітня школа I-III ступенів №13 Артемівської міської ради Донецької області,  Артемівський навчально-виховний комплекс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69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276"/>
        <w:gridCol w:w="1080"/>
        <w:gridCol w:w="1260"/>
        <w:gridCol w:w="1260"/>
        <w:gridCol w:w="1080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Загальноосвітня школа І-ІІІ ступенів ім.Артема – багато профільний ліцей» Артемівської міської ради у Донецькій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 з виховної робо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– інтернат № 1 I-II ступенів Артемівської міської ради Донец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56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дагог соціальн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ртемівський навчально-виховний комплекс  «Загальноосвітня школа І-ІІІ ступенів ім.Артема – багато профільний ліцей» Артемівської міської ради у Донецькій області,  Артемівська загальноосвітня школа – інтернат № 1 I-II ступенів Артемівської міської ради Донец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532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стра медич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I-III ступенів № 2 Артемівської міської ради Донецької області, Артемівська загальноосвітня школа I-III ступенів № 10 Артемівської міської ради Донец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640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темівська загальноосвітня школа I-III ступенів № 10 Артемівської міської ради Донецької області, Артемівська загальноосвіт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79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276"/>
        <w:gridCol w:w="1080"/>
        <w:gridCol w:w="1260"/>
        <w:gridCol w:w="1260"/>
        <w:gridCol w:w="1080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 I-III ступенів № 12 Артемівської міської ради Донецької області, Артемівська загальноосвітня школа I-III ступенів № 18 Артемівської міської ради Донецької області,  Артемівський навчально-виховний комплекс  «Загальноосвітня школа І-ІІІ ступенів ім.Артема – багато профільний ліцей» Артемівської міської ради у Донецькій області, Артемівська загальноосвітня школа – інтернат № 1 I-II ступенів Артемівської міської ради Донецької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н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ий навчально-виховний комплекс  «Загальноосвітня школа І-ІІІ ступенів ім.Артема – багато профільний ліцей» Артемівської міської ради у Донецькій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616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методичний кабінет відділу освіти Артемівської міської ради Донецької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14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276"/>
        <w:gridCol w:w="1080"/>
        <w:gridCol w:w="1260"/>
        <w:gridCol w:w="1260"/>
        <w:gridCol w:w="1080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ідувач психолого-медико-педагогічної консультації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практичної психології та соціальної роботи відділу освіти Артемівської міської ради Донецької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208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1,680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на введення з 01.01.2014 року по 31.12.2014 року додаткових штатних одиниць до штатних розписів закладів і установ відділу освіти Артемівської міської ради складено відділом освіти Артемівської міської ради.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відділ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М.А.Рубц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М.Є.Колі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800" w:right="746" w:gutter="0" w:header="0" w:top="1079" w:footer="709" w:bottom="107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8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660" w:hanging="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06:00Z</dcterms:created>
  <dc:creator>VISOR</dc:creator>
  <dc:description/>
  <cp:keywords/>
  <dc:language>en-US</dc:language>
  <cp:lastModifiedBy>ch09</cp:lastModifiedBy>
  <cp:lastPrinted>2013-11-22T08:46:00Z</cp:lastPrinted>
  <dcterms:modified xsi:type="dcterms:W3CDTF">2013-12-16T12:29:00Z</dcterms:modified>
  <cp:revision>7</cp:revision>
  <dc:subject/>
  <dc:title>“ Про збереження у 2003 році штатних</dc:title>
</cp:coreProperties>
</file>