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/>
          <w:b/>
          <w:szCs w:val="32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5.01. 2014   № 8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Про приймання документів з особового склад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критого акціонерного товариства «Фаворит»</w:t>
      </w:r>
    </w:p>
    <w:p>
      <w:pPr>
        <w:pStyle w:val="Normal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і забезпечення прав і законних інтересів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лишніх працівників ць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Розглянувши службову записку від 12.11.2013 № 01-5608-06 начальника архівного відділу  Артемівської міської ради Мироненко Ю.М. щодо </w:t>
      </w:r>
      <w:r>
        <w:rPr>
          <w:sz w:val="28"/>
          <w:szCs w:val="28"/>
          <w:lang w:val="uk-UA"/>
        </w:rPr>
        <w:t>безоплатної передачі документів з особового складу відкритого акціонерного товариства «Фаворит» на зберігання до архівного відділу Артемівської міської ради, з метою  забезпечення прав і законних інтересів колишніх працівників товариства,</w:t>
      </w:r>
      <w:r>
        <w:rPr>
          <w:b/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Закону України «Про Національний архівний фонд і архівні установи» в редакції від 13.12.2001 № 2888-ІІІ із внесеними до нього змінами, Правил роботи архівних підрозділів органів державної влади, місцевого самоврядування, підприємств, установ і організацій, затверджених наказом Державного комітету архівів України від 16.03.2001 № 16, із внесеними до них змінами,  керуючись ст.ст. 38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зволити архівному відділу Артемівської міської ради (Мироненко) прийняти  безоплатно на зберігання документи з особового складу відкритого акціонерного товариства «Фаворит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архівний відділ Артемівської міської ради (Мироненко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йне забезпечення виконання рішення покласти на керуючого справами виконкому Артемівської міської ради Коліно М.Є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го голови                                                      Т.М. Савченк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2:32:00Z</dcterms:created>
  <dc:creator>Admin</dc:creator>
  <dc:description/>
  <cp:keywords/>
  <dc:language>en-US</dc:language>
  <cp:lastModifiedBy>ch09</cp:lastModifiedBy>
  <dcterms:modified xsi:type="dcterms:W3CDTF">2014-01-21T11:05:00Z</dcterms:modified>
  <cp:revision>2</cp:revision>
  <dc:subject/>
  <dc:title> </dc:title>
</cp:coreProperties>
</file>