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У  К  Р  А  І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7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9.01.2014    № 6/47 - 904   </w:t>
      </w:r>
    </w:p>
    <w:p>
      <w:pPr>
        <w:pStyle w:val="Normal"/>
        <w:rPr>
          <w:lang w:val="uk-UA"/>
        </w:rPr>
      </w:pPr>
      <w:r>
        <w:rPr>
          <w:lang w:val="uk-UA"/>
        </w:rPr>
        <w:t>г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"/>
        <w:tabs>
          <w:tab w:val="clear" w:pos="708"/>
          <w:tab w:val="left" w:pos="1134" w:leader="none"/>
          <w:tab w:val="left" w:pos="4536" w:leader="none"/>
        </w:tabs>
        <w:ind w:righ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несення змін до Положення про організаційний відділ Артемівської  міської ради </w:t>
      </w:r>
    </w:p>
    <w:p>
      <w:pPr>
        <w:pStyle w:val="BodyText2"/>
        <w:ind w:right="486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0"/>
          <w:lang w:val="uk-UA"/>
        </w:rPr>
        <w:t xml:space="preserve">         </w:t>
      </w:r>
      <w:r>
        <w:rPr>
          <w:iCs/>
          <w:sz w:val="28"/>
          <w:szCs w:val="20"/>
          <w:lang w:val="uk-UA"/>
        </w:rPr>
        <w:t>Заслухавши інформацію від 19.12.2013 № 01-6377-06 начальника організаційного відділу Артемівської міської ради Чернікової Т.М. щодо  внесення змін до Положення про організаційний відділ Артемівської міської ради, затвердженого у новій редакції рішенням Артемівської міської ради від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0"/>
          <w:lang w:val="uk-UA"/>
        </w:rPr>
        <w:t>28.03.2012 № 6/21 – 351,</w:t>
      </w:r>
      <w:r>
        <w:rPr>
          <w:sz w:val="28"/>
          <w:szCs w:val="28"/>
          <w:lang w:val="uk-UA"/>
        </w:rPr>
        <w:t xml:space="preserve"> згідно з планом роботи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4 року, затвердженим рішенням Артемівської міської ради від 25.12.2013 № 6/46 – 881,</w:t>
      </w:r>
      <w:r>
        <w:rPr>
          <w:iCs/>
          <w:sz w:val="28"/>
          <w:szCs w:val="20"/>
          <w:lang w:val="uk-UA"/>
        </w:rPr>
        <w:t xml:space="preserve">  керуючись  ст.26,  п. 4 ст. 54   Закону  України  від  21.05.97  № 280/97-ВР “Про  місцеве  самоврядування  в  Україні” із  внесеними  до  нього  змінами, Артемівська міська  рада</w:t>
      </w:r>
    </w:p>
    <w:p>
      <w:pPr>
        <w:pStyle w:val="BodyText2"/>
        <w:tabs>
          <w:tab w:val="clear" w:pos="708"/>
          <w:tab w:val="left" w:pos="1276" w:leader="none"/>
        </w:tabs>
        <w:ind w:right="4862" w:hanging="0"/>
        <w:rPr>
          <w:iCs/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</w:r>
    </w:p>
    <w:p>
      <w:pPr>
        <w:pStyle w:val="BodyText3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BodyText3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3"/>
        <w:spacing w:before="0" w:after="0"/>
        <w:ind w:firstLine="709"/>
        <w:rPr/>
      </w:pPr>
      <w:r>
        <w:rPr>
          <w:lang w:val="uk-UA"/>
        </w:rPr>
        <w:t xml:space="preserve">1. Внести та затвердити зміни до  Положення про організаційний відділ Артемівської міської ради, </w:t>
      </w:r>
      <w:r>
        <w:rPr>
          <w:iCs/>
          <w:lang w:val="uk-UA"/>
        </w:rPr>
        <w:t xml:space="preserve">затвердженого </w:t>
      </w:r>
      <w:r>
        <w:rPr>
          <w:lang w:val="uk-UA"/>
        </w:rPr>
        <w:t>у новій редакції</w:t>
      </w:r>
      <w:r>
        <w:rPr>
          <w:iCs/>
          <w:lang w:val="uk-UA"/>
        </w:rPr>
        <w:t xml:space="preserve"> рішенням Артемівської міської ради від</w:t>
      </w:r>
      <w:r>
        <w:rPr>
          <w:szCs w:val="28"/>
          <w:lang w:val="uk-UA"/>
        </w:rPr>
        <w:t xml:space="preserve"> </w:t>
      </w:r>
      <w:r>
        <w:rPr>
          <w:iCs/>
          <w:lang w:val="uk-UA"/>
        </w:rPr>
        <w:t>28.03.2012 № 6/21 – 351</w:t>
      </w:r>
      <w:r>
        <w:rPr>
          <w:lang w:val="uk-UA"/>
        </w:rPr>
        <w:t xml:space="preserve"> (додаються).     </w:t>
      </w:r>
    </w:p>
    <w:p>
      <w:pPr>
        <w:pStyle w:val="BodyText3"/>
        <w:spacing w:before="0" w:after="0"/>
        <w:ind w:firstLine="709"/>
        <w:rPr>
          <w:lang w:val="uk-UA"/>
        </w:rPr>
      </w:pPr>
      <w:r>
        <w:rPr>
          <w:lang w:val="uk-UA"/>
        </w:rPr>
        <w:t>Вважати, що ці зміни</w:t>
      </w:r>
      <w:r>
        <w:rPr>
          <w:iCs/>
          <w:lang w:val="uk-UA"/>
        </w:rPr>
        <w:t xml:space="preserve"> є невід’ємною частиною Положення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 виконання рішення покласти на організаційний відділ Артемівської міської ради (Черніков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у комісію Артемівської міської ради з питань депутатської діяльності, законності і правопорядку (Захаренко), секретаря Артемівської міської ради Кіщенко С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         </w:t>
      </w:r>
      <w:r>
        <w:rPr>
          <w:b/>
          <w:sz w:val="28"/>
          <w:szCs w:val="28"/>
        </w:rPr>
        <w:t>Міський голова                                                       О.О.РЕВА</w:t>
      </w:r>
    </w:p>
    <w:p>
      <w:pPr>
        <w:pStyle w:val="Heading4"/>
        <w:ind w:firstLine="5103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ТВЕРДЖЕНО</w:t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  <w:lang w:val="uk-UA"/>
        </w:rPr>
        <w:t>міської  ради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.01. 2014  </w:t>
      </w:r>
      <w:r>
        <w:rPr>
          <w:lang w:val="uk-UA"/>
        </w:rPr>
        <w:t xml:space="preserve">№ 6/47 - 904   </w:t>
      </w:r>
    </w:p>
    <w:p>
      <w:pPr>
        <w:pStyle w:val="Normal"/>
        <w:ind w:firstLine="5103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103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spacing w:lineRule="auto" w:line="256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оложення про організаційний відділ  Артемівської міської ради, які є невід’ємною частиною Положення</w:t>
      </w:r>
      <w:r>
        <w:rPr>
          <w:b/>
          <w:iCs/>
          <w:sz w:val="28"/>
          <w:szCs w:val="28"/>
          <w:lang w:val="uk-UA"/>
        </w:rPr>
        <w:t xml:space="preserve">, затвердженого </w:t>
      </w:r>
      <w:r>
        <w:rPr>
          <w:b/>
          <w:sz w:val="28"/>
          <w:szCs w:val="28"/>
          <w:lang w:val="uk-UA"/>
        </w:rPr>
        <w:t>у новій редакції</w:t>
      </w:r>
      <w:r>
        <w:rPr>
          <w:b/>
          <w:iCs/>
          <w:sz w:val="28"/>
          <w:szCs w:val="28"/>
          <w:lang w:val="uk-UA"/>
        </w:rPr>
        <w:t xml:space="preserve"> рішенням Артемівської міської ради від 28.03.2012 №6/21- 351</w:t>
      </w:r>
    </w:p>
    <w:p>
      <w:pPr>
        <w:pStyle w:val="Normal"/>
        <w:spacing w:lineRule="auto" w:line="256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BodyText3"/>
        <w:spacing w:before="0" w:after="0"/>
        <w:ind w:firstLine="709"/>
        <w:rPr>
          <w:lang w:val="uk-UA"/>
        </w:rPr>
      </w:pPr>
      <w:r>
        <w:rPr>
          <w:lang w:val="uk-UA"/>
        </w:rPr>
        <w:t xml:space="preserve">1. Розділ 3. «Основні напрямки діяльності та функції організаційного відділу» доповнити п.п.3.37 наступного змісту: </w:t>
      </w:r>
    </w:p>
    <w:p>
      <w:pPr>
        <w:pStyle w:val="BodyText3"/>
        <w:spacing w:before="0" w:after="0"/>
        <w:rPr/>
      </w:pPr>
      <w:r>
        <w:rPr>
          <w:lang w:val="uk-UA"/>
        </w:rPr>
        <w:t>«3.37. Координує роботу виконавчих органів Артемівської міської ради щодо виконання соціальних ініціатив Президента України, а саме:</w:t>
      </w:r>
    </w:p>
    <w:p>
      <w:pPr>
        <w:pStyle w:val="BodyText3"/>
        <w:spacing w:before="0" w:after="0"/>
        <w:ind w:firstLine="709"/>
        <w:rPr/>
      </w:pPr>
      <w:r>
        <w:rPr>
          <w:lang w:val="uk-UA"/>
        </w:rPr>
        <w:t>- розповсюдження медійних планів Донецької обласної державної адміністрації;</w:t>
      </w:r>
    </w:p>
    <w:p>
      <w:pPr>
        <w:pStyle w:val="BodyText3"/>
        <w:spacing w:before="0" w:after="0"/>
        <w:ind w:firstLine="709"/>
        <w:rPr>
          <w:lang w:val="uk-UA"/>
        </w:rPr>
      </w:pPr>
      <w:r>
        <w:rPr>
          <w:lang w:val="uk-UA"/>
        </w:rPr>
        <w:t>- розміщення щотижневих планів на інформаційно – аналітичному порталі організаційного управління Донецької обласної державної адміністрації;</w:t>
      </w:r>
    </w:p>
    <w:p>
      <w:pPr>
        <w:pStyle w:val="BodyText3"/>
        <w:spacing w:before="0" w:after="0"/>
        <w:ind w:firstLine="709"/>
        <w:rPr/>
      </w:pPr>
      <w:r>
        <w:rPr>
          <w:lang w:val="uk-UA"/>
        </w:rPr>
        <w:t>- складання звітів щодо виконання запланованих заходів виконавчими органами Артемівської міської ради».</w:t>
      </w:r>
    </w:p>
    <w:p>
      <w:pPr>
        <w:pStyle w:val="Normal"/>
        <w:spacing w:lineRule="auto" w:line="25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5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</w:t>
      </w:r>
      <w:r>
        <w:rPr>
          <w:iCs/>
          <w:sz w:val="28"/>
          <w:szCs w:val="28"/>
          <w:lang w:val="uk-UA"/>
        </w:rPr>
        <w:t>2. Розділ 6. «Взаємодія організаційного відділу» викласти у новій редакції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У межах своїх повноважень організаційний відділ:</w:t>
      </w:r>
    </w:p>
    <w:p>
      <w:pPr>
        <w:pStyle w:val="Normal"/>
        <w:spacing w:lineRule="auto" w:line="256"/>
        <w:ind w:firstLine="709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  <w:sz w:val="28"/>
          <w:szCs w:val="28"/>
          <w:lang w:val="uk-UA"/>
        </w:rPr>
        <w:t>6.1.  Одержує :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ког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формаці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, секретаря Артемівської міської ради, першого заступника міського голови, заступників міського голови, керуючого справами виконком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Пропозиції щодо планування роботи Артемівської міської ради та її виконавчих органів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ів і управлінь Артемівської міської ради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зиції щодо тижневого планування роботи Артемівської міської ради та її виконавчих органів на тиждень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зиції щодо тижневого планування роботи виконавчих органів Артемівської міської ради та звіти щодо виконання соціальних ініціатив Президента Україн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роботи відділів, управлінь Артемівської міської ради на місяць, квартал, рік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та  рішення Артемівської міської 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проведені  урочисті, святкові заходи, зустрічі, актуальні події на території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зиції щодо передплати на періодичні виданн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 на засідання постійних комісій Артемівської міської ради згідно плану роботи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Інформацію про заплановані  заходи до  Дня міс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Інформацію про заплановані  заходи  до проведення  державних свят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Інформацію про заплановані  заходи по роботі з ветеранами Великої Вітчизняної війн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запрошення керівників на міські  заходи (за телефонограмами)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го відділ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ю про проведені  засідання виконкому, кількість прийнятих рішень виконкому; зустрічі  міського голови, заступників міського голови з мешканцями міста, проведені прямі лінії, апаратні наради.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 рішень Артемівської міської ради та виконкому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Звернення громадян, листи фізичних та юридичних осіб, звернення громадян, які взяли участь в особистому прийомі громадян міським головою, запити на публічну інформацію, що відносяться до компетенції організаційного відділ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контролю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виконання контрольних документів, контрольних питань, які потребують розгляду на засіданні виконкому Артемівської міської ради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ого відділ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складання номенклатури спра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ведення архівних спра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 надання  адміністративних послуг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документів про створення або легалізацію органу самоорганізації населення.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овоярської  і Соледарської міських рад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епутатів міських ра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діяльність депутаті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  протоколів сесій та прийнятих рішень міських ра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проведені  урочисті, святкові заходи, зустрічі, актуальні події на території міських ра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Артемівського міського відділу (по обслуговуванню м. Артемівськ та Артемівського району) ГУ МВС України в Донецькій област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ю про дільничних інспекторів міліції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м. Артемівськ і Артемівському районі Донецької област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ні статистичні дані про розмір пенсії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і статистичні дані про середню заробітну плату та заборгованість по заробітній  платі по м. Артемівсь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Артемівського міськрайонного  управління юстиції Донецької област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зареєстровані та діючі на території Артемівської міської ради громадські організації та політичні партії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 м. Артемівсь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рги, заяви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в органів самоорганізації населення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ни роботи органу самоорганізації населення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виконання планів робо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мешканців  відповідного органу самоорганізації населенн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Характеристики на мешканців відповідного органу самоорганізації населенн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рги, заяви для депутатів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благоустрою відповідної території органу самоорганізації  населення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ів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у картку депута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у заяву - згоду про  надання  персональних даних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ські  звернення та запи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Доручення виборці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депутатську діяльність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Заяви про видачу посвідчень для помічників депутатів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ержавних органів, підприємств, установ та організацій всіх форм власност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Заяви, документи на участь у  міському  конкурсі  «Людина року»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матеріально-технічного забезпечення виборчих дільниць при проведенні виборів народних депутатів України, Президента України, депутатів місцевих рад, міського голови</w:t>
            </w:r>
          </w:p>
        </w:tc>
      </w:tr>
      <w:tr>
        <w:trPr>
          <w:trHeight w:val="6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ої ради при виконавчому комітеті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роботи, рішення та  інформацію про  діяльні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х громад  міст Артемівськ, Соледар, Часів Яр (ініціативних груп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и  щодо участі у конкурсах проектів розвитку місцевого самоврядування та проекти  до них</w:t>
            </w:r>
          </w:p>
        </w:tc>
      </w:tr>
    </w:tbl>
    <w:p>
      <w:pPr>
        <w:pStyle w:val="Normal"/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  Представляє: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формації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му голові, секретарю Артемівської міської ради, першому заступнику міського голови, заступникам міського голови, керуючому справами виконком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ий план роботи Артемівської міської ради та її виконавчих органі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евий план та звіти роботи виконавчих органів Артемівської міської ради щодо виконання соціальних ініціатив Президента Україн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 Артемівської міської ради на піврічч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роботи виконавчих органів Артемівської міської ради на тиждень, місяць, квартал, рік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му відділ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рішень Артемівської міської ради, виконкому, розпоряджень міського голови, проектів договорів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ому відділ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зберігання документів в організаційному відділі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стійного зберіганн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клатуру справ організаційного відділу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Відділу комп’ютерного забезпечення Артемівської міської ради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для розміщення на офіційному веб-сайті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нс про проведення сесій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рішень та рішення Артемівської міської ради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ам з кадрової роботи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и про прийом, відпустки, звільнення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йні лис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Щорічну оцінку про посадову особу місцевого самоврядуванн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ування доходів посадових осіб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хування до кадрового резерву на посад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ідки – подання для оголошення подяки Артемівської міської рад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Відділу бухгалтерського обліку і звітності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Табель обліку використання робочого часу спеціалістів організаційного відділу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ам і управлінням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ий план роботи Артемівської міської ради та її виконавчих органі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о розміщення планів роботи Артемівської міської ради та  її виконавчого комітет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міського голови, наданих на пленарних засіданнях Артемівської міської ради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 надання  адміністративних послуг Артемівської міської ради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 рішень Артемівської міської ради про надання дозволу на створення органу самоорганізації населення або про відмов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 рішень виконкому Артемівської міської ради про легалізацію органу самоорганізації населення або про відмов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ю Пенсійного фонду України в м. Артемівськ і Артемівському районі Донецької област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щодо підтвердження депутатської діяльності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у з обмеженою відповідальністю  «Редакція газети «ВПЕРЕД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Об’яви про проведення чергових сесій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іші про святкові заходи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Комунальному підприємству «Артемівське телерадіомовлення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Об’яви про проведення позачергових сесій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іші про святкові заходи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>Департаменту з питань внутрішньої політики  Донецької обласної державної адміністрації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Щоденне інформування Адміністрації Президента України щодо основних подій, у вигляді прес-релізів з питань реалізації державної  і  регіональної політики, діяльності Артемівської міської ради та її виконавчих органів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Щомісячний аналіз діяльності  політичних партій і громадських організацій у місті Артемівськ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му управлінню Донецької обласної державної адміністрації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firstLine="34"/>
              <w:jc w:val="left"/>
              <w:rPr>
                <w:lang w:val="uk-UA"/>
              </w:rPr>
            </w:pPr>
            <w:r>
              <w:rPr>
                <w:lang w:val="uk-UA"/>
              </w:rPr>
              <w:t>Щотижневе  висвітлювання  заходів діяльності Артемівської міської ради та її виконавчих органів на інформаційно - аналітичному порталі організаційного управління Донецької  обласної державної адміністрації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firstLine="34"/>
              <w:jc w:val="left"/>
              <w:rPr/>
            </w:pPr>
            <w:r>
              <w:rPr>
                <w:lang w:val="uk-UA"/>
              </w:rPr>
              <w:t>Щоквартальні інформації щодо контролю за виконанням органами місцевого самоврядування повноважень органів виконавчої влади по місту Артемівську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firstLine="34"/>
              <w:jc w:val="left"/>
              <w:rPr>
                <w:lang w:val="uk-UA"/>
              </w:rPr>
            </w:pPr>
            <w:r>
              <w:rPr>
                <w:lang w:val="uk-UA"/>
              </w:rPr>
              <w:t>Щоквартальні звіти організаційного відділу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firstLine="34"/>
              <w:jc w:val="left"/>
              <w:rPr/>
            </w:pPr>
            <w:r>
              <w:rPr>
                <w:lang w:val="uk-UA"/>
              </w:rPr>
              <w:t>Інформації щодо святкування ювілейних  та  пам’ятних  дат  у м. Артемівсь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ю інформаційної політики та з питань преси Донецької обласної державної адміністрації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160"/>
              <w:ind w:firstLine="34"/>
              <w:jc w:val="left"/>
              <w:rPr>
                <w:lang w:val="uk-UA"/>
              </w:rPr>
            </w:pPr>
            <w:r>
              <w:rPr>
                <w:szCs w:val="28"/>
                <w:lang w:val="uk-UA"/>
              </w:rPr>
              <w:t>Тижневі плани роботи виконавчих органів Артемівської міської ради та звіти щодо виконання соціальних ініціатив Президента України</w:t>
            </w:r>
          </w:p>
        </w:tc>
      </w:tr>
    </w:tbl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 Готує та погоджує проекти документів: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 ки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формації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ми відділів та управлінь Артемівської міської ради, секретарем Артемівської міської ради, першим заступником міського голови, заступниками міського голови, керуючим справами виконком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розпоряджень міського голов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рішень виконкому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 рішень Артемівської міської рад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роботи виконавчих органів Артемівської міської ради на тиждень, місяць, квартал, рік</w:t>
            </w:r>
          </w:p>
        </w:tc>
      </w:tr>
      <w:tr>
        <w:trPr>
          <w:trHeight w:val="21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ем Артемівської міської ради, першим заступником міського голови, заступниками міського голови, керуючим справами виконкому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 xml:space="preserve">Плани роботи Артемівської міської ради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і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півріччя</w:t>
            </w:r>
          </w:p>
        </w:tc>
      </w:tr>
    </w:tbl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. Інші питання інформаційних взаємозв’язків :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 ки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формації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керівництва з питань СМЯ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з питань забезпечення належного функціонування системи менеджменту якості в організаційному відділі Артем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м відділом Артемівської міської рад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з питань здійснення правової роботи та ведення договірної роботи</w:t>
            </w:r>
          </w:p>
        </w:tc>
      </w:tr>
    </w:tbl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6.5</w:t>
      </w:r>
      <w:r>
        <w:rPr>
          <w:sz w:val="28"/>
          <w:szCs w:val="28"/>
          <w:lang w:val="uk-UA"/>
        </w:rPr>
        <w:t xml:space="preserve">. В межах своїх повноважень організаційний відділ  взаємодіє з структурними підрозділами Артемівської міської ради, секретарями та спеціалістами з організаційної роботи Часовоярської та Соледарської міських рад, організаційним управлінням Донецької обласної державної адміністрації, Управлінням інформаційної політики та з питань преси Донецької обласної державної адміністрації, Департаментом з питань внутрішньої політики  Донецької обласної державної адміністрації, постійними комісіями Артемівської міської ради, депутатами, помічниками депутатів, органами самоорганізації населення, громадськими організаціями, політичними партіями». </w:t>
      </w:r>
    </w:p>
    <w:p>
      <w:pPr>
        <w:pStyle w:val="Normal"/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b w:val="false"/>
          <w:i/>
          <w:sz w:val="28"/>
          <w:szCs w:val="28"/>
          <w:lang w:val="uk-UA"/>
        </w:rPr>
        <w:t>Зміни до  Положення про організаційний відділ  Артемівської міської ради, які є невід’ємною частиною Положення</w:t>
      </w:r>
      <w:r>
        <w:rPr>
          <w:b w:val="false"/>
          <w:i/>
          <w:iCs/>
          <w:sz w:val="28"/>
          <w:szCs w:val="28"/>
          <w:lang w:val="uk-UA"/>
        </w:rPr>
        <w:t xml:space="preserve">, затвердженого </w:t>
      </w:r>
      <w:r>
        <w:rPr>
          <w:b w:val="false"/>
          <w:i/>
          <w:sz w:val="28"/>
          <w:szCs w:val="28"/>
          <w:lang w:val="uk-UA"/>
        </w:rPr>
        <w:t>у новій редакції</w:t>
      </w:r>
      <w:r>
        <w:rPr>
          <w:b w:val="false"/>
          <w:i/>
          <w:iCs/>
          <w:sz w:val="28"/>
          <w:szCs w:val="28"/>
          <w:lang w:val="uk-UA"/>
        </w:rPr>
        <w:t xml:space="preserve"> рішенням Артемівської міської ради від 28.03.2012 №6/21- 351,</w:t>
      </w:r>
      <w:r>
        <w:rPr>
          <w:i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розроблені організаційним відділом Артемів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  <w:i/>
          <w:sz w:val="28"/>
          <w:lang w:val="uk-UA"/>
        </w:rPr>
        <w:t>Начальник  організаційного відділу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  <w:i/>
          <w:sz w:val="28"/>
          <w:lang w:val="uk-UA"/>
        </w:rPr>
        <w:t>Артемівської міської ради</w:t>
        <w:tab/>
        <w:tab/>
        <w:tab/>
        <w:tab/>
        <w:tab/>
        <w:t>Т.М.Чернікова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426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екретар</w:t>
      </w:r>
    </w:p>
    <w:p>
      <w:pPr>
        <w:pStyle w:val="Normal"/>
        <w:ind w:firstLine="426"/>
        <w:rPr/>
      </w:pPr>
      <w:r>
        <w:rPr>
          <w:b/>
          <w:i/>
          <w:sz w:val="28"/>
          <w:lang w:val="uk-UA"/>
        </w:rPr>
        <w:t>Артемівської  міської  ради</w:t>
        <w:tab/>
        <w:tab/>
        <w:tab/>
        <w:tab/>
        <w:tab/>
        <w:t>С.І.Кіщенко</w:t>
      </w:r>
      <w:r>
        <w:rPr>
          <w:sz w:val="28"/>
          <w:lang w:val="uk-UA"/>
        </w:rPr>
        <w:t xml:space="preserve">  </w:t>
      </w:r>
    </w:p>
    <w:p>
      <w:pPr>
        <w:pStyle w:val="Normal"/>
        <w:ind w:left="567"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680"/>
        <w:rPr>
          <w:lang w:val="uk-UA"/>
        </w:rPr>
      </w:pPr>
      <w:r>
        <w:rPr>
          <w:lang w:val="uk-UA"/>
        </w:rPr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49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3366FF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103"/>
      <w:outlineLvl w:val="3"/>
    </w:pPr>
    <w:rPr>
      <w:b/>
      <w:i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22" w:leader="none"/>
      </w:tabs>
      <w:ind w:left="1122" w:hanging="55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927" w:hanging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2" w:leader="none"/>
      </w:tabs>
      <w:ind w:left="1137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58:00Z</dcterms:created>
  <dc:creator>ch15</dc:creator>
  <dc:description/>
  <cp:keywords/>
  <dc:language>en-US</dc:language>
  <cp:lastModifiedBy>ch58</cp:lastModifiedBy>
  <cp:lastPrinted>2014-01-20T17:06:00Z</cp:lastPrinted>
  <dcterms:modified xsi:type="dcterms:W3CDTF">2014-01-30T08:44:00Z</dcterms:modified>
  <cp:revision>66</cp:revision>
  <dc:subject/>
  <dc:title> </dc:title>
</cp:coreProperties>
</file>