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567" w:hanging="0"/>
        <w:rPr/>
      </w:pPr>
      <w:r>
        <w:rPr>
          <w:lang w:val="uk-UA"/>
        </w:rPr>
        <w:t xml:space="preserve">                                              </w:t>
      </w: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.02.2014  № 4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Артемівсь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виконання заходів щод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тку КДЮСШ № 1, № 2 та клубі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Розглянувши  довідку від 15.01.2014 № 01-0118-06 голови комітету по фізичній культурі і спорту Артемівської міської ради Лиса В.М. про стан виконання заходів щодо розвитку КДЮСШ № 1, № 2 та клубів, згідно з планом роботи виконавчих органів Артемівської міської ради на І квартал 2014 року, затвердженим рішенням виконкому Артемівської ради від 11.12.2013 № 332, відповідно до Закону України «Про фізичну культуру і спорт» в редакції від 17.11.2009 № 1724-VІ із внесеними до нього змінами, керуючись ст. 32, 52 Закону України від 21.05.97 № 280/97-ВР «Про місцеве самоврядування в Україні» із внесеними до нього змінами, виконком Артемівської 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" w:firstLine="705"/>
        <w:jc w:val="both"/>
        <w:rPr/>
      </w:pPr>
      <w:r>
        <w:rPr>
          <w:sz w:val="28"/>
          <w:szCs w:val="28"/>
          <w:lang w:val="uk-UA"/>
        </w:rPr>
        <w:t>1.Довідку  голови комітету по фізичній культурі і спорту Артемівської міської ради Лиса В.М. про стан  виконання заходів щодо розвитку КДЮСШ № 1, № 2 та клубів прийняти до відома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знати роботу комітету по фізичній культурі і спорту Артемівської міської ради з зазначеного питання задовільною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мітету по фізичній культурі і спорту Артемівської міської ради (Лис), іншим  відповідальним виконавцям, продовжити подальшу роботу щодо виконання заходів по розвитку на території Артемівської міської ради дитячо-юнацького спорту, модернізації існуючої спортивно-оздоровчої бази для занять спортом дітей, юнацтва та молоді, включених до Комплексної   програми  розвитку   фізичної  культури і спорту  на території   Артемівської міської ради на 2012-2016 роки, затвердженої рішенням Артемівської міської ради від 26.09.2012 № 6/28-498 (далі - Програм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му управлінню Артемівської міської ради (Ткаченко) забезпечити фінансування заходів Програми в межах бюджетних асигнувань, передбачених в міському бюджеті м. Артемівська на 2014 рік, та передбачати фінансування заходів Програми при формуванні проекту міського бюджету м. Артемівська на наступні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йне  виконання рішення покласти на комітет по фізичній культурі і спорту Артемівської міської ради (Лис), фінансове управління Артемівської міської ради (Ткач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Петриєнко Т.В., першого заступника міського голови Савченко Т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Міський голова</w:t>
        <w:tab/>
        <w:tab/>
        <w:tab/>
        <w:tab/>
        <w:tab/>
        <w:tab/>
        <w:tab/>
        <w:t>О.О. РЕВА</w:t>
      </w:r>
    </w:p>
    <w:p>
      <w:pPr>
        <w:pStyle w:val="Heading7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center"/>
      <w:outlineLvl w:val="7"/>
    </w:pPr>
    <w:rPr>
      <w:b/>
      <w:i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47:00Z</dcterms:created>
  <dc:creator>Admin</dc:creator>
  <dc:description/>
  <cp:keywords/>
  <dc:language>en-US</dc:language>
  <cp:lastModifiedBy>ch09</cp:lastModifiedBy>
  <cp:lastPrinted>2014-02-05T09:59:00Z</cp:lastPrinted>
  <dcterms:modified xsi:type="dcterms:W3CDTF">2014-02-14T08:54:00Z</dcterms:modified>
  <cp:revision>5</cp:revision>
  <dc:subject/>
  <dc:title>Про стан виконання комплексної програми розвитку фізичної культури і спорту на території Артемівської міської ради на 2007-2011 роки, затвердженої рішенням Артемівської міської ради від 27</dc:title>
</cp:coreProperties>
</file>