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8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ind w:right="-81" w:hanging="0"/>
        <w:rPr/>
      </w:pPr>
      <w:r>
        <w:rPr/>
        <w:t>А р т е м і в с ь к а   м і с ь к а   р а д а</w:t>
      </w:r>
    </w:p>
    <w:p>
      <w:pPr>
        <w:pStyle w:val="Normal"/>
        <w:ind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ind w:right="-81" w:hanging="0"/>
        <w:jc w:val="center"/>
        <w:rPr>
          <w:sz w:val="44"/>
        </w:rPr>
      </w:pPr>
      <w:r>
        <w:rPr>
          <w:sz w:val="44"/>
        </w:rPr>
        <w:t>виконавчий комітет</w:t>
      </w:r>
    </w:p>
    <w:p>
      <w:pPr>
        <w:pStyle w:val="Normal"/>
        <w:jc w:val="center"/>
        <w:rPr>
          <w:sz w:val="44"/>
          <w:lang w:val="uk-UA"/>
        </w:rPr>
      </w:pPr>
      <w:r>
        <w:rPr>
          <w:sz w:val="44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ind w:right="-82" w:hanging="0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2.02.2014 №42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Про безоплатну передачу витрат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 реконструкції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та   капітального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ремонту  об’єктів права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омунальної власності </w:t>
      </w:r>
    </w:p>
    <w:p>
      <w:pPr>
        <w:pStyle w:val="Normal"/>
        <w:tabs>
          <w:tab w:val="clear" w:pos="709"/>
          <w:tab w:val="left" w:pos="214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>
          <w:bCs/>
          <w:iCs/>
        </w:rPr>
      </w:pPr>
      <w:r>
        <w:rPr/>
        <w:t xml:space="preserve">         </w:t>
      </w:r>
      <w:r>
        <w:rPr/>
        <w:t xml:space="preserve">Розглянувши   лист від 08.01.2014 №01-0010-06  відділу  розвитку міського господарства  Артемівської міської ради щодо безоплатної передачі витрат  з реконструкції та капітального ремонту  об’єктів  права  комунальної  власності  територіальної громади м. Артемівська </w:t>
      </w:r>
      <w:r>
        <w:rPr>
          <w:bCs/>
          <w:iCs/>
        </w:rPr>
        <w:t xml:space="preserve">з балансу </w:t>
      </w:r>
      <w:r>
        <w:rPr/>
        <w:t xml:space="preserve">відділу  розвитку міського господарства Артемівської міської ради на баланс комунальних підприємств: «БАХМУТ-ВОДА», </w:t>
      </w:r>
      <w:r>
        <w:rPr>
          <w:szCs w:val="28"/>
        </w:rPr>
        <w:t>«Артемівська керуюча компанія житлово-комунальних послуг»</w:t>
      </w:r>
      <w:r>
        <w:rPr>
          <w:bCs/>
          <w:iCs/>
        </w:rPr>
        <w:t xml:space="preserve">, </w:t>
      </w:r>
      <w:r>
        <w:rPr/>
        <w:t xml:space="preserve">«Артемівській комбінат комунальних підприємств», </w:t>
      </w:r>
      <w:r>
        <w:rPr>
          <w:bCs/>
          <w:iCs/>
        </w:rPr>
        <w:t>заслухавши інформацію начальника відділу розвитку міського господарства Артемівської міської ради                Жеребятьєвої С.В. з цього питання,  відповідно до  Переліку об’єктів будівництва, реконструкції, ремонту та утримання вулиць і доріг комунальної власності у населених пунктах Донецької області, фінансування яких у 2013 році здійснюється за рахунок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затвердженого розпорядженням голови Донецької облдержадміністрації  в редакції  від  10.12.2013  №1046,  Переліку об’єктів  і заходів, що фінансуються у 2013 році за рахунок субвенції  з державного бюджету обласному бюджету  на здійснення заходів щодо соціально-економічного розвитку окремих територій, затвердженого розпорядженням голови Донецької облдержадміністрації в редакції  від 12.12.2013  №1054, рішення Артемівської міської ради від 26.12.2012 №6/33-600 «Про міський бюджет м. Артемівська на 2013 рік» із внесеними до нього змінами,    Переліку об’єктів комунальної власності, розташованих на території Артемівської міської ради, що фінансуватимуться у 2013 році за рахунок субвенції  з державного бюджету місцевим бюджетам  на здійснення заходів щодо соціально-економічного розвитку окремих територій,  затвердженого в новій редакції рішенням виконкому Артемівської міської ради від 09.10.2013 №253, із змінами, внесеними до нього рішеннями виконкому Артемівської міської ради від  13.11.2013 №280,  від 03.12.2013  №311,   рішення  виконкому Артемівської міської ради</w:t>
      </w:r>
      <w:r>
        <w:rPr>
          <w:szCs w:val="28"/>
        </w:rPr>
        <w:t xml:space="preserve"> від 03.12.2013  №310  «Про </w:t>
      </w:r>
      <w:r>
        <w:rPr/>
        <w:t>визначення замовника робіт  з реконструкції окремо розташованої воздуходувки очисних споруд КП «БАХМУТ-ВОДА»</w:t>
      </w:r>
      <w:r>
        <w:rPr>
          <w:bCs/>
          <w:iCs/>
        </w:rPr>
        <w:t xml:space="preserve">, розташованої за адресою: Донецька область, м. Артемівськ,  вул. Тухачевського,1»,  </w:t>
      </w:r>
      <w:r>
        <w:rPr/>
        <w:t xml:space="preserve">керуючись ст.ст. 29,52,60 </w:t>
      </w:r>
      <w:r>
        <w:rPr>
          <w:bCs/>
          <w:iCs/>
        </w:rPr>
        <w:t>Закону України від 21.05.97 №280\97–ВР  «Про місцеве самоврядування в  Україні»  із внесеними до нього змінами,  Законом України від 03.03.98 №147/98-ВР «Про передачу об’єктів права державної та комунальної власності» із внесеними до нього змінами, рішенням Артемівської міської ради від 29.05.2013 №6/39-710 «Про передачу виконавчому комітету Артемівської міської ради окремих повноважень»,  виконком Артемівської міської ради</w:t>
      </w:r>
      <w:r>
        <w:rPr>
          <w:szCs w:val="28"/>
        </w:rPr>
        <w:t xml:space="preserve">        </w:t>
      </w:r>
    </w:p>
    <w:p>
      <w:pPr>
        <w:pStyle w:val="TextBody"/>
        <w:tabs>
          <w:tab w:val="clear" w:pos="709"/>
          <w:tab w:val="left" w:pos="720" w:leader="none"/>
          <w:tab w:val="left" w:pos="900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TextBody"/>
        <w:tabs>
          <w:tab w:val="clear" w:pos="709"/>
          <w:tab w:val="left" w:pos="540" w:leader="none"/>
          <w:tab w:val="left" w:pos="720" w:leader="none"/>
          <w:tab w:val="left" w:pos="900" w:leader="none"/>
        </w:tabs>
        <w:rPr/>
      </w:pPr>
      <w:r>
        <w:rPr/>
        <w:t xml:space="preserve">         </w:t>
      </w:r>
      <w:r>
        <w:rPr>
          <w:b/>
          <w:iCs/>
          <w:sz w:val="32"/>
          <w:szCs w:val="32"/>
        </w:rPr>
        <w:t>ВИРІШИВ: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spacing w:before="0" w:after="120"/>
        <w:ind w:firstLine="357"/>
        <w:rPr/>
      </w:pPr>
      <w:r>
        <w:rPr/>
        <w:t xml:space="preserve">    </w:t>
      </w:r>
      <w:r>
        <w:rPr/>
        <w:t xml:space="preserve">1. Передати   безоплатно  витрати  з реконструкції та капітального ремонту об’єктів  права  комунальної  власності  територіальної громади  м. Артемівська </w:t>
      </w:r>
      <w:r>
        <w:rPr>
          <w:bCs/>
          <w:iCs/>
        </w:rPr>
        <w:t xml:space="preserve">з балансу </w:t>
      </w:r>
      <w:r>
        <w:rPr/>
        <w:t>відділу  розвитку міського господарства Артемівської міської ради на баланс комунальних підприємств: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/>
      </w:pPr>
      <w:r>
        <w:rPr/>
        <w:t xml:space="preserve">    </w:t>
      </w:r>
      <w:r>
        <w:rPr/>
        <w:t>1.1. «БАХМУТ-ВОДА» згідно додатку 1;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/>
      </w:pPr>
      <w:r>
        <w:rPr/>
        <w:t xml:space="preserve">    </w:t>
      </w:r>
      <w:r>
        <w:rPr/>
        <w:t xml:space="preserve">1.2. </w:t>
      </w:r>
      <w:r>
        <w:rPr>
          <w:szCs w:val="28"/>
        </w:rPr>
        <w:t>«Артемівська керуюча компанія житлово-комунальних послуг» згідно додатку 2;</w:t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</w:tabs>
        <w:ind w:firstLine="360"/>
        <w:rPr/>
      </w:pPr>
      <w:r>
        <w:rPr>
          <w:szCs w:val="28"/>
        </w:rPr>
        <w:t xml:space="preserve">    </w:t>
      </w:r>
      <w:r>
        <w:rPr>
          <w:szCs w:val="28"/>
        </w:rPr>
        <w:t>1.3.</w:t>
      </w:r>
      <w:r>
        <w:rPr/>
        <w:t>«Артемівській комбінат комунальних підприємств» згідно додатків 3,4,5.</w:t>
      </w:r>
    </w:p>
    <w:p>
      <w:pPr>
        <w:pStyle w:val="TextBody"/>
        <w:tabs>
          <w:tab w:val="left" w:pos="0" w:leader="none"/>
          <w:tab w:val="left" w:pos="180" w:leader="none"/>
          <w:tab w:val="left" w:pos="709" w:leader="none"/>
        </w:tabs>
        <w:spacing w:before="240" w:after="0"/>
        <w:rPr/>
      </w:pPr>
      <w:r>
        <w:rPr>
          <w:bCs/>
          <w:iCs/>
        </w:rPr>
        <w:t xml:space="preserve">          </w:t>
      </w:r>
      <w:r>
        <w:rPr>
          <w:bCs/>
          <w:iCs/>
        </w:rPr>
        <w:t xml:space="preserve">2. </w:t>
      </w:r>
      <w:r>
        <w:rPr/>
        <w:t xml:space="preserve">Відділу  розвитку міського господарства Артемівської міської ради </w:t>
      </w:r>
    </w:p>
    <w:p>
      <w:pPr>
        <w:pStyle w:val="TextBody"/>
        <w:tabs>
          <w:tab w:val="left" w:pos="709" w:leader="none"/>
          <w:tab w:val="left" w:pos="900" w:leader="none"/>
        </w:tabs>
        <w:rPr/>
      </w:pPr>
      <w:r>
        <w:rPr/>
        <w:t xml:space="preserve">(Жеребятьєва),  комунальному підприємству  «БАХМУТ-ВОДА» (Трущін), </w:t>
      </w:r>
      <w:r>
        <w:rPr>
          <w:szCs w:val="28"/>
        </w:rPr>
        <w:t>комунальному підприємству «Артемівська керуюча компанія житлово-комунальних послуг» (Бондарєв),</w:t>
      </w:r>
      <w:r>
        <w:rPr/>
        <w:t xml:space="preserve"> комунальному підприємству  «Артемівській комбінат комунальних підприємств» (Богданцев)  оформити в установленому законодавством порядку акти приймання - передачі  витрат, визначених у додатках до цього рішення.</w:t>
      </w:r>
    </w:p>
    <w:p>
      <w:pPr>
        <w:pStyle w:val="TextBody"/>
        <w:tabs>
          <w:tab w:val="left" w:pos="709" w:leader="none"/>
        </w:tabs>
        <w:spacing w:before="240" w:after="0"/>
        <w:ind w:left="567" w:hanging="0"/>
        <w:rPr/>
      </w:pPr>
      <w:r>
        <w:rPr/>
        <w:t xml:space="preserve"> </w:t>
      </w:r>
      <w:r>
        <w:rPr>
          <w:lang w:val="ru-RU"/>
        </w:rPr>
        <w:t xml:space="preserve">3. </w:t>
      </w:r>
      <w:r>
        <w:rPr/>
        <w:t xml:space="preserve">Організаційне   виконання   рішення   покласти   на  відділ  розвитку                 </w:t>
      </w:r>
    </w:p>
    <w:p>
      <w:pPr>
        <w:pStyle w:val="TextBody"/>
        <w:tabs>
          <w:tab w:val="clear" w:pos="709"/>
          <w:tab w:val="left" w:pos="720" w:leader="none"/>
        </w:tabs>
        <w:rPr/>
      </w:pPr>
      <w:r>
        <w:rPr/>
        <w:t xml:space="preserve">міського господарства  Артемівської міської ради (Жеребятьєва), комунальне  підприємство  «БАХМУТ-ВОДА» (Трущін), </w:t>
      </w:r>
      <w:r>
        <w:rPr>
          <w:szCs w:val="28"/>
        </w:rPr>
        <w:t xml:space="preserve">комунальне підприємство «Артемівська керуюча компанія житлово-комунальних послуг» (Бондарєв), </w:t>
      </w:r>
      <w:r>
        <w:rPr/>
        <w:t>комунальне підприємство  «Артемівській комбінат комунальних підприємств» (Богданцев).</w:t>
      </w:r>
    </w:p>
    <w:p>
      <w:pPr>
        <w:pStyle w:val="TextBody"/>
        <w:spacing w:before="240" w:after="0"/>
        <w:rPr>
          <w:lang w:val="ru-RU"/>
        </w:rPr>
      </w:pPr>
      <w:r>
        <w:rPr/>
        <w:t xml:space="preserve">         </w:t>
      </w:r>
      <w:r>
        <w:rPr/>
        <w:t xml:space="preserve">4.Контроль за виконанням </w:t>
      </w:r>
      <w:r>
        <w:rPr>
          <w:lang w:val="ru-RU"/>
        </w:rPr>
        <w:t xml:space="preserve"> </w:t>
      </w:r>
      <w:r>
        <w:rPr/>
        <w:t xml:space="preserve">рішення покласти   на заступника міського голови  Головкіну О.А.        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</w:rPr>
        <w:t xml:space="preserve">Міський  голова                                                                 О.О.Рева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1 </w:t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виконкому        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Артемівської міської ради </w:t>
      </w:r>
    </w:p>
    <w:p>
      <w:pPr>
        <w:pStyle w:val="Normal"/>
        <w:tabs>
          <w:tab w:val="clear" w:pos="709"/>
          <w:tab w:val="left" w:pos="67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12.02.2014   №</w:t>
      </w:r>
      <w:r>
        <w:rPr>
          <w:sz w:val="22"/>
          <w:szCs w:val="22"/>
          <w:lang w:val="en-US"/>
        </w:rPr>
        <w:t>4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лік</w:t>
      </w:r>
    </w:p>
    <w:p>
      <w:pPr>
        <w:pStyle w:val="Normal"/>
        <w:tabs>
          <w:tab w:val="clear" w:pos="709"/>
          <w:tab w:val="left" w:pos="2655" w:leader="none"/>
        </w:tabs>
        <w:jc w:val="both"/>
        <w:rPr/>
      </w:pPr>
      <w:r>
        <w:rPr>
          <w:sz w:val="22"/>
          <w:szCs w:val="22"/>
          <w:lang w:val="uk-UA"/>
        </w:rPr>
        <w:t>витрат з реконструкції об’єктів права комунальної власності територіальної громади м. Артемівська, які безоплатно передаються з балансу відділу розвитку міського господарства Артемівської міської ради на баланс комунального підприємства «БАХМУТ-ВОДА»</w:t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286"/>
        <w:gridCol w:w="1375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витр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(грн.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конструкція окремо розташованої воздуходувки очисних споруд КП «БАХМУТ-ВОДА», розташованої за адресою: Донецька область, м.Артемівськ,  вул. Тухачевського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8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8,00</w:t>
            </w:r>
          </w:p>
        </w:tc>
      </w:tr>
    </w:tbl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both"/>
        <w:rPr/>
      </w:pPr>
      <w:r>
        <w:rPr>
          <w:sz w:val="22"/>
          <w:szCs w:val="22"/>
          <w:lang w:val="uk-UA"/>
        </w:rPr>
        <w:t>Перелік витрат з реконструкції об’єктів права комунальної власності територіальної громади м. Артемівська, які безоплатно передаються з балансу відділу розвитку міського господарства Артемівської міської ради на баланс комунального підприємства «БАХМУТ-ВОДА», складено відділом розвитку міського господарства Артемівської міської ради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відділу розвит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іського господарства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темівської міської ради                                                                  Жеребятьєва С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виконкому                                                         </w:t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темівської міської ради</w:t>
        <w:tab/>
        <w:t>Коліно М.Є.</w:t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2 </w:t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виконкому        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Артемівської міської ради 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12.02.2014   №</w:t>
      </w:r>
      <w:r>
        <w:rPr>
          <w:sz w:val="22"/>
          <w:szCs w:val="22"/>
          <w:lang w:val="en-US"/>
        </w:rPr>
        <w:t>42</w:t>
      </w:r>
    </w:p>
    <w:p>
      <w:pPr>
        <w:pStyle w:val="Normal"/>
        <w:tabs>
          <w:tab w:val="clear" w:pos="709"/>
          <w:tab w:val="left" w:pos="676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лік</w:t>
      </w:r>
    </w:p>
    <w:p>
      <w:pPr>
        <w:pStyle w:val="Normal"/>
        <w:tabs>
          <w:tab w:val="clear" w:pos="709"/>
          <w:tab w:val="left" w:pos="2655" w:leader="none"/>
        </w:tabs>
        <w:jc w:val="both"/>
        <w:rPr/>
      </w:pPr>
      <w:r>
        <w:rPr>
          <w:sz w:val="21"/>
          <w:szCs w:val="21"/>
          <w:lang w:val="uk-UA"/>
        </w:rPr>
        <w:t>витрат з капітального ремонту  об’єктів права комунальної власності територіальної громади м. Артемівська, які безоплатно передаються з балансу відділу розвитку міського господарства Артемівської міської ради на баланс комунального підприємства «Артемівська керуюча компанія житлово-комунальних послуг»</w:t>
      </w:r>
    </w:p>
    <w:p>
      <w:pPr>
        <w:pStyle w:val="Normal"/>
        <w:tabs>
          <w:tab w:val="clear" w:pos="709"/>
          <w:tab w:val="left" w:pos="265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780"/>
        <w:gridCol w:w="1275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вит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ума(грн.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Капітальний ремонт прибудинкової території по вул. Радянська,36 в   м. Артемівсь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3</w:t>
            </w:r>
            <w:r>
              <w:rPr>
                <w:sz w:val="22"/>
                <w:szCs w:val="22"/>
                <w:lang w:val="en-US"/>
              </w:rPr>
              <w:t>065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</w:tr>
      <w:tr>
        <w:trPr>
          <w:trHeight w:val="251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ремонт прибудинкової території по вул. Радянська,38в    м. Артемівсь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675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  <w:lang w:val="uk-UA"/>
              </w:rPr>
              <w:t>,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ремонт прибудинкової території по вул. Радянська,55 в    м. Артемівсь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29</w:t>
            </w:r>
            <w:r>
              <w:rPr>
                <w:sz w:val="22"/>
                <w:szCs w:val="22"/>
                <w:lang w:val="en-US"/>
              </w:rPr>
              <w:t>775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ремонт прибудинкової території по вул. Радянська,42 в    м. Артемівсь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54</w:t>
            </w:r>
            <w:r>
              <w:rPr>
                <w:sz w:val="22"/>
                <w:szCs w:val="22"/>
                <w:lang w:val="en-US"/>
              </w:rPr>
              <w:t>79</w:t>
            </w:r>
            <w:r>
              <w:rPr>
                <w:sz w:val="22"/>
                <w:szCs w:val="22"/>
                <w:lang w:val="uk-UA"/>
              </w:rPr>
              <w:t>6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ремонт прибудинкової території по вул. Космонавтів,3 – Горбатова, 2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62</w:t>
            </w:r>
            <w:r>
              <w:rPr>
                <w:sz w:val="22"/>
                <w:szCs w:val="22"/>
                <w:lang w:val="en-US"/>
              </w:rPr>
              <w:t>657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</w:tr>
      <w:tr>
        <w:trPr>
          <w:trHeight w:val="1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ремонт прибудинкової території по вул. Леніна,16,18 в   м. Артемівсь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96421,00</w:t>
            </w:r>
          </w:p>
        </w:tc>
      </w:tr>
      <w:tr>
        <w:trPr>
          <w:trHeight w:val="1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ремонт прибудинкової території по вул. Толбухіна,59 в  м. Артемівсь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338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ремонт прибудинкової території по вул. Комсомольська,3 в  м. Артемівсь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204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</w:tr>
      <w:tr>
        <w:trPr>
          <w:trHeight w:val="1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пітальний ремонт прибудинкової території по вул. Чайковського, 24 в м. Артемів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5396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апітальний ремонт прибудинкової території по вул. Горького, 47,49 в   м. Артемівсь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503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житлового будинку №113 по вул. Ювілейна м.Артемівська (капітальний ремонт та модернізація ліфт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501,00</w:t>
            </w:r>
          </w:p>
        </w:tc>
      </w:tr>
      <w:tr>
        <w:trPr>
          <w:trHeight w:val="1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житлового будинку №109 по вул. Ювілейна м.Артемівська (капітальний ремонт та модернізація ліфт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584,00</w:t>
            </w:r>
          </w:p>
        </w:tc>
      </w:tr>
      <w:tr>
        <w:trPr>
          <w:trHeight w:val="1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житлового будинку №30 по вул. Горбатова,м.Артемівська (капітальний ремонт та модернізація ліфт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681,00</w:t>
            </w:r>
          </w:p>
        </w:tc>
      </w:tr>
      <w:tr>
        <w:trPr>
          <w:trHeight w:val="1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житлового будинку №18 по вул. Радянська м.Артемівська (капітальний ремонт та модернізація ліфт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6529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житлового будинку №6 по вул. Бахмутська м.Артемівська (капітальний ремонт та модернізація ліфт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987,00</w:t>
            </w:r>
          </w:p>
        </w:tc>
      </w:tr>
      <w:tr>
        <w:trPr>
          <w:trHeight w:val="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житлового будинку №91по вул. Ювілейна м.Артемівська (капітальний ремонт та модернізація ліфті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37403,00</w:t>
            </w:r>
          </w:p>
        </w:tc>
      </w:tr>
      <w:tr>
        <w:trPr>
          <w:trHeight w:val="1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житлового будинку №42 по вул. Некрасова в м.Артемів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837,00</w:t>
            </w:r>
          </w:p>
        </w:tc>
      </w:tr>
      <w:tr>
        <w:trPr>
          <w:trHeight w:val="26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апітальний ремонт житлового будинку №44 по вул. Некрасова в м.Артемів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2317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</w:tr>
      <w:tr>
        <w:trPr>
          <w:trHeight w:val="1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житлового будинку №19 по вул. Сибірцева в м.Артемів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6825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житлового будинку №93 по вул. Леваневського в м.Артемів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188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житлового будинку №97 по вул. Чайковського в м.Артемів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79</w:t>
            </w:r>
            <w:r>
              <w:rPr>
                <w:sz w:val="22"/>
                <w:szCs w:val="22"/>
                <w:lang w:val="en-US"/>
              </w:rPr>
              <w:t>295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житлового будинку №46 по вул. Ювілейна в м.Артемів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20527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</w:tr>
      <w:tr>
        <w:trPr>
          <w:trHeight w:val="1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житлового будинку №103 по вул. Ювілейна в м.Артемів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734,00</w:t>
            </w:r>
          </w:p>
        </w:tc>
      </w:tr>
      <w:tr>
        <w:trPr>
          <w:trHeight w:val="1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житлового будинку №31 по вул. Декабристів в м.Артемів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2163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</w:tr>
      <w:tr>
        <w:trPr>
          <w:trHeight w:val="1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житлового будинку №117  по вул. Колпакової в м.Артемів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376,00</w:t>
            </w:r>
          </w:p>
        </w:tc>
      </w:tr>
      <w:tr>
        <w:trPr>
          <w:trHeight w:val="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житлового будинку №57  по вул. Польова в м.Артемів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61180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житлового будинку №24 по вул. Артема м.Артемів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1654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</w:tr>
      <w:tr>
        <w:trPr>
          <w:trHeight w:val="1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житлового будинку №37а  по вул. Комсомольська м.Артемівсь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737,00</w:t>
            </w:r>
          </w:p>
        </w:tc>
      </w:tr>
      <w:tr>
        <w:trPr>
          <w:trHeight w:val="1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системи водопостачання і водовідведення житлового будинку №63 по вул. Горбатова, м.Артемівськ Донецької обла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902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63112,00</w:t>
            </w:r>
          </w:p>
        </w:tc>
      </w:tr>
    </w:tbl>
    <w:p>
      <w:pPr>
        <w:pStyle w:val="Normal"/>
        <w:tabs>
          <w:tab w:val="clear" w:pos="709"/>
          <w:tab w:val="left" w:pos="2655" w:leader="none"/>
        </w:tabs>
        <w:jc w:val="both"/>
        <w:rPr>
          <w:sz w:val="21"/>
          <w:szCs w:val="21"/>
          <w:lang w:val="uk-UA"/>
        </w:rPr>
      </w:pPr>
      <w:r>
        <w:rPr>
          <w:sz w:val="22"/>
          <w:szCs w:val="22"/>
          <w:lang w:val="uk-UA"/>
        </w:rPr>
        <w:t xml:space="preserve">Перелік </w:t>
      </w:r>
      <w:r>
        <w:rPr>
          <w:sz w:val="21"/>
          <w:szCs w:val="21"/>
          <w:lang w:val="uk-UA"/>
        </w:rPr>
        <w:t xml:space="preserve">витрат з капітального ремонту  об’єктів права комунальної власності територіальної громади м. Артемівська, які безоплатно передаються з балансу відділу розвитку міського господарства Артемівської міської ради на баланс комунального підприємства «Артемівська керуюча компанія житлово-комунальних послуг», </w:t>
      </w:r>
      <w:r>
        <w:rPr>
          <w:sz w:val="22"/>
          <w:szCs w:val="22"/>
          <w:lang w:val="uk-UA"/>
        </w:rPr>
        <w:t>складено відділом розвитку міського господарства Артемівської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відділу розвит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іського господарства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темівської міської ради                                                                  Жеребятьєва С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виконкому                                                         </w:t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темівської міської ради</w:t>
        <w:tab/>
        <w:t>Коліно М.Є.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3 </w:t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виконкому        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Артемівської міської ради </w:t>
      </w: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6630" w:leader="none"/>
          <w:tab w:val="left" w:pos="6825" w:leader="none"/>
          <w:tab w:val="right" w:pos="935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ab/>
        <w:t>12.02.2014   №</w:t>
      </w:r>
      <w:r>
        <w:rPr>
          <w:sz w:val="22"/>
          <w:szCs w:val="22"/>
          <w:lang w:val="en-US"/>
        </w:rPr>
        <w:t>42</w:t>
      </w:r>
    </w:p>
    <w:p>
      <w:pPr>
        <w:pStyle w:val="Normal"/>
        <w:tabs>
          <w:tab w:val="clear" w:pos="709"/>
          <w:tab w:val="left" w:pos="6630" w:leader="none"/>
          <w:tab w:val="left" w:pos="6825" w:leader="none"/>
          <w:tab w:val="righ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6630" w:leader="none"/>
          <w:tab w:val="left" w:pos="6825" w:leader="none"/>
          <w:tab w:val="right" w:pos="935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лік</w:t>
      </w:r>
    </w:p>
    <w:p>
      <w:pPr>
        <w:pStyle w:val="Normal"/>
        <w:tabs>
          <w:tab w:val="clear" w:pos="709"/>
          <w:tab w:val="left" w:pos="2655" w:leader="none"/>
        </w:tabs>
        <w:jc w:val="both"/>
        <w:rPr/>
      </w:pPr>
      <w:r>
        <w:rPr>
          <w:sz w:val="22"/>
          <w:szCs w:val="22"/>
          <w:lang w:val="uk-UA"/>
        </w:rPr>
        <w:t>витрат з капітального ремонту  об’єктів права комунальної власності територіальної громади м. Артемівська, які безоплатно передаються з балансу відділу розвитку міського господарства Артемівської міської ради на баланс комунального підприємства «Артемівський комбінат комунальних підприємств»</w:t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603"/>
        <w:gridCol w:w="2058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витра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(грн.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Капітальний ремонт тротуару по вул. Чайковського (від вул. Р.Люксембург до маг. «Чайка»)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. Артемівсь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9999,00</w:t>
            </w:r>
          </w:p>
        </w:tc>
      </w:tr>
      <w:tr>
        <w:trPr>
          <w:trHeight w:val="57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пітальний ремонт тротуару по вул.  Сибірцева (від вул. Ціолковського до вул. Горбатова)  м.Артемівсь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999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9998,00</w:t>
            </w:r>
          </w:p>
        </w:tc>
      </w:tr>
    </w:tbl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both"/>
        <w:rPr/>
      </w:pPr>
      <w:r>
        <w:rPr>
          <w:sz w:val="22"/>
          <w:szCs w:val="22"/>
          <w:lang w:val="uk-UA"/>
        </w:rPr>
        <w:t>Перелік витрат з капітального ремонту  об’єктів права комунальної власності територіальної громади м. Артемівська, які безоплатно передаються з балансу відділу розвитку міського господарства Артемівської міської ради на баланс комунального підприємства «Артемівський комбінат комунальних підприємств», складено відділом розвитку міського господарства Артемівської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відділу розвит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іського господарства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темівської міської ради                                                                  Жеребятьєва С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виконкому                                                         </w:t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темівської міської ради</w:t>
        <w:tab/>
        <w:t>Коліно М.Є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4 </w:t>
      </w:r>
    </w:p>
    <w:p>
      <w:pPr>
        <w:pStyle w:val="Normal"/>
        <w:tabs>
          <w:tab w:val="clear" w:pos="709"/>
          <w:tab w:val="left" w:pos="7305" w:leader="none"/>
        </w:tabs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виконкому        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Артемівської міської ради </w:t>
      </w: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  <w:lang w:val="uk-UA"/>
        </w:rPr>
        <w:t xml:space="preserve">              </w:t>
      </w:r>
    </w:p>
    <w:p>
      <w:pPr>
        <w:pStyle w:val="Normal"/>
        <w:tabs>
          <w:tab w:val="clear" w:pos="709"/>
          <w:tab w:val="left" w:pos="6630" w:leader="none"/>
          <w:tab w:val="left" w:pos="6825" w:leader="none"/>
          <w:tab w:val="right" w:pos="935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ab/>
        <w:t>12.02.2014   №</w:t>
      </w:r>
      <w:r>
        <w:rPr>
          <w:sz w:val="22"/>
          <w:szCs w:val="22"/>
          <w:lang w:val="en-US"/>
        </w:rPr>
        <w:t>4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лік</w:t>
      </w:r>
    </w:p>
    <w:p>
      <w:pPr>
        <w:pStyle w:val="Normal"/>
        <w:tabs>
          <w:tab w:val="clear" w:pos="709"/>
          <w:tab w:val="left" w:pos="2655" w:leader="none"/>
        </w:tabs>
        <w:jc w:val="both"/>
        <w:rPr/>
      </w:pPr>
      <w:r>
        <w:rPr>
          <w:sz w:val="22"/>
          <w:szCs w:val="22"/>
          <w:lang w:val="uk-UA"/>
        </w:rPr>
        <w:t>витрат з капітального  ремонту  об’єктів права комунальної власності територіальної громади м. Артемівська, які безоплатно передаються з балансу відділу розвитку міського господарства Артемівської міської ради на баланс комунального підприємства «Артемівський комбінат комунальних підприємств»</w:t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600"/>
        <w:gridCol w:w="206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витра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(грн.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/>
              <w:t xml:space="preserve">Капітальний ремонт дороги по вул. Крайня (від вул. Леваневського)                     м. Артемівськ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510</w:t>
            </w:r>
            <w:r>
              <w:rPr>
                <w:sz w:val="22"/>
                <w:szCs w:val="22"/>
                <w:lang w:val="en-US"/>
              </w:rPr>
              <w:t>199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</w:tr>
      <w:tr>
        <w:trPr>
          <w:trHeight w:val="4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/>
              <w:t xml:space="preserve">Капітальний ремонт дороги по вул. Ватутіна (від вул. Некрасова до вул. Ростовська) м. Артемівськ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7080,00</w:t>
            </w:r>
          </w:p>
        </w:tc>
      </w:tr>
      <w:tr>
        <w:trPr>
          <w:trHeight w:val="29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ороги вул. Шевченко (від пров. 2-й Шевченко до вул. Алебастрова)      м. Артемівськ Донецької області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41918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/>
              <w:t>Капітальний ремонт дороги  вул. Б.Хмельницького (від вул. Трудова) м.Артемівсь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638268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/>
              <w:t>Капітальний ремонт дороги  пров. 2-й Шевченко м.Артемівсь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630999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</w:tr>
      <w:tr>
        <w:trPr>
          <w:trHeight w:val="3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Капітальний ремонт дороги  вул. Бахмутська (від вул. Широка до вул. Колод</w:t>
            </w:r>
            <w:r>
              <w:rPr>
                <w:lang w:val="uk-UA"/>
              </w:rPr>
              <w:t>я</w:t>
            </w:r>
            <w:r>
              <w:rPr/>
              <w:t>з</w:t>
            </w:r>
            <w:r>
              <w:rPr>
                <w:lang w:val="uk-UA"/>
              </w:rPr>
              <w:t>ь</w:t>
            </w:r>
            <w:r>
              <w:rPr/>
              <w:t>н</w:t>
            </w:r>
            <w:r>
              <w:rPr>
                <w:lang w:val="uk-UA"/>
              </w:rPr>
              <w:t>ої</w:t>
            </w:r>
            <w:r>
              <w:rPr/>
              <w:t>) м.Артемівсь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475000,00</w:t>
            </w:r>
          </w:p>
        </w:tc>
      </w:tr>
      <w:tr>
        <w:trPr>
          <w:trHeight w:val="2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дороги  вул. Бахмутська (від вул. </w:t>
            </w:r>
            <w:r>
              <w:rPr>
                <w:lang w:val="uk-UA"/>
              </w:rPr>
              <w:t>Артема</w:t>
            </w:r>
            <w:r>
              <w:rPr/>
              <w:t>) м.Артемівсь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7099,00</w:t>
            </w:r>
          </w:p>
        </w:tc>
      </w:tr>
      <w:tr>
        <w:trPr>
          <w:trHeight w:val="1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ороги  вул. Благовіщенська  (від вул. Червоноармійська до вул. Куйбишева) м.Артемівсь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069,00</w:t>
            </w:r>
          </w:p>
        </w:tc>
      </w:tr>
      <w:tr>
        <w:trPr>
          <w:trHeight w:val="1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ороги  вул. Сількорівська (від пров.  2-й Шевченко до вул. Алебастрова) м.Артемівсь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9188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ороги  вул. Ціолковського (від вул. Петровського до СІЗО-6) м.Артемівсь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9999,00</w:t>
            </w:r>
          </w:p>
        </w:tc>
      </w:tr>
      <w:tr>
        <w:trPr>
          <w:trHeight w:val="11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ороги  вул. Куйбишева (від вул. Леніна до вул. Бахмутська) м.Артемівсь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64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ороги  пров. 4-й Артема (від вул. Петровського до вул. Кірова) м.Артемівсь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7176,00</w:t>
            </w:r>
          </w:p>
        </w:tc>
      </w:tr>
      <w:tr>
        <w:trPr>
          <w:trHeight w:val="1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/>
              <w:t xml:space="preserve">Капітальний ремонт дороги вул. 60 років утворення СРСР (від вул. Декабристів до </w:t>
            </w:r>
            <w:r>
              <w:rPr>
                <w:lang w:val="uk-UA"/>
              </w:rPr>
              <w:t>дитячого оздоровчого табору</w:t>
            </w:r>
            <w:r>
              <w:rPr/>
              <w:t xml:space="preserve"> «Вогник») м.Артемівсь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7617,00</w:t>
            </w:r>
          </w:p>
        </w:tc>
      </w:tr>
      <w:tr>
        <w:trPr>
          <w:trHeight w:val="10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дороги вул. </w:t>
            </w:r>
            <w:r>
              <w:rPr>
                <w:lang w:val="uk-UA"/>
              </w:rPr>
              <w:t xml:space="preserve">Івкіна </w:t>
            </w:r>
            <w:r>
              <w:rPr/>
              <w:t xml:space="preserve"> м.Артемівсь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3997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  <w:lang w:val="uk-UA"/>
              </w:rPr>
              <w:t>,00</w:t>
            </w:r>
          </w:p>
        </w:tc>
      </w:tr>
      <w:tr>
        <w:trPr>
          <w:trHeight w:val="1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дороги </w:t>
            </w:r>
            <w:r>
              <w:rPr>
                <w:lang w:val="uk-UA"/>
              </w:rPr>
              <w:t>про</w:t>
            </w:r>
            <w:r>
              <w:rPr/>
              <w:t xml:space="preserve">в. </w:t>
            </w:r>
            <w:r>
              <w:rPr>
                <w:lang w:val="uk-UA"/>
              </w:rPr>
              <w:t>2-й Вокзальний</w:t>
            </w:r>
            <w:r>
              <w:rPr/>
              <w:t xml:space="preserve"> </w:t>
            </w:r>
            <w:r>
              <w:rPr>
                <w:lang w:val="uk-UA"/>
              </w:rPr>
              <w:t xml:space="preserve"> </w:t>
            </w:r>
            <w:r>
              <w:rPr/>
              <w:t>м.Артемівсь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4066,00</w:t>
            </w:r>
          </w:p>
        </w:tc>
      </w:tr>
      <w:tr>
        <w:trPr>
          <w:trHeight w:val="1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італьний ремонт дороги вул. </w:t>
            </w:r>
            <w:r>
              <w:rPr>
                <w:lang w:val="uk-UA"/>
              </w:rPr>
              <w:t xml:space="preserve"> Перемоги </w:t>
            </w:r>
            <w:r>
              <w:rPr/>
              <w:t>м.Артемівсь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4078,00</w:t>
            </w:r>
          </w:p>
        </w:tc>
      </w:tr>
      <w:tr>
        <w:trPr>
          <w:trHeight w:val="45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апітальний ремонт дороги вул. </w:t>
            </w:r>
            <w:r>
              <w:rPr>
                <w:lang w:val="uk-UA"/>
              </w:rPr>
              <w:t xml:space="preserve"> Сибірцева (від вул. Горбатова) м.Артемівськ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4149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5690958,0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both"/>
        <w:rPr/>
      </w:pPr>
      <w:r>
        <w:rPr>
          <w:sz w:val="22"/>
          <w:szCs w:val="22"/>
          <w:lang w:val="uk-UA"/>
        </w:rPr>
        <w:t>Перелік витрат з капітального  ремонту  об’єктів права комунальної власності територіальної громади м. Артемівська, які безоплатно передаються з балансу відділу розвитку міського господарства Артемівської міської ради на баланс комунального підприємства «Артемівський комбінат комунальних підприємств», складено відділом розвитку міського господарства Артемівської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відділу розвит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іського господарства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темівської міської ради                                                                  Жеребятьєва С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виконкому                                                         </w:t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темівської міської ради</w:t>
        <w:tab/>
        <w:t>Коліно М.Є.</w:t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даток 5 </w:t>
      </w:r>
    </w:p>
    <w:p>
      <w:pPr>
        <w:pStyle w:val="Normal"/>
        <w:tabs>
          <w:tab w:val="clear" w:pos="709"/>
          <w:tab w:val="left" w:pos="730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виконкому         </w:t>
      </w:r>
    </w:p>
    <w:p>
      <w:pPr>
        <w:pStyle w:val="Normal"/>
        <w:tabs>
          <w:tab w:val="clear" w:pos="709"/>
          <w:tab w:val="left" w:pos="6765" w:leader="none"/>
          <w:tab w:val="left" w:pos="688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Артемівської міської ради  </w:t>
      </w:r>
    </w:p>
    <w:p>
      <w:pPr>
        <w:pStyle w:val="Normal"/>
        <w:tabs>
          <w:tab w:val="clear" w:pos="709"/>
          <w:tab w:val="left" w:pos="6765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12.02.2014   №</w:t>
      </w:r>
      <w:r>
        <w:rPr>
          <w:sz w:val="22"/>
          <w:szCs w:val="22"/>
          <w:lang w:val="en-US"/>
        </w:rPr>
        <w:t>4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ерелік</w:t>
      </w:r>
    </w:p>
    <w:p>
      <w:pPr>
        <w:pStyle w:val="Normal"/>
        <w:tabs>
          <w:tab w:val="clear" w:pos="709"/>
          <w:tab w:val="left" w:pos="2655" w:leader="none"/>
        </w:tabs>
        <w:jc w:val="both"/>
        <w:rPr/>
      </w:pPr>
      <w:r>
        <w:rPr>
          <w:sz w:val="22"/>
          <w:szCs w:val="22"/>
          <w:lang w:val="uk-UA"/>
        </w:rPr>
        <w:t>витрат з капітального ремонту  об’єктів права комунальної власності територіальної громади м. Артемівська, які безоплатно передаються з балансу відділу розвитку міського господарства Артемівської міської ради на баланс комунального підприємства «Артемівський комбінат комунальних підприємств»</w:t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286"/>
        <w:gridCol w:w="1375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витр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(грн.)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ліній зовнішнього освітлення центральної частини в м.Артемівськ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3604,00</w:t>
            </w:r>
          </w:p>
        </w:tc>
      </w:tr>
      <w:tr>
        <w:trPr>
          <w:trHeight w:val="42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ліній зовнішнього освітлення західного району в м.Артемівськ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7370,0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0974,00</w:t>
            </w:r>
          </w:p>
        </w:tc>
      </w:tr>
    </w:tbl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2655" w:leader="none"/>
        </w:tabs>
        <w:jc w:val="both"/>
        <w:rPr/>
      </w:pPr>
      <w:r>
        <w:rPr>
          <w:sz w:val="22"/>
          <w:szCs w:val="22"/>
          <w:lang w:val="uk-UA"/>
        </w:rPr>
        <w:t>Перелік витрат з капітального ремонту  об’єктів права комунальної власності територіальної громади м. Артемівська, які безоплатно передаються з балансу відділу розвитку міського господарства Артемівської міської ради на баланс комунального підприємства «Артемівський комбінат комунальних підприємств», складено відділом розвитку міського господарства Артемівської міської ради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відділу розвит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іського господарства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темівської міської ради                                                                  Жеребятьєва С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й справами виконкому                                                         </w:t>
      </w:r>
    </w:p>
    <w:p>
      <w:pPr>
        <w:pStyle w:val="Normal"/>
        <w:tabs>
          <w:tab w:val="clear" w:pos="709"/>
          <w:tab w:val="left" w:pos="609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темівської міської ради</w:t>
        <w:tab/>
        <w:t>Коліно М.Є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843" w:right="92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99" w:hanging="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" w:hanging="0"/>
      <w:outlineLvl w:val="7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">
    <w:name w:val="Основной текст 2"/>
    <w:basedOn w:val="Normal"/>
    <w:qFormat/>
    <w:pPr>
      <w:ind w:right="819" w:hanging="0"/>
      <w:jc w:val="center"/>
    </w:pPr>
    <w:rPr>
      <w:b/>
      <w:i/>
      <w:sz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44:00Z</dcterms:created>
  <dc:creator>gf01</dc:creator>
  <dc:description/>
  <cp:keywords/>
  <dc:language>en-US</dc:language>
  <cp:lastModifiedBy>Admin</cp:lastModifiedBy>
  <cp:lastPrinted>2014-02-07T12:00:00Z</cp:lastPrinted>
  <dcterms:modified xsi:type="dcterms:W3CDTF">2014-02-18T09:59:00Z</dcterms:modified>
  <cp:revision>5</cp:revision>
  <dc:subject/>
  <dc:title> </dc:title>
</cp:coreProperties>
</file>