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953464681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48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2.</w:t>
      </w:r>
      <w:r>
        <w:rPr>
          <w:sz w:val="24"/>
          <w:szCs w:val="24"/>
          <w:lang w:val="en-US"/>
        </w:rPr>
        <w:t>2014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48</w:t>
      </w:r>
      <w:r>
        <w:rPr>
          <w:sz w:val="24"/>
          <w:szCs w:val="24"/>
          <w:lang w:val="uk-UA"/>
        </w:rPr>
        <w:t>-931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Артем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  <w:r>
              <w:rPr>
                <w:b/>
                <w:i/>
                <w:sz w:val="28"/>
                <w:szCs w:val="28"/>
                <w:lang w:val="en-US"/>
              </w:rPr>
              <w:t>13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р</w:t>
            </w:r>
            <w:r>
              <w:rPr>
                <w:b/>
                <w:i/>
                <w:sz w:val="28"/>
                <w:szCs w:val="28"/>
                <w:lang w:val="en-US"/>
              </w:rPr>
              <w:t>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Артемівської</w:t>
      </w:r>
      <w:r>
        <w:rPr>
          <w:b w:val="false"/>
        </w:rPr>
        <w:t xml:space="preserve"> міської ради Ткаченка О.М. «Про використання коштів цільового фонду Артемівської міської ради за 2013 рік», відповідно до рішення Артемівської міської ради від 27.06.2006 № 5/2-29 «Про створення цільового фонду Артемівської міської ради та затвердження Положення про цільовий фонд Артемівської міської ради»,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 xml:space="preserve">рішеннями Артемівської міської ради від 24.12.2008 №5/38-777, від 25.02.2009 </w:t>
        <w:br/>
        <w:t>№5/41-831, від 25.05.2011 №6/7-136, керуючись ст.80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звіт про використання коштів цільового фонду Артемівської міської ради за 201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рік по доходам у сумі </w:t>
        <w:br/>
      </w:r>
      <w:r>
        <w:rPr>
          <w:sz w:val="28"/>
          <w:lang w:val="en-US"/>
        </w:rPr>
        <w:t>154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 xml:space="preserve"> тис.грн., по видаткам у сумі 258,6 тис.грн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ристання коштів цільових фондів  Часовоярської та Соледарської міських рад за  2013 рік та прийняти відповідні рішення.</w:t>
      </w:r>
    </w:p>
    <w:p>
      <w:pPr>
        <w:pStyle w:val="TextBody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3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6.02.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 №  6/</w:t>
      </w:r>
      <w:r>
        <w:rPr>
          <w:sz w:val="28"/>
          <w:szCs w:val="28"/>
        </w:rPr>
        <w:t>48</w:t>
      </w:r>
      <w:r>
        <w:rPr>
          <w:sz w:val="28"/>
          <w:szCs w:val="28"/>
          <w:lang w:val="uk-UA"/>
        </w:rPr>
        <w:t>-9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ртемівської міської ради за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1 січня 2013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5,5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54</w:t>
            </w:r>
            <w:r>
              <w:rPr>
                <w:b/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8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івська міська ра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0,2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гашення заборгованості минулого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9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міджева політика – виготовлення «Артбюллетн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апітальний ремонт зали засідан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8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,4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гашення заборгованості минулого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3,4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огашення заборгованості минулого року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4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діл розвитку міського господарства Артемівської міської рад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гашення заборгованості минулого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8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економічного розвитку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погашення заборгованості минулого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молодіжної політики та у  справах дітей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гашення заборгованості минулого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муніципального розвитку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2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оформлення правовстановлюючих документів на об’єкти комунальної власності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4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3:00Z</dcterms:created>
  <dc:creator>Таня</dc:creator>
  <dc:description/>
  <cp:keywords/>
  <dc:language>en-US</dc:language>
  <cp:lastModifiedBy>Admin</cp:lastModifiedBy>
  <cp:lastPrinted>2011-02-16T09:10:00Z</cp:lastPrinted>
  <dcterms:modified xsi:type="dcterms:W3CDTF">2014-03-03T09:13:00Z</dcterms:modified>
  <cp:revision>2</cp:revision>
  <dc:subject/>
  <dc:title> </dc:title>
</cp:coreProperties>
</file>