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</w:t>
      </w:r>
      <w:r>
        <w:rPr>
          <w:sz w:val="40"/>
          <w:lang w:val="en-US"/>
        </w:rPr>
        <w:t>8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>.02.2014 № 6/48-</w:t>
      </w:r>
      <w:r>
        <w:rPr>
          <w:sz w:val="24"/>
          <w:szCs w:val="24"/>
          <w:lang w:val="en-US"/>
        </w:rPr>
        <w:t>94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03.02.2014 №01-0504-06 та заслухавши інформацію від 14.02.2014 до №01-0504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, заяви фізичних осіб та фізичних осіб-підприємців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40,65,93,116,122, 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пл.0,0214га по </w:t>
      </w:r>
      <w:r>
        <w:rPr>
          <w:sz w:val="28"/>
        </w:rPr>
        <w:t xml:space="preserve">вул. Оборони,42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</w:rPr>
        <w:t>товариству з обмеженою відповідальністю «АртДон» (ідент.код 20382222)</w:t>
      </w:r>
      <w:r>
        <w:rPr>
          <w:sz w:val="28"/>
          <w:lang w:val="uk-UA"/>
        </w:rPr>
        <w:t xml:space="preserve">, </w:t>
      </w:r>
      <w:r>
        <w:rPr>
          <w:sz w:val="28"/>
        </w:rPr>
        <w:t>для обслуговування нежилого приміщення – торгового павільону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23:0739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2220га по </w:t>
      </w:r>
      <w:r>
        <w:rPr>
          <w:sz w:val="28"/>
          <w:lang w:val="uk-UA"/>
        </w:rPr>
        <w:t xml:space="preserve">вул. Комсомольській,3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Іванкову Володимиру Володимировичу (реєстр.№ облікової картки платника податків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874021498), для обслуговування нежилої будівлі з прибудовою, </w:t>
      </w:r>
      <w:r>
        <w:rPr>
          <w:spacing w:val="1"/>
          <w:sz w:val="28"/>
          <w:szCs w:val="28"/>
          <w:lang w:val="uk-UA"/>
        </w:rPr>
        <w:t>(кад.№1410300000:00:012:1213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л.0,0619га по </w:t>
      </w:r>
      <w:r>
        <w:rPr>
          <w:sz w:val="28"/>
          <w:lang w:val="uk-UA"/>
        </w:rPr>
        <w:t xml:space="preserve">вул. П.Лумумби,121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Фаренбруху Володимиру Альберт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567002092), для обслуговування цеху виготовлення вузлів та комплектуючих деталей для пресового устаткування з ливарною ділянкою та побутовими приміщеннями, </w:t>
      </w:r>
      <w:r>
        <w:rPr>
          <w:spacing w:val="1"/>
          <w:sz w:val="28"/>
          <w:szCs w:val="28"/>
          <w:lang w:val="uk-UA"/>
        </w:rPr>
        <w:t>(кад.№1410300000:00:003:0267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 пл.0,0046га по </w:t>
      </w:r>
      <w:r>
        <w:rPr>
          <w:sz w:val="28"/>
          <w:lang w:val="uk-UA"/>
        </w:rPr>
        <w:t xml:space="preserve">вул. Зеленій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Шаповаловій Ользі Муратівні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999409463), для будівництва та обслуговування індивідуального гаражу, </w:t>
      </w:r>
      <w:r>
        <w:rPr>
          <w:spacing w:val="1"/>
          <w:sz w:val="28"/>
          <w:szCs w:val="28"/>
          <w:lang w:val="uk-UA"/>
        </w:rPr>
        <w:t>(кад.№1410300000:00:023:0740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2. Поновити договір оренд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1. Земельної ділянки пл.0,0852га по вул.Артема,41 у м.Артемівську, (кад.№1410300000:00:018:0424) УКРАЇНСЬКОМУ ДЕРЖАВНОМУ ПІДПРИЄМСТВУ ПОШТОВОГО ЗВ’ЯЗКУ «УКРПОШТА», для обслуговування нежилих приміщень, терміном на 5 років.</w:t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3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1. Земельної ділянки пл.0,0217га по вул.Корсунського,71д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7:0663) фізичній особі-підприємцю Лавриненко Тетяні Валентин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2. Земельної ділянки пл.0,0975га по вул.Трудовій,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509) фізичним особам-підприємцям Зубакову Юрію Миколайовичу та Побігайло Валерію Георгій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3. Земельної ділянки пл.0,0678га по вул.Артема,1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602) фізичній особі-підприємцю Миргородському Володимиру Георгій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en-US"/>
        </w:rPr>
        <w:t>6</w:t>
      </w:r>
      <w:r>
        <w:rPr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9:00Z</dcterms:created>
  <dc:creator>ch05</dc:creator>
  <dc:description/>
  <cp:keywords/>
  <dc:language>en-US</dc:language>
  <cp:lastModifiedBy>ch58</cp:lastModifiedBy>
  <cp:lastPrinted>2014-02-17T09:03:00Z</cp:lastPrinted>
  <dcterms:modified xsi:type="dcterms:W3CDTF">2014-02-28T12:34:00Z</dcterms:modified>
  <cp:revision>272</cp:revision>
  <dc:subject/>
  <dc:title>    </dc:title>
</cp:coreProperties>
</file>