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03. 2014  №  64</w:t>
      </w:r>
    </w:p>
    <w:p>
      <w:pPr>
        <w:pStyle w:val="Normal1"/>
        <w:spacing w:before="0" w:after="0"/>
        <w:rPr>
          <w:sz w:val="28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Про роботу відділу  торгівлі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громадського  харчування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побутових та платних послуг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Артемівської міської ради за 2013 рік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 xml:space="preserve">Розглянувши  звіт від 05.02.2014 №01-0536-06 про роботу відділу  торгівлі, громадського  харчування, побутових та платних послуг Артемівської  міської  ради  за 2013 рік та заслухавши спеціаліст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категорії відділу  торгівлі, громадського  харчування, побутових та платних послуг  Артемівської міської ради  Чистякову Н.М.  з цього питання , згідно з планом роботи виконавчих органів Артемівської міської ради н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квартал 2014 року, затвердженим рішенням виконкому  Артемівської  міської  ради  від  11.12.2013 № 332 , керуючись ст.ст. 30, 52 Закону України від 21.05.97 № 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Style12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ind w:left="700" w:hanging="70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lang w:val="uk-UA"/>
        </w:rPr>
        <w:t xml:space="preserve">В И Р І Ш И В:  </w:t>
      </w:r>
    </w:p>
    <w:p>
      <w:pPr>
        <w:pStyle w:val="Style12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1. Звіт про роботу відділу торгівлі, громадського  харчування, побутових та платних послуг  Артемівської міської ради  за 2013 рік  прийняти до відома.</w:t>
      </w:r>
    </w:p>
    <w:p>
      <w:pPr>
        <w:pStyle w:val="Style12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2 Визнати роботу відділу  торгівлі, громадського  харчування, побу-тових та платних послуг  Артемівської міської ради  задовільною.</w:t>
      </w:r>
    </w:p>
    <w:p>
      <w:pPr>
        <w:pStyle w:val="Style12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1"/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                   О.О.РЕВ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47:00Z</dcterms:created>
  <dc:creator>ch30</dc:creator>
  <dc:description/>
  <cp:keywords/>
  <dc:language>en-US</dc:language>
  <cp:lastModifiedBy>ch09</cp:lastModifiedBy>
  <cp:lastPrinted>2014-03-12T11:31:00Z</cp:lastPrinted>
  <dcterms:modified xsi:type="dcterms:W3CDTF">2014-03-17T12:49:00Z</dcterms:modified>
  <cp:revision>3</cp:revision>
  <dc:subject/>
  <dc:title> </dc:title>
</cp:coreProperties>
</file>