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  <w:lang w:val="en-US"/>
        </w:rPr>
        <w:t>12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en-US"/>
        </w:rPr>
        <w:t>3</w:t>
      </w:r>
      <w:r>
        <w:rPr>
          <w:b w:val="false"/>
          <w:bCs/>
          <w:color w:val="000000"/>
          <w:szCs w:val="24"/>
        </w:rPr>
        <w:t xml:space="preserve">.2014 №75 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4.02.2014 №01-0758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их адрес об’єктам нерухомого майна, враховуючи заяву Телевни О.О. від 07.02.2014 №193, Яненка Д.С. від 07.02.2014 №190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1.1. О</w:t>
      </w:r>
      <w:r>
        <w:rPr>
          <w:color w:val="000000"/>
          <w:sz w:val="28"/>
          <w:szCs w:val="28"/>
        </w:rPr>
        <w:t xml:space="preserve">б’єктам нерухомого майна </w:t>
      </w:r>
      <w:r>
        <w:rPr>
          <w:sz w:val="28"/>
          <w:szCs w:val="28"/>
        </w:rPr>
        <w:t>– квартирі №61 по вул. Комсомольській, 20 у м. Артемівську, загальною площею 36,40 м.кв., яка належить на праві приватної власності фізичній особі Телевні Олені Олександрівні (Інформаційна довідка з Реєстру прав власності на нерухоме майно від 14.02.2014 №17768673), та  квартирі №62 по вул. Комсомольській, 20 у м. Артемівську, загальною площею 73,9 м.кв., яка належить на праві приватної власності фізичній особі Телевні Олені Олександрівні, (Інформаційна довідка з Реєстру прав власності на нерухоме майно від 14.02.2014 №17768845),  у зв’язку з проведеною реконструкцією (декларація про готовність об’єкта до експлуатації від 15.10.2013 №ДЦ142132880764) присвоїти єдину адресу – вулиця Комсомольська, будинок 20, квартира, 61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2. Об’єкту нерухомого майна – незавершеного будівництвом</w:t>
      </w:r>
      <w:r>
        <w:rPr>
          <w:color w:val="000000"/>
          <w:sz w:val="28"/>
          <w:szCs w:val="28"/>
        </w:rPr>
        <w:t xml:space="preserve"> по пров. 1-му Жовтневому, 1 у м. Артемівську, готовністю 68,2%, </w:t>
      </w:r>
      <w:r>
        <w:rPr>
          <w:sz w:val="28"/>
          <w:szCs w:val="28"/>
        </w:rPr>
        <w:t xml:space="preserve">який належить </w:t>
      </w:r>
      <w:r>
        <w:rPr>
          <w:color w:val="000000"/>
          <w:sz w:val="28"/>
          <w:szCs w:val="28"/>
        </w:rPr>
        <w:t>на праві приватної власності фізичній особі Яненку Дмитру Сергійовичу (</w:t>
      </w:r>
      <w:r>
        <w:rPr>
          <w:sz w:val="28"/>
          <w:szCs w:val="28"/>
        </w:rPr>
        <w:t>Інформаційна довідка з державного реєстру речових прав на нерухоме майно щодо об’єкта нерухомого майна від 14.02.2014 №17768426</w:t>
      </w:r>
      <w:r>
        <w:rPr>
          <w:color w:val="000000"/>
          <w:sz w:val="28"/>
          <w:szCs w:val="28"/>
        </w:rPr>
        <w:t xml:space="preserve">), у зв’язку з подвійною нумерацією присвоїти окрему адресу – провулок 1-й Жовтневий, будинок 1-а, у м. Артемівську.   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2. Зобов’язати фізичних осіб Телевну Олену Олександрівну та </w:t>
      </w:r>
      <w:r>
        <w:rPr>
          <w:color w:val="000000"/>
          <w:sz w:val="28"/>
          <w:szCs w:val="28"/>
        </w:rPr>
        <w:t>Яненка Дмитра Сергійович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п.1.1.,1.2. п.1 цього рішення відпові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, забезпечити виготовлення та встановлення на існуючих об’єктах нерухомості відповідних вказівних знаків адр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іський голова                                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58:00Z</dcterms:created>
  <dc:creator>User</dc:creator>
  <dc:description/>
  <cp:keywords/>
  <dc:language>en-US</dc:language>
  <cp:lastModifiedBy>ch09</cp:lastModifiedBy>
  <cp:lastPrinted>2014-03-12T13:53:00Z</cp:lastPrinted>
  <dcterms:modified xsi:type="dcterms:W3CDTF">2014-03-17T12:41:00Z</dcterms:modified>
  <cp:revision>31</cp:revision>
  <dc:subject/>
  <dc:title> </dc:title>
</cp:coreProperties>
</file>