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jc w:val="center"/>
        <w:rPr/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2.03.2014 </w:t>
      </w:r>
      <w:r>
        <w:rPr>
          <w:sz w:val="24"/>
          <w:szCs w:val="24"/>
        </w:rPr>
        <w:t>№ 76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ТОВ «КНАУФ ГІПС ДОНБАС»  на розміщення  зовнішньої реклами на спеціальних конструкціях - щитах у                   м. 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Розглянувши  висновок від 27.02.2014 01-0919-06 відділу архітектури і містобудування Управління муніципального розвитку Артемівської міської ради про дозвіл ТОВ «КНАУФ ГІПС ДОНБАС»  на розміщення зовнішньої реклами на спеціальних конструкціях-щитах у м. Артемівську, враховуючи заяви від 11.02.2014 №№ 63, 64 юридичної особи ТОВ «КНАУФ ГІПС ДОНБАС», від імені якої діють фізичні особи Скляров В.І., Нагрудний О.А. (довіреності від 10.02.2014 №209, від 10.02.2014 №210), керуючись ст.ст. 30, 52, 73 Закону України від 21.05.1997 № 280/97-ВР  «Про місцеве самоврядування в Україні» із внесеними до нього змінами, Законом України  «Про рекламу» в  редакції від 11.07.2003 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ТОВ «КНАУФ ГІПС ДОНБАС» розмістити зовнішню рекламу на спеціальних конструкціях-щитах по вул. Горького, 2 та вул.Чайковського, 107 у м. Артемівську, 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ТОВ «КНАУФ ГІПС ДОНБАС»  (Бичков)  у місячний термін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728" w:leader="none"/>
        </w:tabs>
        <w:ind w:left="360" w:right="-366" w:firstLine="720"/>
        <w:jc w:val="both"/>
        <w:rPr/>
      </w:pPr>
      <w:r>
        <w:rPr>
          <w:sz w:val="28"/>
          <w:szCs w:val="28"/>
          <w:lang w:val="ru-RU"/>
        </w:rPr>
        <w:t>2.2. Д</w:t>
      </w:r>
      <w:r>
        <w:rPr>
          <w:sz w:val="28"/>
          <w:szCs w:val="28"/>
          <w:lang w:eastAsia="uk-UA"/>
        </w:rPr>
        <w:t>о відділу розвитку міського господарства Артемівської міської ради</w:t>
      </w:r>
      <w:r>
        <w:rPr>
          <w:sz w:val="28"/>
          <w:szCs w:val="28"/>
          <w:lang w:val="ru-RU" w:eastAsia="uk-UA"/>
        </w:rPr>
        <w:t xml:space="preserve"> (Жеребятьєва)</w:t>
      </w:r>
      <w:r>
        <w:rPr>
          <w:sz w:val="28"/>
          <w:szCs w:val="28"/>
          <w:lang w:eastAsia="uk-UA"/>
        </w:rPr>
        <w:t xml:space="preserve"> для оформлення дозволів на порушення об’єктів благоустрою.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/>
      </w:pPr>
      <w:r>
        <w:rPr>
          <w:sz w:val="28"/>
          <w:szCs w:val="28"/>
          <w:lang w:eastAsia="uk-UA"/>
        </w:rPr>
        <w:t xml:space="preserve">3. У разі невиконання  </w:t>
      </w:r>
      <w:r>
        <w:rPr>
          <w:sz w:val="28"/>
          <w:szCs w:val="28"/>
        </w:rPr>
        <w:t xml:space="preserve">ТОВ «КНАУФ ГІПС ДОНБАС» </w:t>
      </w:r>
      <w:r>
        <w:rPr>
          <w:sz w:val="28"/>
          <w:szCs w:val="28"/>
          <w:lang w:eastAsia="uk-UA"/>
        </w:rPr>
        <w:t xml:space="preserve"> у встановлений термін зобов’язань, покладених на нього цим рішенням, вважати дозволи на розміщення зовнішньої реклами недійсними.</w:t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 Управлінню муніципального розвитку Артемівської міської ради (Зінченко) забезпечити в установленому законодавством порядку, видачу дозволів на розміщення зовнішньої реклами на спеціальних конструкціях-щитах у м. Артемівську </w:t>
      </w:r>
      <w:r>
        <w:rPr>
          <w:sz w:val="28"/>
          <w:szCs w:val="28"/>
        </w:rPr>
        <w:t xml:space="preserve">ТОВ «КНАУФ ГІПС ДОНБАС» </w:t>
      </w:r>
      <w:r>
        <w:rPr>
          <w:sz w:val="28"/>
          <w:szCs w:val="28"/>
          <w:lang w:eastAsia="uk-UA"/>
        </w:rPr>
        <w:t xml:space="preserve">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1:00Z</dcterms:created>
  <dc:creator>User</dc:creator>
  <dc:description/>
  <cp:keywords/>
  <dc:language>en-US</dc:language>
  <cp:lastModifiedBy>ch09</cp:lastModifiedBy>
  <cp:lastPrinted>2014-03-06T18:32:00Z</cp:lastPrinted>
  <dcterms:modified xsi:type="dcterms:W3CDTF">2014-03-17T12:40:00Z</dcterms:modified>
  <cp:revision>310</cp:revision>
  <dc:subject/>
  <dc:title>                                                                          </dc:title>
</cp:coreProperties>
</file>