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7.03.2014 №01-0703-09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віт про відстеження результативності регуляторного акту «Про внесення змін до Порядку залучення, розрахунку розміру і використання коштів пайової участі  у розвитку інфраструктури м. Артемівська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7.03.2013 №6/37-666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Рішення Артемівської міської ради від 27.03.2013 №6/37-666 «Про внесення змін до Порядку залучення, розрахунку розміру і використання коштів пайової участі  у розвитку інфраструктури м. Артемівська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зва виконавц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правління муніципального розвитку Артемівської міської рад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Цілі прийняття акта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творення і розвиток інженерно-транспортної та соціальної інфраструктури населених пунктів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конанн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01.03.2014 по 27.03.2014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ип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Базове відстеженн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оди одержання результатів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 час проведення заходів з відстеження результативності застосовувався статистичний метод одержання результатів відстеженн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Дані та припущення, на основі яких відстежувалась результативність, а також способи  одержання даних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стеження результативності здійснювалось шляхом аналізу статичної інформації щодо кількості: надходження коштів до місцевого бюджету від пайової участі замовників у розвитку інфраструктури м. Артемівська та кількості новостворених об’єктів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ількісні та якісні значення показників результативності акта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оказники результативності регуляторного акту передбачаються за наступними критеріями за період з 01.01.2013 по 01.03.2013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дходження до міського бюджету – 173 013,73 грн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- кількість новостворених об’єктів, власники яких приймають участь у розвитку інфраструктури м. Артемівська – 4 об’єк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муніципального розвитку 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Артемівської міської ради                                                                       Н.Л. Зінченко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іддубна К.А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 xml:space="preserve">(0627)44-02-55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3:00Z</dcterms:created>
  <dc:creator>Admin</dc:creator>
  <dc:description/>
  <cp:keywords/>
  <dc:language>en-US</dc:language>
  <cp:lastModifiedBy>Admin</cp:lastModifiedBy>
  <dcterms:modified xsi:type="dcterms:W3CDTF">2014-06-23T07:02:00Z</dcterms:modified>
  <cp:revision>12</cp:revision>
  <dc:subject/>
  <dc:title/>
</cp:coreProperties>
</file>