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49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3.2014  № 6/49-95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Соціального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розвитку території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Артемівської міської ради за 2013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лист від 20.02.2014 №01-0823-06 Управління економічного розвитку Артемівської міської ради про підсумки виконання Соціального проекту розвитку території Артемівської міської ради за 2013 рік, затвердженого рішенням Артемівської міської ради від 27.02.2013 №6/36-622, із внесеними до нього змінами, заслухавши інформацію начальника Управління економічного розвитку Артемівської міської ради Жученко І.В. з цього питання, згідно з планом роботи Артемівської міської ради на 1 півріччя 2014 року, затвердженим рішенням Артемівської міської ради від 25.12.2013 №6/46-881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про підсумки виконання Соціального проекту розвитку території Артемівської міської ради за 2013 рік, затвердженого рішенням Артемівської міської ради від 27.02.2013 №6/36-622, із змінами, внесеними до нього рішенням Артемівської міської ради від 28.08.2013 №6/42-768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значити, що основні заходи Соціального проекту розвитку території Артемівської міської ради за 2013 рік  виконані. 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яти з контролю, як виконані,  рішення Артемівської міської рад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7.02.2013 №6/36-622 «Про Соціальний проект розвитку території Артемівської міської ради на 2013 рік»;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- від 28.08.2013 №6/42-768 «Про внесення змін до Соціального проекту розвитку території Артемівської міської ради на 2013 рік, затвердженого рішенням Артемівської міської ради від 27.02.2013 № 6/36-622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ідсумки виконання Соціального проекту розвитку території Артемівської міської ради за 2013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тягом дев’яти років в рамках реалізації соціального проекту до розвитку території Артемівської міської ради залучено понад 227 млн. грн., в тому числі у 2013 році 23,2 млн.грн. (з них на утримання соціальної сфери промислових підприємств - 10,8 млн.грн.). У реалізації соціального проекту взяли участь близько 3000 суб'єктів господарювання, організацій і підприємств різних форм власності, приватних осіб, ініціативних груп, жителів громад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й тягар вирішення проблем взяв на себе промисловий комплекс - це 16,1 млн.грн.  (70%) усіх залучених коштів в 2013 роц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ктивно брали участь у Соціальному проекті суб'єкти малого та середнього бізнесу, комунальні підприємства, приватні особи, жителі міста. Сума залучених коштів склала - 6,9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рахунок Цільового фонду територіальної громади м. Артемівська протягом 2013 року надійшло 154,6 тис.грн. коштів підприємств та СПД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ським корпусом Артемівської міської ради залучено 615,9 тис.грн., у т.ч. 213,1 тис.грн. – на придбання крісел до сесійного залу адмінбудинку Артемівської міської ради, 308,6 тис.грн. – направлено на надання матеріальної допомоги жителям громади, 106,9 тис.грн. – на вирішення поточних питань по виробничому округу, 26,8 тис.грн. – на придбання новорічних подарунків, 140 дітей отримали допомогу на 1 верес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Місто Артемівськ бере активну участь у конкурсі грантів. Протягом 2013 року залучено 1,4 млн.грн., із яких 703,3 тис.грн. кошти Клюєва С.П., 592,7 тис.грн. – сума партнерського вкладу, 140,6 тис.грн – обласного та місцевого бюдже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заходів щодо святкування Дня міста було направлено  645,0 тис.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феру </w:t>
      </w:r>
      <w:r>
        <w:rPr>
          <w:b/>
          <w:sz w:val="28"/>
          <w:szCs w:val="28"/>
          <w:lang w:val="uk-UA"/>
        </w:rPr>
        <w:t>охорони здоров'я</w:t>
      </w:r>
      <w:r>
        <w:rPr>
          <w:sz w:val="28"/>
          <w:szCs w:val="28"/>
          <w:lang w:val="uk-UA"/>
        </w:rPr>
        <w:t xml:space="preserve"> інвестовано 2,7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8 суб'єктів підприємницької діяльності взяли участь у Соціальному проекті в проведенні капітального ремонту амбулаторії № 7 по вул.Чайковського, 28 на суму 38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6,0 тис.грн. направлено на придбання медичного обладнання та медикаментів, 150,0 тис.грн. – на проведення будівельних робіт в міській лікарні №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62,7 тис.грн. залучено на придбання медикаментів, меблів, будматеріалів і електроустаткування для Артемівської ЦР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понсорська допомога в розмірі 268,8 тис. грн. надана Артемівським міським благодійним фондом «ДАР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фінансової підтримки фонду у вересні 2013 року в Артемівській центральній районній лікарні відбулося відкриття лор-відділення, у грудні – онкологічного відді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,5 млн.грн. спонсорських коштів було залучено до </w:t>
      </w:r>
      <w:r>
        <w:rPr>
          <w:b/>
          <w:sz w:val="28"/>
          <w:szCs w:val="28"/>
          <w:lang w:val="uk-UA"/>
        </w:rPr>
        <w:t>сфери освіти</w:t>
      </w:r>
      <w:r>
        <w:rPr>
          <w:sz w:val="28"/>
          <w:szCs w:val="28"/>
          <w:lang w:val="uk-UA"/>
        </w:rPr>
        <w:t xml:space="preserve"> для виконання ремонтних робіт у школах та дошкільних установах міста, зміцнення їх матеріально-технічної баз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'ютерний парк шкіл і дитячих садків поповнився новими комп'ютерами, інтерактивними дошками, придбано шкільні і дитячі меблі, навчальна і художня література, спортивний інвентар та облад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сфери культури</w:t>
      </w:r>
      <w:r>
        <w:rPr>
          <w:sz w:val="28"/>
          <w:szCs w:val="28"/>
          <w:lang w:val="uk-UA"/>
        </w:rPr>
        <w:t xml:space="preserve"> в рамках реалізації соціального проекту залучено 355,7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ібліотеки міста поповнилися книгами, оргтехнікою. Фізичними особами-підприємцями проводилася заміна вікон і дверей на металопластик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тримки Центру законодавчих ініціатив в рамках проекту «У бібліотеку - за здоров'ям» для міської дитячої бібліотеки придбано меблі та тренажери (9,4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алізація проекту «Історія на екрані» в конференц-зал Артемівського краєзнавчого музею було придбано екран, проектор і меблі (19,1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рамках розвитку </w:t>
      </w:r>
      <w:r>
        <w:rPr>
          <w:b/>
          <w:sz w:val="28"/>
          <w:szCs w:val="28"/>
          <w:lang w:val="uk-UA"/>
        </w:rPr>
        <w:t>молодіжного руху, соціальної роботи з дітьми та сім'ями</w:t>
      </w:r>
      <w:r>
        <w:rPr>
          <w:sz w:val="28"/>
          <w:szCs w:val="28"/>
          <w:lang w:val="uk-UA"/>
        </w:rPr>
        <w:t xml:space="preserve"> направлено 505 тис.грн. Проведено міський конкурс «Жінка року», до Дня захисту дітей надана спонсорська допомога дітям-сиротам (17,4 тис.грн.). Проведено молодіжні акції «Від серця к серцю» (3,7 тис.грн.), «Чисте місто» (9,4 тис.грн.), благоустрій території навчальних закладів (21,4 тис.грн.)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,5 тис.грн. спрямовано на придбання подарунків дітям-сиротам та дітям, які виховуються в прийомних сім'я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ремонт квартири по вул.Леніна 20/24, що належить дітям-сиротам (50,0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підтримку незахищених верств населення</w:t>
      </w:r>
      <w:r>
        <w:rPr>
          <w:sz w:val="28"/>
          <w:szCs w:val="28"/>
          <w:lang w:val="uk-UA"/>
        </w:rPr>
        <w:t xml:space="preserve"> спрямовано 84,2 тис.грн. Надано матеріальну допомогу малозабезпеченим громадянам, ветеранам, інвалідам у розмірі 30,7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,3 тис.грн. було спрямовано на проведення культурно-масових заходів для ветеранів та інвалі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дані послуги з пільгового проїзду інвалідів-візочників «Соціальне таксі» (5,5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,5 млн.грн. залучено до </w:t>
      </w:r>
      <w:r>
        <w:rPr>
          <w:b/>
          <w:sz w:val="28"/>
          <w:szCs w:val="28"/>
          <w:lang w:val="uk-UA"/>
        </w:rPr>
        <w:t>сфери фізичної культури та спорту</w:t>
      </w:r>
      <w:r>
        <w:rPr>
          <w:sz w:val="28"/>
          <w:szCs w:val="28"/>
          <w:lang w:val="uk-UA"/>
        </w:rPr>
        <w:t>, в т.ч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860,5 тис.грн. на проведення спортивно-масових заходів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622,3 тис.грн. на удосконалення матеріально-технічної бази спортивно-оздоровчих об'єктів, в т.ч. на будівництво 3-х спортивних майданчиків ЗОШ № 5, № 7, № 14 - 180,0 тис.грн., поточний ремонт – 131,3 тис.грн., утримання спортивно-оздоровчої бази – 263,1 тис.грн., на придбання спортивного інвентарю – 47,9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2013 році 2,7 млн.грн. спонсорських коштів спрямовано на </w:t>
      </w:r>
      <w:r>
        <w:rPr>
          <w:b/>
          <w:sz w:val="28"/>
          <w:szCs w:val="28"/>
          <w:lang w:val="uk-UA"/>
        </w:rPr>
        <w:t>благоустрій</w:t>
      </w:r>
      <w:r>
        <w:rPr>
          <w:sz w:val="28"/>
          <w:szCs w:val="28"/>
          <w:lang w:val="uk-UA"/>
        </w:rPr>
        <w:t xml:space="preserve"> міської територ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,1 млн.грн. спрямовано на реалізацію проекту «Алея роз», який став подарунком меценатів жителям мікрорайону «Цветмет». В рамках реалізації проекту проведені роботи з мощіння плитки, установці колон, організовані зони відпочинку, висаджені троянди. Встановлено освітлення нижньої алеї та коло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0 млн.грн. СПД спрямовані на ремонт фасадів магазинів та укладання плитки ФЕМ (у т.ч. 290,0 тис.грн. - «Острів - 2 » , «Острів - 3 » , 200 тис.грн. - «Олімп» , 140 тис.грн . «Марічка», 100 тис.грн. - «Гетьман» та і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5,0 тис.грн. спонсорських коштів залучено на озеленення м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рамках реалізації Соціального проекту в </w:t>
      </w:r>
      <w:r>
        <w:rPr>
          <w:b/>
          <w:sz w:val="28"/>
          <w:szCs w:val="28"/>
          <w:lang w:val="uk-UA"/>
        </w:rPr>
        <w:t>м. Соледарі</w:t>
      </w:r>
      <w:r>
        <w:rPr>
          <w:sz w:val="28"/>
          <w:szCs w:val="28"/>
          <w:lang w:val="uk-UA"/>
        </w:rPr>
        <w:t xml:space="preserve"> всього залучено 221,9 тис.грн. Проводилися роботи з благоустрою території, зміцнення матеріально-технічної бази об'єктів соціальної сфер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вдяки участі в конкурсі грантів С. Клюєва «Разом зробимо життя краще» на території міста реалізувалося 5 проектів по установці дитячих ігрових майданчиків (101,4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. Часів-Яр</w:t>
      </w:r>
      <w:r>
        <w:rPr>
          <w:sz w:val="28"/>
          <w:szCs w:val="28"/>
          <w:lang w:val="uk-UA"/>
        </w:rPr>
        <w:t xml:space="preserve"> підприємствами всіх форм власності, приватними підприємцями, депутатами всіх рівнів залучено 830,9 тис. грн., в т.ч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міцнення матеріально-технічної бази бюджетних установ 253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участь в грантах, конкурсах та проектах місцевого розвитку 230,4 тис.грн. (установка 2-х дитячих майданчиків, благоустрій міської території, установка медичного обладнання, облаштування малого спортивного залу в ЗОШ № 17, комплектація музичного обладнання для ЗОШ № 1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0,3 тис.грн. спонсорських коштів направлено на придбання медикаментів та медичного обладнання для Часівоярської міської лікарні №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Соціального проекту здійснювалася на всій території Артемівської міської ради, згідно тим пріоритетним завданням, які ставили спільно влада-бізнес-громад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 органів влади була, є і буде турбота про людей. Робота була спрямована на створення сприятливих умов для розвитку сфер освіти та охорони здоров'я, культури і спорту, створення комфортних умов проживання для мешканців гром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                                        І.В. Жученко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Основной текст 2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8:00Z</dcterms:created>
  <dc:creator>ch48</dc:creator>
  <dc:description/>
  <dc:language>en-US</dc:language>
  <cp:lastModifiedBy>7</cp:lastModifiedBy>
  <cp:lastPrinted>2014-02-21T11:45:00Z</cp:lastPrinted>
  <dcterms:modified xsi:type="dcterms:W3CDTF">2014-03-26T11:28:00Z</dcterms:modified>
  <cp:revision>2</cp:revision>
  <dc:subject/>
  <dc:title/>
</cp:coreProperties>
</file>