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jc w:val="center"/>
        <w:rPr/>
      </w:pP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09.04.2014 </w:t>
      </w:r>
      <w:r>
        <w:rPr>
          <w:sz w:val="24"/>
          <w:szCs w:val="24"/>
        </w:rPr>
        <w:t>№  118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КП «АРТЕМІВСЬКМІСЬКЕЛЕКТРОАВТОТРАНС»  на розміщення  зовнішньої реклами на розтяжках контактної мережі у                  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28.03.2014 01-1319-06 відділу архітектури і містобудування Управління муніципального розвитку Артемівської міської ради про дозвіл КП «АРТЕМІВСЬКМІСЬКЕЛЕКТРОАВТОТРАНС»  на розміщення зовнішньої реклами на розтяжках контактної мережі у м.Артемівську, враховуючи заяви від 05.02.2014 №№ 43- 46, 48- 50, 52, 53, від 07.02.2014 №54 юридичної особи КП «АРТЕМІВСЬКМІСЬКЕЛЕКТРОАВТОТРАНС», від імені якої діє фізична особа Полтавець В.М. (доручення від 03.02.2014 №1), керуючись ст.ст. 30, 52, 73 Закону України від 21.05.1997 № 280/97-ВР  «Про місцеве самоврядування в Україні»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1.    Дозволити   комунальному  підприємству «АРТЕМІВСЬК-МІСЬКЕЛЕКТРОАВТОТРАНС» розмістити зовнішню рекламу на розтяжках контактної мережі у м.Артемівську терміном на 5 (п'ять) років за адресами згідно переліку (додається)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Управлінню муніципального розвитку Артемівської міської ради (Зінченко) забезпечити в установленому законодавством порядку видачу дозволів на розміщення зовнішньої реклами на розтяжках контактної мережі у м. Артемівську</w:t>
      </w:r>
      <w:r>
        <w:rPr>
          <w:sz w:val="28"/>
          <w:szCs w:val="28"/>
        </w:rPr>
        <w:t xml:space="preserve"> комунальному підприємству «АРТЕМІВСЬКМІСЬКЕЛЕКТРОАВТОТРАНС»  </w:t>
      </w:r>
      <w:r>
        <w:rPr>
          <w:sz w:val="28"/>
          <w:szCs w:val="28"/>
          <w:lang w:eastAsia="uk-UA"/>
        </w:rPr>
        <w:t xml:space="preserve">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рішення покласти на заступника міського голови Головкіну О.А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О.О. Рева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09.04.2014 №118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, за якими дозволяється                                                                      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му підприємству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ТЕМІВСЬКМІСЬКЕЛЕКТРОАВТОТРАНС»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містити зовнішню рекламу на розтяжках </w:t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 xml:space="preserve">контактної мережі у м. Артемівську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Артема, 5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Артема, 24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Гаршина, 76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Б. Горбатова, 3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Б. Горбатова, 39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Б. Горбатова, 56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Горького, 9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. 1-й Пушкіна, 3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хрестя вул. О. Сибірцева і вул. Леваневського (1 одиниця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ул. Чайковського, 34 (1 одиниця)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адрес, за якими дозволяється                                                                         комунальному підприємству «АРТЕМІВСЬКМІСЬКЕЛЕКТРОАВТОТРАНС» розмістити зовнішню рекламу на розтяжках контактної мережі у м.Артемівську,  складено відділом архітектури і містобудування Управління муніципального розвитку Артемівської міської рад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архітектури 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тобудування Управлі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іципального розвит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темівської міської ради –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ний архітектор міста                                                     Л.В. Сьомченк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іципального розвит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 Н.Л. Зінченко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тупник міського голови                                                      Т.В. Петриє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11">
    <w:name w:val="Знак Знак1"/>
    <w:basedOn w:val="Style9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1:00Z</dcterms:created>
  <dc:creator>User</dc:creator>
  <dc:description/>
  <cp:keywords/>
  <dc:language>en-US</dc:language>
  <cp:lastModifiedBy>ch09</cp:lastModifiedBy>
  <cp:lastPrinted>2014-04-04T08:11:00Z</cp:lastPrinted>
  <dcterms:modified xsi:type="dcterms:W3CDTF">2014-04-15T08:50:00Z</dcterms:modified>
  <cp:revision>345</cp:revision>
  <dc:subject/>
  <dc:title>                                                                          </dc:title>
</cp:coreProperties>
</file>