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  м і с ь к а 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36"/>
          <w:lang w:val="uk-UA"/>
        </w:rPr>
        <w:t>50 СЕСІЯ 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180" w:hanging="180"/>
        <w:rPr>
          <w:sz w:val="28"/>
          <w:lang w:val="uk-UA"/>
        </w:rPr>
      </w:pPr>
      <w:r>
        <w:rPr>
          <w:sz w:val="28"/>
        </w:rPr>
        <w:t>23.04.2014</w:t>
      </w:r>
      <w:r>
        <w:rPr>
          <w:sz w:val="28"/>
          <w:lang w:val="uk-UA"/>
        </w:rPr>
        <w:t xml:space="preserve">  №6/50 - 985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 прийняття (безоплатно)</w:t>
      </w:r>
    </w:p>
    <w:p>
      <w:pPr>
        <w:pStyle w:val="Heading1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 xml:space="preserve">у комунальну </w:t>
      </w:r>
      <w:r>
        <w:rPr>
          <w:i/>
          <w:sz w:val="28"/>
          <w:szCs w:val="28"/>
          <w:lang w:val="uk-UA"/>
        </w:rPr>
        <w:t xml:space="preserve">власність територіальної </w:t>
      </w:r>
    </w:p>
    <w:p>
      <w:pPr>
        <w:pStyle w:val="Heading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громади 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Артемівська відумерлої спадщини</w:t>
      </w:r>
    </w:p>
    <w:p>
      <w:pPr>
        <w:pStyle w:val="Normal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інформацію від 26.03.2014 вх.№01-1281-06  Управління муніципального розвитку Артемівської міської ради «Про прийняття (безоплатно) у комунальну власність територіальної громади м.Артемівська відумерлої спадщини», заслухавши в.о.начальника Управління муніципального розвитку Артемівської міської ради Іванушкіна І.С. з цього питання, відповідно до рішення Артемівського міськрайонного суду Донецької області від 13.02.2014 (справа №219/9533/2013-ц 2-о/219/7/2014), згідно Порядку набуття територіальною громадою міста Артемівська права комунальної власності на відумерлу спадщину, затвердженого рішенням Артемівської міської ради від 25.11.2009 №5/50-1002, керуючись ст.1277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ст.ст. 26, 60 Закону України від 21.05.97 № 280/97- 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рийняти (безоплатно) у комунальну власність територіальної громади м. Артемівська спадщину – квартиру №27 </w:t>
      </w:r>
      <w:r>
        <w:rPr>
          <w:sz w:val="28"/>
          <w:lang w:val="uk-UA"/>
        </w:rPr>
        <w:t>(загальна площа – 43,50 кв.м., житлова площа – 28,5 кв.м.)</w:t>
      </w:r>
      <w:r>
        <w:rPr>
          <w:sz w:val="28"/>
          <w:szCs w:val="28"/>
          <w:lang w:val="uk-UA"/>
        </w:rPr>
        <w:t xml:space="preserve">, по вул.Ювілейна,22 </w:t>
      </w:r>
      <w:r>
        <w:rPr>
          <w:sz w:val="28"/>
          <w:lang w:val="uk-UA"/>
        </w:rPr>
        <w:t xml:space="preserve">в м.Артемівську, </w:t>
      </w:r>
      <w:r>
        <w:rPr>
          <w:sz w:val="28"/>
          <w:szCs w:val="28"/>
          <w:lang w:val="uk-UA"/>
        </w:rPr>
        <w:t xml:space="preserve">визнану рішенням Артемівського міськрайонного суду Донецької області від 13.02.2014 (справа №219/9533/2013-ц 2-о/219/7/2014) відумерлою (далі – відумерла спадщина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Визначити  балансоутримувачем відумерлої спадщини, комунальне підприємство «Артемівська керуюча компанія  житлово-комунальних послуг» (Бондарє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Фінансовому управлінню Артемівської міської ради (Ткаченко) передбачити бюджетні кошти для оформлення права власності за територіальною громадою м.Артемів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Управлінню муніципального розвитку Артемівської міської ради (Зінченко) здійснити в установленому законодавством порядку </w:t>
      </w:r>
      <w:r>
        <w:rPr>
          <w:color w:val="000000"/>
          <w:sz w:val="28"/>
          <w:lang w:val="uk-UA"/>
        </w:rPr>
        <w:t>державну реєстрацію права власності територіальної громади м.Артемівська на квартиру, визначену у п.1 даного рішенн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мунальному підприємству «Артемівська керуюча компанія  житлово-комунальних послуг» (Бондарєв), Управлінню муніципального розвитку Артемівської міської ради (Зінченко)  підготувати та внести  на розгляд виконкому Артемівської міської ради пропозиції щодо подальшого використання квартири, визначеної у пункті 1 даного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 виконання рішення покласти на комунальне підприємство «Артемівська керуюча компанія  житлово-комунальних послуг» (Бондарєв),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 </w:t>
      </w:r>
      <w:r>
        <w:rPr>
          <w:sz w:val="28"/>
          <w:lang w:val="uk-UA"/>
        </w:rPr>
        <w:t>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Артемівської міської ради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о рішення Артемівської міської ради</w:t>
      </w:r>
    </w:p>
    <w:p>
      <w:pPr>
        <w:pStyle w:val="Heading1"/>
        <w:tabs>
          <w:tab w:val="clear" w:pos="708"/>
          <w:tab w:val="left" w:pos="5103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«Про прийняття (безоплатно) у комунальну </w:t>
      </w:r>
      <w:r>
        <w:rPr>
          <w:i/>
          <w:sz w:val="28"/>
          <w:szCs w:val="28"/>
          <w:lang w:val="uk-UA"/>
        </w:rPr>
        <w:t xml:space="preserve">власність територіальної громади 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Артемівська відумерлої  спадщини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ртемівською міською радою  в  Артемівський міськрайонний суд Донецької області була подана заява про  визнання спадщини відумерлою, яка залишилася після смерті Сергєєвої Людмили Стефанівни та Сергєєвої Тамари Стефанівни, у вигляді  квартири  №27 по вул. Ювілейна,22 у м.Артемівську.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гідно рішення  Артемівського міськрайонного суду Донецької області від 13.02.2014 року, яке набуло законної сили 25.02.2014 року, спадщина після смерті Сергєєвої Людмили Стефанівни та Сергєєвої Тамари Стефанівни, (справа №219/9533/2013-ц 2-о/219/7/2014) була визнана відумерлою.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. 1277 Цивільного Кодексу України, спадщина, визнана судом відумерлою, переходить у власність територіальної громади за місцем відкриття спадщи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ідставі викладеного, Управління муніципального розвитку Артемівської міської ради пропонує прийняти (безоплатно) у комунальну власність територіальної громади м. Артемівська спадщину – квартиру №27 (загальна площа – 43,50 кв.м., житлова площа – 28,5 кв.м.), по вул.Ювілейна,22 в м.Артемівську, визнану рішенням Артемівського міськрайонного суду Донецької області від 13.02.2014                                  (справа № 219/9533/2013-ц 2-о/219/7/2014) відумерлою та внести на розгляд сесії Артемівської міської ради, яка відбудеться у квітні 2014 року зазначене питанн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ку Артемівської міської ради                                   Н.Л.Зінченко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  <w:tab w:val="left" w:pos="7513" w:leader="none"/>
        <w:tab w:val="left" w:pos="7938" w:leader="none"/>
      </w:tabs>
      <w:ind w:hanging="18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character" w:styleId="Hps">
    <w:name w:val="hps"/>
    <w:basedOn w:val="Style8"/>
    <w:qFormat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13:00Z</dcterms:created>
  <dc:creator>km5</dc:creator>
  <dc:description/>
  <cp:keywords/>
  <dc:language>en-US</dc:language>
  <cp:lastModifiedBy>Admin</cp:lastModifiedBy>
  <cp:lastPrinted>2014-04-14T09:30:00Z</cp:lastPrinted>
  <dcterms:modified xsi:type="dcterms:W3CDTF">2014-04-23T11:28:00Z</dcterms:modified>
  <cp:revision>85</cp:revision>
  <dc:subject/>
  <dc:title> </dc:title>
</cp:coreProperties>
</file>