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базове відстеження результативності регуляторного ак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затвердження Правил благоустрою у м. Артемівсь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аналіз регуляторного впливу (далі аналіз) розроблений на виконання та з дотриманням Закону України «Про засади державної регуляторної політики у сфері господарської діяльності» від 11.09.03р. «1160-ІУ та Методика проведення аналізу впливу регуляторного акту, затвердженої постановою Кабінету Міністрів України від 11.03.04р. № 308 і визначає правові та організаційні засади реалізації проекту рішення Артемівської міської ради «Про за твердження Правил благоустрою у м. Артемівську» як регуляторного акту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Вид та назва регуляторного акта, результативність якого відстежується, дата його прийняття та номер: 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Артемівської міської від </w:t>
      </w:r>
      <w:r>
        <w:rPr>
          <w:sz w:val="28"/>
          <w:szCs w:val="28"/>
        </w:rPr>
        <w:t>24.07.2013 № 6/41-</w:t>
      </w:r>
      <w:r>
        <w:rPr>
          <w:sz w:val="28"/>
          <w:szCs w:val="28"/>
          <w:lang w:val="en-US"/>
        </w:rPr>
        <w:t>744</w:t>
      </w:r>
      <w:r>
        <w:rPr>
          <w:sz w:val="28"/>
          <w:szCs w:val="28"/>
          <w:lang w:val="uk-UA"/>
        </w:rPr>
        <w:t xml:space="preserve"> «Про затвердження Правил благоустрою у  м. Артемівсь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Назва виконавця заходів з відстеження: </w:t>
      </w:r>
      <w:r>
        <w:rPr>
          <w:sz w:val="28"/>
          <w:szCs w:val="28"/>
          <w:lang w:val="uk-UA"/>
        </w:rPr>
        <w:t>відділ розвитку міського господарства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і ак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творення сприятливого для життєдіяльності людини довкіл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збереження і охорона навколишнього природного середовищ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санітарного та епідемічного благополучч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Строк виконання заходів з відстеж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4.2014 по 15.05.201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Тип відстеження:  </w:t>
      </w:r>
      <w:r>
        <w:rPr>
          <w:sz w:val="28"/>
          <w:szCs w:val="28"/>
          <w:lang w:val="uk-UA"/>
        </w:rPr>
        <w:t>базов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Методи одержання результатів відстеже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 час проведення заходів з відстеження результативності цього акта використовувався статистичний метод одержання результатів відстеження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Дані та припущення, на основі яких відстежувалася результативність, способи одержання даних: </w:t>
      </w:r>
      <w:r>
        <w:rPr>
          <w:sz w:val="28"/>
          <w:szCs w:val="28"/>
          <w:lang w:val="uk-UA"/>
        </w:rPr>
        <w:t>відстеження результативності цього акта здійснювалось шляхом аналізу даних органів місцевого самоврядування, аналізу інформації,  отриманої від комунального підприємства «Артемівським комбінат комунальних підприємств», Артемівського комунального підприємства «Флор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ні значення показників результативності акт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р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кладених адміністративних протоколів про притягнення до адміністративної відповідальності, за порушення у сфері благоустро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аданих до суду позовів про стягнення коштів внаслідок порушення Правил благоустро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вимог (приписів) про відновлення порушеного благоустрою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писів про припинення або усунення наслідків порушення Правил благоустрою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укладених договорів про вивезення сміття, відход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9. Оцінка результатів реалізації регуляторного акта та ступеня досягнення визначених цілей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цінка результатів реалізації регуляторного акта та ступень досягнення мети будуть визначені при повторному відстеженн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торне відстеження регуляторного акту буде проведено через рік з дня набрання ним чинності. За результатами повторного відстеження при співставленні з результатами базового відстеження буде визначена ефективність та доцільність 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начальн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ділу розвитку міського господар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ртемівської міської ради                                                      Н.В. Трофим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Бибина Н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44-60-76</w:t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ymbol" w:hAnsi="Symbol" w:eastAsia="Symbol" w:cs="Symbol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9">
    <w:name w:val="Обычный (веб)"/>
    <w:basedOn w:val="Normal"/>
    <w:qFormat/>
    <w:pPr>
      <w:spacing w:before="280" w:after="119"/>
    </w:pPr>
    <w:rPr>
      <w:szCs w:val="24"/>
    </w:rPr>
  </w:style>
  <w:style w:type="paragraph" w:styleId="Xfmc0">
    <w:name w:val="xfmc0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5:00Z</dcterms:created>
  <dc:creator>km5</dc:creator>
  <dc:description/>
  <cp:keywords/>
  <dc:language>en-US</dc:language>
  <cp:lastModifiedBy>Admin</cp:lastModifiedBy>
  <cp:lastPrinted>2013-02-20T10:23:00Z</cp:lastPrinted>
  <dcterms:modified xsi:type="dcterms:W3CDTF">2014-05-15T11:34:00Z</dcterms:modified>
  <cp:revision>137</cp:revision>
  <dc:subject/>
  <dc:title> </dc:title>
</cp:coreProperties>
</file>