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2045382106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 xml:space="preserve">14.05.2014  № 131 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 виконання у 2013 році Завдань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та основних заходів по забезпеченню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філактики ВІЛ-інфекції, допомоги та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лікування ВІЛ-інфікованих та хворих на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СНІД на території Артемівської міської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ади на 2009-2013 роки</w:t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ab/>
      </w:r>
      <w:r>
        <w:rPr/>
        <w:t xml:space="preserve">Розглянувши довідку від 08.04.2014 № 01-1438-06 начальника відділу охорони здоров’я Артемівської міської ради Мельникової С.Л. «Про хід виконання у 2013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, затверджених рішенням виконкому Артемівської міської ради від 09.12.2009 №572, із внесеними до них змінами, згідно з планом роботи виконавчих органів Артемівської міської ради на </w:t>
      </w:r>
      <w:r>
        <w:rPr>
          <w:lang w:val="en-US"/>
        </w:rPr>
        <w:t>II</w:t>
      </w:r>
      <w:r>
        <w:rPr/>
        <w:t xml:space="preserve"> квартал 2014 року, затвердженим рішенням виконкому Артемівської міської ради від 12.03.2014 №65, відповідно до Закону України від 19.11.1992 №2801-XII «Основи законодавства України про охорону здоров’я» із внесеними до нього змінами, керуючись ст.ст. 32, 52 Закону України 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Мельникової С.Л. «Про хід виконання у 2013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, затверджених рішенням виконкому Артемівської міської ради від 09.12.2009 № 572, із внесеними до них змінами, прийняти до відома.</w:t>
      </w:r>
    </w:p>
    <w:p>
      <w:pPr>
        <w:pStyle w:val="Normal"/>
        <w:jc w:val="both"/>
        <w:rPr/>
      </w:pPr>
      <w:r>
        <w:rPr/>
        <w:tab/>
        <w:t>2. Визнати роботу комунальних закладів охорони здоров`я Артемівської міської ради щодо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 572, із змінами, внесеними до них рішенням виконкому Артемівської міської ради від 13.06.2012 №202, задовільною.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  <w:t>3. Зняти з контролю рішення виконкому Артемівської міської ради, як виконані:</w:t>
      </w:r>
    </w:p>
    <w:p>
      <w:pPr>
        <w:pStyle w:val="Style14"/>
        <w:ind w:left="0" w:firstLine="709"/>
        <w:jc w:val="both"/>
        <w:rPr/>
      </w:pPr>
      <w:r>
        <w:rPr/>
        <w:t>- від 09.12.2009 № 572 «Про затвердження 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;</w:t>
      </w:r>
    </w:p>
    <w:p>
      <w:pPr>
        <w:pStyle w:val="Style14"/>
        <w:ind w:left="0" w:firstLine="709"/>
        <w:jc w:val="both"/>
        <w:rPr/>
      </w:pPr>
      <w:r>
        <w:rPr/>
        <w:t>- від 13.06.2012  № 202 «Про хід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572»;</w:t>
      </w:r>
    </w:p>
    <w:p>
      <w:pPr>
        <w:pStyle w:val="Style14"/>
        <w:ind w:left="0" w:firstLine="709"/>
        <w:jc w:val="both"/>
        <w:rPr/>
      </w:pPr>
      <w:r>
        <w:rPr/>
        <w:t>- від 15.05.2013 № 124 «Про стан виконання у 2012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autoSpaceDE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міського голови </w:t>
        <w:tab/>
        <w:t xml:space="preserve">                                                                    Т.М. Савченко</w:t>
        <w:tab/>
        <w:t xml:space="preserve">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2:00Z</dcterms:created>
  <dc:creator>UserXP</dc:creator>
  <dc:description/>
  <cp:keywords/>
  <dc:language>en-US</dc:language>
  <cp:lastModifiedBy>ch09</cp:lastModifiedBy>
  <cp:lastPrinted>2014-05-06T11:30:00Z</cp:lastPrinted>
  <dcterms:modified xsi:type="dcterms:W3CDTF">2014-05-20T07:24:00Z</dcterms:modified>
  <cp:revision>20</cp:revision>
  <dc:subject/>
  <dc:title> </dc:title>
</cp:coreProperties>
</file>