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520766645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</w:t>
      </w:r>
      <w:r>
        <w:rPr/>
        <w:t>.0</w:t>
      </w:r>
      <w:r>
        <w:rPr>
          <w:lang w:val="ru-RU"/>
        </w:rPr>
        <w:t>5</w:t>
      </w:r>
      <w:r>
        <w:rPr/>
        <w:t>.201</w:t>
      </w:r>
      <w:r>
        <w:rPr>
          <w:lang w:val="ru-RU"/>
        </w:rPr>
        <w:t>4</w:t>
      </w:r>
      <w:r>
        <w:rPr/>
        <w:t xml:space="preserve">  № 138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няття  питання з розгляд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иконкому Артемівської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Розглянувши службову записку від 12.05.2014 № 01-1786-06 першого заступника міського голови  Савченко Т.М. щодо зняття з розгляду  виконкому Артемівської міської ради питання «Про результати ревізії фінансово-господарської діяльності Артемівської міської ради», включеного до плану роботи виконавчих органів Артемівської 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4 року, затвердженого рішенням виконкому Артемівської міської ради від 12.03.2014 № 6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 xml:space="preserve">Зняти з розгляду   виконкому Артемівської міської ради   питання «Про результати ревізії фінансово-господарської діяльності Артемівської міської ради», включеного до плану роботи виконавчих органів Артемівської 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4 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Т.М.Савч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4:00Z</dcterms:created>
  <dc:creator>utags</dc:creator>
  <dc:description/>
  <cp:keywords/>
  <dc:language>en-US</dc:language>
  <cp:lastModifiedBy>ch09</cp:lastModifiedBy>
  <cp:lastPrinted>2014-05-15T09:09:00Z</cp:lastPrinted>
  <dcterms:modified xsi:type="dcterms:W3CDTF">2014-05-15T07:37:00Z</dcterms:modified>
  <cp:revision>12</cp:revision>
  <dc:subject/>
  <dc:title> </dc:title>
</cp:coreProperties>
</file>