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53085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0565</wp:posOffset>
                </wp:positionH>
                <wp:positionV relativeFrom="paragraph">
                  <wp:posOffset>-196215</wp:posOffset>
                </wp:positionV>
                <wp:extent cx="1495425" cy="676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53.25pt;mso-wrap-distance-left:9.05pt;mso-wrap-distance-right:9.05pt;mso-wrap-distance-top:0pt;mso-wrap-distance-bottom:0pt;margin-top:-15.45pt;mso-position-vertical-relative:text;margin-left:3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/>
      </w:pPr>
      <w:r>
        <w:rPr>
          <w:sz w:val="40"/>
        </w:rPr>
        <w:t>Р</w:t>
      </w:r>
      <w:r>
        <w:rPr>
          <w:sz w:val="40"/>
          <w:lang w:val="uk-UA"/>
        </w:rPr>
        <w:t xml:space="preserve"> </w:t>
      </w:r>
      <w:r>
        <w:rPr>
          <w:sz w:val="40"/>
        </w:rPr>
        <w:t>I</w:t>
      </w:r>
      <w:r>
        <w:rPr>
          <w:sz w:val="40"/>
          <w:lang w:val="uk-UA"/>
        </w:rPr>
        <w:t xml:space="preserve"> </w:t>
      </w:r>
      <w:r>
        <w:rPr>
          <w:sz w:val="40"/>
        </w:rPr>
        <w:t>Ш</w:t>
      </w:r>
      <w:r>
        <w:rPr>
          <w:sz w:val="40"/>
          <w:lang w:val="uk-UA"/>
        </w:rPr>
        <w:t xml:space="preserve"> </w:t>
      </w:r>
      <w:r>
        <w:rPr>
          <w:sz w:val="40"/>
        </w:rPr>
        <w:t>Е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від ________  №_____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Про встановлення тарифів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ослуги зі збору, вивезення та знешкодження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вердих побутових відходів і вивезення та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нешкодження рідких побутових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ходів, що надаються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В «РЕМОНДІС АРТЕМІВСЬК»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живачам усіх форм власності»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9000" w:leader="none"/>
        </w:tabs>
        <w:ind w:right="279" w:firstLine="720"/>
        <w:rPr/>
      </w:pPr>
      <w:r>
        <w:rPr/>
        <w:t xml:space="preserve">  </w:t>
      </w:r>
      <w:r>
        <w:rPr/>
        <w:t>Розглянувши доповідну записку генерального директора ТОВ «РЕМОНДІС АРТЕМІВСЬК» Бойко Ю.Н щодо необхідності встановлення тарифів на послуги зі збору, вивезення та знешкодження твердих побутових відходів і вивезення та знешкодження рідких побутових відходів, що надаються ТОВ «РЕМОНДІС АРТЕМІВСЬК»  для споживачів усіх форм власності, керуючись Законом України від 24.06.2004 №1875-</w:t>
      </w:r>
      <w:r>
        <w:rPr>
          <w:lang w:val="en-US"/>
        </w:rPr>
        <w:t>IV</w:t>
      </w:r>
      <w:r>
        <w:rPr/>
        <w:t xml:space="preserve"> «Про житлово-комунальні послуги», п.2 ст28, ст.59 Закону України від 21.05.1997 №280/97-ВР «Про місцеве самоврядування в Україні» із внесеними до нього змінами, постановою Кабінету Міністрів України від 25.12.1996 №1548 «Про встановлення повноважень органів виконавчої влади та виконавчих органів міських рад щодо регулювання цін (тарифів)» із внесеними до неї змінами, виконавчий комітет міської ради 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279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1. Встановити тарифи на послуги зі збору, вивезення та знешкодження твердих побутових відходів і вивезення та знешкодження рідких побутових відходів, що надаються ТОВ «РЕМОНДІС АРТЕМІВСЬК»  для споживачів усіх форм власності згідно з додаткоми 1, 2. Собівартість знешкодження 1м3 ТПВ залишити згідно виставка Державної інспекціі з контролю за цінами в Донецькій області № 121 від 22.02.2008 року розробленою КП «Артемівськкомунспецтранс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firstLine="709"/>
        <w:jc w:val="both"/>
        <w:rPr/>
      </w:pPr>
      <w:r>
        <w:rPr>
          <w:bCs/>
          <w:sz w:val="28"/>
          <w:szCs w:val="28"/>
          <w:lang w:val="uk-UA"/>
        </w:rPr>
        <w:t>2.  ТОВ «РЕМОНДІС АРТЕМІВСЬК»  (Бойко) надавати послуги зі збору, вивезення та знешкодження твердих побутових  відходів за встановленими цим рішенням тарифами, виходячи з економічно обґрунтованих витрат, граничного рівня рентабельності для населення в розмірі 10 відсотків собівартості, бюджетних організацій в розмірі 20 відсотків собівартості для інших споживачів в розмірі 30 відсотків собівартості та податку на додану вартість (ПДВ) в розмірі 20 відсотків і вивезення та знешкодження рідких побутових відходів, виходячи з економічно обґрунтованих витрат, граничного рівня рентабельності для населення в розмірі 4 відсотка собівартості, бюджетних організацій в розмірі 10 відсотків собівартості, для інших споживачів в розмірі 20 відсотків собівартості та податку на додану вартість (ПДВ) в розмірі 20 відсотків .</w:t>
        <w:tab/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260" w:leader="none"/>
          <w:tab w:val="left" w:pos="9000" w:leader="none"/>
        </w:tabs>
        <w:ind w:right="27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Встановити, що дане рішення набирає чинності через місяць з дня опублікування у засобах масової інформації, та розміщення на офіційному Веб-сайті Артемівської міської ради в мережі Інтернет, а п.2 рішення виконавчого комітету міської ради від 09.06.2010 року №238 «Про визначення виконавця комунальної послуги з вивезення побутових відходів у місті Артемівськ»  втрачає чинність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260" w:leader="none"/>
          <w:tab w:val="left" w:pos="9000" w:leader="none"/>
        </w:tabs>
        <w:ind w:right="27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260" w:leader="none"/>
          <w:tab w:val="left" w:pos="9000" w:leader="none"/>
        </w:tabs>
        <w:ind w:right="27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Організаційне   виконання   рішення   покласти   на  генерального директора ТОВ «РЕМОНДІС АРТЕМІВСЬК» (Бойко)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260" w:leader="none"/>
          <w:tab w:val="left" w:pos="9000" w:leader="none"/>
        </w:tabs>
        <w:ind w:right="279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</w:t>
      </w:r>
      <w:r>
        <w:rPr>
          <w:sz w:val="28"/>
        </w:rPr>
        <w:t>Контроль за виконання</w:t>
      </w:r>
      <w:r>
        <w:rPr>
          <w:sz w:val="28"/>
          <w:lang w:val="uk-UA"/>
        </w:rPr>
        <w:t>м</w:t>
      </w:r>
      <w:r>
        <w:rPr>
          <w:sz w:val="28"/>
        </w:rPr>
        <w:t xml:space="preserve"> рішення покласти на </w:t>
      </w:r>
      <w:r>
        <w:rPr>
          <w:sz w:val="28"/>
          <w:lang w:val="uk-UA"/>
        </w:rPr>
        <w:t>заступника міського голови Гончарова С.В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tabs>
          <w:tab w:val="left" w:pos="1260" w:leader="none"/>
          <w:tab w:val="left" w:pos="6300" w:leader="none"/>
          <w:tab w:val="left" w:pos="900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іський голова</w:t>
        <w:tab/>
        <w:t xml:space="preserve">             О.О.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№_____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луги зі збору, вивезення та знешкодження 1м3 тверд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бутових відходів, що надаються ООО «РЕМОНДІС АРТЕМІВСЬК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живачам всіх форм власності    </w: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hanging="0"/>
        <w:jc w:val="center"/>
        <w:rPr/>
      </w:pPr>
      <w:r>
        <w:rPr/>
        <w:t xml:space="preserve">      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993"/>
        <w:gridCol w:w="1134"/>
        <w:gridCol w:w="1134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-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 приватного секто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-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пожив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вартість вивезення 1м3 ТП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вартість знешкодження 1 м3 ТП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94</w:t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Ітого собівартість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бор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везення та знешкодж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1 м3 ТПВ   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                     грн.         28,35       28,35        28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абельн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%</w:t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ДВ 2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на послуги з вивезення 1м3 ТП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23</w:t>
            </w:r>
          </w:p>
        </w:tc>
      </w:tr>
    </w:tbl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луги зі збору, вивезення та знешкодження твердих</w:t>
      </w:r>
    </w:p>
    <w:p>
      <w:pPr>
        <w:pStyle w:val="Normal"/>
        <w:jc w:val="center"/>
        <w:rPr/>
      </w:pPr>
      <w:r>
        <w:rPr/>
        <w:t>побутових відходів для населення в місяць.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276"/>
        <w:gridCol w:w="1538"/>
        <w:gridCol w:w="18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а спожи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-ньоріч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 накопи-чення ТПВ м3/лю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грн./м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плати з однієї люди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іся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яке мешкає в упорядкованому жит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приватн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7,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рахунок тарифів підготовлено ТОВ «РЕМОНДІС АРТЕМІВСЬК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ТОВ «РЕМОНДІС АРТЕМІВСЬК»                                     А.В.Поляков</w:t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кому</w:t>
      </w:r>
    </w:p>
    <w:p>
      <w:pPr>
        <w:pStyle w:val="Normal"/>
        <w:jc w:val="both"/>
        <w:rPr/>
      </w:pPr>
      <w:r>
        <w:rPr>
          <w:lang w:val="uk-UA"/>
        </w:rPr>
        <w:t>Артемівської міської ради</w:t>
        <w:tab/>
        <w:tab/>
        <w:tab/>
        <w:tab/>
        <w:tab/>
        <w:t xml:space="preserve">                      М.Є. Коліно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№_____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луги з  вивезення та знешкодження 1м3 рід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бутових відходів, що надаються  ООО «РЕМОНДІС АРТЕМІВСЬК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живачам всіх форм власності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993"/>
        <w:gridCol w:w="1134"/>
        <w:gridCol w:w="1134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-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селення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-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поживач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вартість вивезення 1м3 РП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абельн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 «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%</w:t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ДВ 2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на послуги з вивезення та знешкодження 1м3 РП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5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Розрахунок тарифів підготовлено ТОВ «РЕМОНДІС АРТЕМІВСЬК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ТОВ «РЕМОНДІС АРТЕМІВСЬК»</w:t>
        <w:tab/>
        <w:t xml:space="preserve">                                      А.В.Поляков</w:t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кому</w:t>
      </w:r>
    </w:p>
    <w:p>
      <w:pPr>
        <w:pStyle w:val="Normal"/>
        <w:jc w:val="both"/>
        <w:rPr/>
      </w:pPr>
      <w:r>
        <w:rPr>
          <w:lang w:val="uk-UA"/>
        </w:rPr>
        <w:t>Артемівської міської ради</w:t>
        <w:tab/>
        <w:tab/>
        <w:tab/>
        <w:tab/>
        <w:tab/>
      </w:r>
      <w:r>
        <w:rPr/>
        <w:t xml:space="preserve">                   </w:t>
      </w:r>
      <w:r>
        <w:rPr>
          <w:lang w:val="uk-UA"/>
        </w:rPr>
        <w:t xml:space="preserve">        М.Є. Коліно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BodyText2">
    <w:name w:val="Body Text 2"/>
    <w:basedOn w:val="Normal"/>
    <w:qFormat/>
    <w:pPr>
      <w:tabs>
        <w:tab w:val="clear" w:pos="708"/>
        <w:tab w:val="left" w:pos="1080" w:leader="none"/>
      </w:tabs>
      <w:ind w:right="279" w:hanging="0"/>
      <w:jc w:val="both"/>
    </w:pPr>
    <w:rPr>
      <w:bCs/>
      <w:sz w:val="28"/>
      <w:szCs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09:00Z</dcterms:created>
  <dc:creator>Жучкова И.В.</dc:creator>
  <dc:description/>
  <cp:keywords/>
  <dc:language>en-US</dc:language>
  <cp:lastModifiedBy>ch04</cp:lastModifiedBy>
  <cp:lastPrinted>2011-01-11T15:12:00Z</cp:lastPrinted>
  <dcterms:modified xsi:type="dcterms:W3CDTF">2011-01-11T12:59:00Z</dcterms:modified>
  <cp:revision>39</cp:revision>
  <dc:subject/>
  <dc:title> </dc:title>
</cp:coreProperties>
</file>