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85140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8" r="-7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Heading2"/>
        <w:rPr/>
      </w:pPr>
      <w:r>
        <w:rPr>
          <w:sz w:val="40"/>
          <w:szCs w:val="40"/>
          <w:lang w:val="uk-UA"/>
        </w:rPr>
        <w:t>52 СЕСІЯ  6 СКЛИКАННЯ</w:t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48"/>
          <w:szCs w:val="48"/>
          <w:lang w:val="uk-UA"/>
        </w:rPr>
        <w:t>Р I Ш Е Н Н 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5.06.2014  № 6/52 - 1015</w:t>
      </w:r>
    </w:p>
    <w:p>
      <w:pPr>
        <w:pStyle w:val="Normal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о стан виконання в 2013 році Програми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«Підвищення безпеки дорожнього  руху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 xml:space="preserve">на території Артемівської міської ради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на 2013-2015роки»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Розглянувши довідку від 28.05.2014 № 01-2034-06 начальника відділу розвитку міського господарства Артемівської міської ради Жеребятьєвої С.В. про стан виконання в 2013 році Програми «Підвищення безпеки дорожнього руху на території Артемівської міської ради на 2013-2015 роки», затвердженої рішенням Артемівської міської ради від 27.03.2013 № 6/37-657, згідно з планом роботи Артемівської міської ради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півріччя 2014 року, затвердженим рішенням Артемівської міської ради від 25.12.2013№ 6/46-881, відповідно до Закону України  від 30.06.1993 №3353-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  <w:lang w:val="uk-UA"/>
        </w:rPr>
        <w:t xml:space="preserve"> «Про дорожній рух», із внесеними до нього змінами, Закону України «Про автомобільний транспорт» в редакції від 23.02.2006 № 3492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, із внесеними до нього змінами, керуючись ст.26 Закону України від 21.05.97 №280/97-ВР «Про місцеве самоврядування в Україні», із внесеними до нього змінами, Артемівська міська рада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right="-185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</w:t>
      </w:r>
      <w:r>
        <w:rPr>
          <w:sz w:val="28"/>
          <w:lang w:val="uk-UA"/>
        </w:rPr>
        <w:t>.</w:t>
        <w:tab/>
        <w:t xml:space="preserve">Довідку начальника відділу розвитку міського господарства  Артемівської міської ради Жеребятьєвої С.В. про стан </w:t>
      </w:r>
      <w:r>
        <w:rPr>
          <w:sz w:val="28"/>
          <w:szCs w:val="28"/>
          <w:lang w:val="uk-UA"/>
        </w:rPr>
        <w:t>виконання в 2013 році Програми «Підвищення безпеки дорожнього руху на території Артемівської міської ради на 2013-2015 роки», затвердженої рішенням Артемівської міської ради від 27.03.2013 № 6/37-657, прийняти до відома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Внести та затвердити зміни до розділу 4 Програми «Підвищення безпеки дорожнього руху на території Артемівської міської ради на 2013-2015 роки», затвердженої рішенням Артемівської міської ради від 27.03.2013           № 6/37-657, виклавши його у новій редакції (додається)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right="-185" w:hanging="0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3.  Відділу розвитку міського господарства Артемівської міської ради (Жеребятьєва), іншим виконавцям, відповідальним за виконання заходів Програми, продовжити подальшу роботу щодо їх реалізації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4.  </w:t>
      </w:r>
      <w:r>
        <w:rPr>
          <w:sz w:val="28"/>
          <w:lang w:val="uk-UA"/>
        </w:rPr>
        <w:t xml:space="preserve">Фінансовому   управлінню    Артемівської   міської    ради    (Ткаченко)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безпечити  фінансування заходів Програми в межах бюджетних  асигнувань, передбачених у міському бюджеті м. Артемівська на 2014 рік,  та передбачити фінансування заходів Програми при формуванні проекту міського бюджету   м. Артемівська на наступний рік.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99" w:hanging="0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5. Організаційне    виконання    рішення   покласти  на  відділ   розвитку міського господарства Артемівської міської ради (Жеребятьєва),  фінансове управління Артемівської міської ради (Ткаченко), заступника міського голови Головкіну О.А., першого заступника міського голови Савченко Т.М.</w:t>
      </w:r>
    </w:p>
    <w:p>
      <w:pPr>
        <w:pStyle w:val="Normal"/>
        <w:ind w:right="28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6. Контроль за виконанням рішення покласти на постійні комісії Артемівської міської ради: з питань економічної і інвестиційної політики, бюджету і фінансів (Нікітенко), з питань  </w:t>
      </w:r>
      <w:r>
        <w:rPr>
          <w:bCs/>
          <w:iCs/>
          <w:sz w:val="28"/>
          <w:szCs w:val="28"/>
          <w:lang w:val="uk-UA"/>
        </w:rPr>
        <w:t xml:space="preserve">житлово – комунального господарства, екології, транспорту і зв’язку (Северінов), </w:t>
      </w:r>
      <w:r>
        <w:rPr>
          <w:sz w:val="28"/>
          <w:szCs w:val="28"/>
          <w:lang w:val="uk-UA"/>
        </w:rPr>
        <w:t xml:space="preserve">секретаря Артемівської міської ради  Кіщенко С.І.   </w:t>
      </w:r>
    </w:p>
    <w:p>
      <w:pPr>
        <w:pStyle w:val="Heading7"/>
        <w:tabs>
          <w:tab w:val="clear" w:pos="708"/>
          <w:tab w:val="left" w:pos="76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Heading7"/>
        <w:tabs>
          <w:tab w:val="clear" w:pos="708"/>
          <w:tab w:val="left" w:pos="720" w:leader="none"/>
          <w:tab w:val="left" w:pos="76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кретар міської ради                                                       С.І. Кіщенко</w:t>
      </w:r>
    </w:p>
    <w:p>
      <w:pPr>
        <w:pStyle w:val="Style11"/>
        <w:tabs>
          <w:tab w:val="clear" w:pos="708"/>
          <w:tab w:val="left" w:pos="7380" w:leader="none"/>
        </w:tabs>
        <w:ind w:right="-261" w:hanging="0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11"/>
        <w:tabs>
          <w:tab w:val="clear" w:pos="708"/>
          <w:tab w:val="left" w:pos="7380" w:leader="none"/>
        </w:tabs>
        <w:ind w:right="-261" w:hanging="0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11"/>
        <w:tabs>
          <w:tab w:val="clear" w:pos="708"/>
          <w:tab w:val="left" w:pos="7380" w:leader="none"/>
        </w:tabs>
        <w:ind w:right="-261" w:hanging="0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tabs>
          <w:tab w:val="clear" w:pos="708"/>
          <w:tab w:val="left" w:pos="5610" w:leader="none"/>
        </w:tabs>
        <w:rPr>
          <w:lang w:val="uk-UA"/>
        </w:rPr>
      </w:pPr>
      <w:r>
        <w:rPr>
          <w:lang w:val="uk-UA"/>
        </w:rPr>
        <w:tab/>
        <w:t xml:space="preserve">  Рішення Артем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>25.06.2014 № 6/52 - 10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Складова додатку до ріш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>Артемівської міської ради від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>27.03.2013 № 6/37-657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міни до розділу 4 Програми «Підвищення безпеки дорожнього руху на території  Артемівської   міської ради на 2013-2015 роки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нова редакція)</w:t>
      </w:r>
    </w:p>
    <w:p>
      <w:pPr>
        <w:pStyle w:val="Normal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en-US"/>
        </w:rPr>
        <w:t xml:space="preserve">4. План Реалізації Програми </w:t>
      </w:r>
    </w:p>
    <w:tbl>
      <w:tblPr>
        <w:tblW w:w="985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603"/>
        <w:gridCol w:w="1160"/>
        <w:gridCol w:w="1566"/>
        <w:gridCol w:w="1958"/>
        <w:gridCol w:w="1802"/>
      </w:tblGrid>
      <w:tr>
        <w:trPr>
          <w:trHeight w:val="34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з/п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Зміст заходу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Термін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виконанн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итрати та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джерела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фінансування (тис. грн.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ідповідальні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иконавці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ідповідальний за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контроль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1. Організаційно-методичні заходи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м. Артемівськ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.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Розробити комплексну схему організації дорожнього руху (КСОДР)на вулично-дорожній мережі міс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5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 межах коштів, виділених на генеральний план міст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eastAsia="en-US"/>
              </w:rPr>
              <w:t>Управління муніципального розвитку</w:t>
            </w:r>
            <w:r>
              <w:rPr>
                <w:sz w:val="22"/>
                <w:szCs w:val="22"/>
                <w:lang w:val="uk-UA" w:eastAsia="en-US"/>
              </w:rPr>
              <w:t xml:space="preserve"> Артемівської міської ради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Заступник міського голови за розподілом обов’язків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.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ровести комплексне обстеження  мостів із залученням спеціалізованих організацій, з метою розробки першочергових заходів попередження їх руйнування або обвалення, що може призвести до тяжких наслідків: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3-2015р.р.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( у т.ч. по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роках)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eastAsia="en-US"/>
              </w:rPr>
              <w:t>М</w:t>
            </w:r>
            <w:r>
              <w:rPr>
                <w:sz w:val="22"/>
                <w:szCs w:val="22"/>
                <w:lang w:val="uk-UA" w:eastAsia="en-US"/>
              </w:rPr>
              <w:t>іський бюджет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Комунальне підприємство «Артемівський комбінат комунальних підприємств»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(далі – КП «АККП»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ідділ розвитку міського господарства Артемівської міської ради</w:t>
            </w:r>
          </w:p>
        </w:tc>
      </w:tr>
      <w:tr>
        <w:trPr>
          <w:trHeight w:val="51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.2.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ул. Артем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4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5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51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.2.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ул. Радянська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5р.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.2.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ул. Собор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5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.2.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ул. Трудова(2од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5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2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.2.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ул. Шевченк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5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5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.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роводити облік і вивчення дорожньо-транспортних подій на вулично-дорожній мережі міс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остійно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Не потребує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Відділ ДАІ з обслуговування м. Артемівська та Артемівського району УДАІ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ГУМВС України в Донецькій області (далі – відділ ДАІ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ачальни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відділу ДАЇ з обслуговування м. Артемівська т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Артемівського району УДАІ ГУМВС України в Донецькій області (далі –начальник відділу ДАІ)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.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Надавати оцінку ефективності роботи існуючих світлофорних об’єктів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Щоквар-тально, на протязі року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Не потребує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ідділ ДАІ,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центральне відділення державного підприємства «Донбас-Інформ-Ресурси» (далі –ЦВ ДП «Донбас-Інформ-Ресурси»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ачальни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ідділу ДАЇ,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ЦВ ДП «Донбас-Інформ-Ресурси»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.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роводити підготовку та підвищення кваліфікації фахівців, відповідальних за організацію роботи по управлінню у сфері дорожнього руху(щорічні курси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а протязі року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Кошти підприємст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ідприємства, на балансі яких знаходяться транспортні засоб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Керівники підприємств, Артемівська автомобільна школа  товариства сприяння обороні України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м.Соледар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.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Розробити комплексну схему організації дорожнього руху (КСОДР)на вулично-дорожній мережі міс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3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 межах коштів, виділених на генеральний план міст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ідділ комунального господарства, відділ архітектури та містобудування Соледарської міської рад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иконком Соледарської міської рад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.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ровести комплексне обстеження мостів із залученням спеціалізованих організацій, з метою розробки першочергових заходів попередження їх руйнування або обвалення, що може призвести до тяжких наслідкі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5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 бюджет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98,61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ідділ комунального господарства, архітектури та містобудування Соледарської міської рад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иконком Соледарської міської рад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.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роводити облік і вивчення дорожньо-транспортних подій на вулично-дорожній мережі міст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3-2015 р.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е потребує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Відділ ДАІ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ачальник відділу ДАІ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м. Часів Яр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.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Розробити  комплексну схему організації дорожнього руху (КСОДР)на вулично-дорожній мережі міс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5 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 межах коштів, виділених на генеральний план міс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иконком Часовоярської міської ради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ерший заступник міського голови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ind w:left="928" w:hanging="0"/>
              <w:jc w:val="center"/>
              <w:rPr/>
            </w:pPr>
            <w:r>
              <w:rPr>
                <w:b/>
                <w:bCs/>
                <w:lang w:val="uk-UA" w:eastAsia="en-US"/>
              </w:rPr>
              <w:t>2. Розвиток автотранспорту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.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ровести капітальний ремонт автобусів (10 од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3-2015р.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Кошти підприємст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Товариство з обмеженою відповідальністю «Артемівське автотранспортне підприємство 11406» (далі – ТОВ «АТП – 11406»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Керівник товариства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з обмеженою відповідаль-ністю «Артемівське автотранспортне підприємство 11406» (далі – керівник ТОВ «АТП – 11406»)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.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ридбати  автобуси (2од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4-2015р.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Кошти підприємст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ТОВ «АТП-11406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керівник ТОВ «АТП – 11406»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3. Інжерно-технічне забезпечення безпеки дорожнього руху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м. Артемівськ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.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 w:eastAsia="en-US"/>
              </w:rPr>
              <w:t>Відновлення пристроїв примусового зниження швидкості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 бюджет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0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КП «АККП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ідділ розвитку міського господарства Артемівської міської ради, відділ ДАЇ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.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 w:eastAsia="en-US"/>
              </w:rPr>
              <w:t>Встановлення нових світлофорних об`єкті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4-2015 р.р. ( у т.ч. по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роках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 бюдж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ЦВ ДП «Донбас-Інформ-Ресурси», відділ розвитку міського господарства Артемівської міської рад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ідділ розвитку міського господарства Артемівської міської ради, відділ ДАЇ, заступник міського голови за розподілом обов’язків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.2.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иконання проектів на встановлення світлофорних об’єкті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4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ідділ розвитку міського господарства Артемівської міської рад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Заступник міського голови за розподілом обов’язків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.2.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ерехрестя вул. Чайковського –вул. Польова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Лампові (світлодіодні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5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0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ЦВ ДП «Донбас-Інформ-Ресурси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ідділ розвитку міського господарства Артемівської міської ради, відділ ДАЇ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.2.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ерехрестя вул. Чайковського –вул. Ювілейна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Лампові (світлодіодні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5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0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ЦВ ДП «Донбас-Інформ-Ресурси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ідділ розвитку міського господарства Артемівської міської ради, відділ ДАЇ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.2.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ерехрестя вул. Горбатова –вул.. Соборна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Лампові (світлодіодні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5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0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ЦВ ДП «Донбас-Інформ-Ресурси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ідділ розвитку міського господарства Артемівської міської ради, відділ ДАЇ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.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 w:eastAsia="en-US"/>
              </w:rPr>
              <w:t>Обладнання світлофорних об’єктів системою звукового сповіщанн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 w:eastAsia="en-US"/>
              </w:rPr>
            </w:pPr>
            <w:r>
              <w:rPr>
                <w:b/>
                <w:bCs/>
                <w:i/>
                <w:iCs/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5 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 бюдж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ЦВ ДП «Донбас-Інформ-Ресурси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ідділ розвитку міського господарства Артемівської міської ради, відділ ДАЇ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.3.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ерехрестя вул. Радянська –вул. Воровськ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5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9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.3.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ерехрестя вул.. Радянська –вул.. Мариупольськ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5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5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.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 w:eastAsia="en-US"/>
              </w:rPr>
              <w:t>Заміна контролерів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 w:eastAsia="en-US"/>
              </w:rPr>
              <w:t>в світлофорних об`єкта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014-2015 р.р.</w:t>
            </w:r>
            <w:r>
              <w:rPr>
                <w:sz w:val="22"/>
                <w:szCs w:val="22"/>
                <w:lang w:val="uk-UA" w:eastAsia="en-US"/>
              </w:rPr>
              <w:t xml:space="preserve"> (у т.ч. по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роках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 бюдж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ЦВ ДП «Донбас-Інформ-Ресурси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ідділ розвитку міського господарства Артемівської міської ради, відділ ДАЇ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.4.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ул. Радянська – пров. Цегля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4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6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.4.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ул. Горбатова –вул. Островськ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4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8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.4.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ул. Радянська –вул. Мариупольск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5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6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.4.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ул. Корсунського (ЗОШ №2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5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6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.4.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ул. Радянська –вул. Воровськ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5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6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.4.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ул. Ювілейна –вул. Леваневськ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5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8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.5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 w:eastAsia="en-US"/>
              </w:rPr>
              <w:t>Заміна лампових світлофорів на світлодіодні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4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 бюдж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ЦВ ДП «Донбас-Інформ-Ресурси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ідділ розвитку міського господарства Артемівської міської ради, відділ ДАЇ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.5.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ул. Радянська – пров. Цегля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4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7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.5.2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ул. Горбатова –вул. Островськ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4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5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.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 w:eastAsia="en-US"/>
              </w:rPr>
              <w:t>Технічне обслуговуванн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 w:eastAsia="en-US"/>
              </w:rPr>
              <w:t>світлофорних об`єктів без припинення дорожнього руху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 w:eastAsia="en-US"/>
              </w:rPr>
              <w:t>(ТО-1, ТО-2, ТО-3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3-2015 р.р. ( у т.ч. по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роках)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 бюджет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ЦВ ДП «Донбас-Інформ-Ресурси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ідділ розвитку міського господарства Артемівської міської ради, відділ ДАІ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 w:eastAsia="en-US"/>
              </w:rPr>
            </w:pPr>
            <w:r>
              <w:rPr>
                <w:b/>
                <w:bCs/>
                <w:i/>
                <w:iCs/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3 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88,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 w:eastAsia="en-US"/>
              </w:rPr>
            </w:pPr>
            <w:r>
              <w:rPr>
                <w:b/>
                <w:bCs/>
                <w:i/>
                <w:iCs/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4 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9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 w:eastAsia="en-US"/>
              </w:rPr>
            </w:pPr>
            <w:r>
              <w:rPr>
                <w:b/>
                <w:bCs/>
                <w:i/>
                <w:iCs/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5 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9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м. Соледар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.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 w:eastAsia="en-US"/>
              </w:rPr>
              <w:t>Встановлення пристроїв примусового зниження швидкості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2013-2015р.р.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(у т.ч. по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роках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цевий бюдж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оледарське комунальне підприємство «Комунальник» (далі - СКП «Комунальник»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иконком Соледарської міської рад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.7.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ул. 60 років Жовтня, буд.22,24,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4 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,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.7.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ул. Носова, буд.3,5,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5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,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.7.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ул. Луначарського, буд.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5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,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м. Часів Яр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.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 w:eastAsia="en-US"/>
              </w:rPr>
              <w:t>Встановлення пристроїв примусового зниження швидкості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4-2015 р.р.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(у т.ч. по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роках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 бюджет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иробниче ремонтно-житлове підприємство міста Часів Яра (далі - ВРЖП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иконком Часовоярської міської рад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.8.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ул. Комсомольськ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4 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.8.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ул. Орджонікідз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5 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4. Організація дорожнього руху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м. Артемівськ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.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 w:eastAsia="en-US"/>
              </w:rPr>
              <w:t xml:space="preserve">Дорожні знаки, пішохідні огородженн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3-2015 р.р.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(у т.ч. по роках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 бюджет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ЦВ ДП  «Донбас-Інформ-Ресурс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ідділ розвитку міського господарств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3 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2,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4 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45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5 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37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.1.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 w:eastAsia="en-US"/>
              </w:rPr>
              <w:t>Експлуатація дорожніх знаків(у т.ч.  обрізка дерев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3-2015 р.р. (у т. ч. по роках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 бюджет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ЦВ ДП «Донбас-Інформ-Ресурс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ідділ розвитку міського господарств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3 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8,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4 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3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5 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3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.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 w:eastAsia="en-US"/>
              </w:rPr>
              <w:t>Дорожня розмітк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3-2015 р.р. (у т. ч. по роках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 бюджет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ідділ розвитку міського господар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Заступник міського голови за розподілом обов’язків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сього на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3 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4 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5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5 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5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м. Соледар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.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 w:eastAsia="en-US"/>
              </w:rPr>
              <w:t>Дорожні знаки, пішохідні огородженн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3-2015р.р.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(у т. ч. по роках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КП «Комунальник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иконком Соледарської міської рад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3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4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5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.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 w:eastAsia="en-US"/>
              </w:rPr>
              <w:t>Експлуатація дорожніх знаків(у т.ч.  обрізка дерев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3-2015 р.р. (у т. ч. по роках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КП «Комунальник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иконком Соледарської міської рад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 w:eastAsia="en-US"/>
              </w:rPr>
            </w:pPr>
            <w:r>
              <w:rPr>
                <w:b/>
                <w:bCs/>
                <w:i/>
                <w:iCs/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3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 w:eastAsia="en-US"/>
              </w:rPr>
            </w:pPr>
            <w:r>
              <w:rPr>
                <w:b/>
                <w:bCs/>
                <w:i/>
                <w:iCs/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4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 w:eastAsia="en-US"/>
              </w:rPr>
            </w:pPr>
            <w:r>
              <w:rPr>
                <w:b/>
                <w:bCs/>
                <w:i/>
                <w:iCs/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5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.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 w:eastAsia="en-US"/>
              </w:rPr>
              <w:t>Дорожня розмітк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3-2015 р.р. (у т. ч. по роках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ідділ комунального господарства Соледарської міської рад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иконком Соледарської міської рад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 w:eastAsia="en-US"/>
              </w:rPr>
            </w:pPr>
            <w:r>
              <w:rPr>
                <w:b/>
                <w:bCs/>
                <w:i/>
                <w:iCs/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3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 w:eastAsia="en-US"/>
              </w:rPr>
            </w:pPr>
            <w:r>
              <w:rPr>
                <w:b/>
                <w:bCs/>
                <w:i/>
                <w:iCs/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4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 w:eastAsia="en-US"/>
              </w:rPr>
            </w:pPr>
            <w:r>
              <w:rPr>
                <w:b/>
                <w:bCs/>
                <w:i/>
                <w:iCs/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5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м. Часів Яр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.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 w:eastAsia="en-US"/>
              </w:rPr>
              <w:t>Дорожні знаки, пішохідні огородженн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3-2015 р.р.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(у т. ч. по роках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 бюджет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иробниче ремонтно-житлове підприємство  м.Часів Яр (далі – ВРЖП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иконком Часовоярської міської рад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 w:eastAsia="en-US"/>
              </w:rPr>
            </w:pPr>
            <w:r>
              <w:rPr>
                <w:b/>
                <w:bCs/>
                <w:i/>
                <w:iCs/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3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РЖП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 w:eastAsia="en-US"/>
              </w:rPr>
            </w:pPr>
            <w:r>
              <w:rPr>
                <w:b/>
                <w:bCs/>
                <w:i/>
                <w:iCs/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4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РЖП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 w:eastAsia="en-US"/>
              </w:rPr>
            </w:pPr>
            <w:r>
              <w:rPr>
                <w:b/>
                <w:bCs/>
                <w:i/>
                <w:iCs/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5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РЖП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.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 w:eastAsia="en-US"/>
              </w:rPr>
              <w:t>Експлуатація дорожніх знаків(у т.ч.  обрізка дерев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3-2015 р.р. (у т. ч. по роках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 бюджет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РЖП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иконком Часовоярської міської рад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 w:eastAsia="en-US"/>
              </w:rPr>
            </w:pPr>
            <w:r>
              <w:rPr>
                <w:b/>
                <w:bCs/>
                <w:i/>
                <w:iCs/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3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РЖП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 w:eastAsia="en-US"/>
              </w:rPr>
            </w:pPr>
            <w:r>
              <w:rPr>
                <w:b/>
                <w:bCs/>
                <w:i/>
                <w:iCs/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4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РЖП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 w:eastAsia="en-US"/>
              </w:rPr>
            </w:pPr>
            <w:r>
              <w:rPr>
                <w:b/>
                <w:bCs/>
                <w:i/>
                <w:iCs/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5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РЖП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.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 w:eastAsia="en-US"/>
              </w:rPr>
              <w:t>Дорожня розмітк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3-2015р.р. (у т. ч. по роках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 бюджет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РЖП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иконком Часовоярської міської рад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 w:eastAsia="en-US"/>
              </w:rPr>
            </w:pPr>
            <w:r>
              <w:rPr>
                <w:b/>
                <w:bCs/>
                <w:i/>
                <w:iCs/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3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РЖП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 w:eastAsia="en-US"/>
              </w:rPr>
            </w:pPr>
            <w:r>
              <w:rPr>
                <w:b/>
                <w:bCs/>
                <w:i/>
                <w:iCs/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4 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РЖП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 w:eastAsia="en-US"/>
              </w:rPr>
            </w:pPr>
            <w:r>
              <w:rPr>
                <w:b/>
                <w:bCs/>
                <w:i/>
                <w:iCs/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5 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РЖП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5. Інформаційно-просвітницька діяльність та пропаганда безпеки дорожнього руху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м. Артемівськ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.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исвітлення в ЗМІ актуальних питань по забезпеченню безпеки дорожнього руху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3-2015р.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е потребує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ідділ ДАЇ, відділ освіти Артемівської міської рад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Заступник міського голови, відділ ДАІ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.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Розробка стендів, плакатів, альбомів, рекламних роликів на ТБ з матеріалами щодо безпеки дорожнього руху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3-2015р.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Кошти підприємст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Відділ ДАІ, комунальне підприємство «Артемівське телерадіо-мовлення», керівники підприємств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Заступник міського голови за розподілом обов’язків, відділ ДАІ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.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творення методичних матеріалів для шкільних закладів з безпеки дорожнього руху та правил поведінки на дорога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3-2015р.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е потребує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ідділ освіти Артемівської міської ради, відділ ДАІ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Заступник міського голови за розподілом обов’язків, відділ ДАІ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.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Організація проведень занять у шкільних учбових закладах з питань безпеки дорожнього руху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3-2015р.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е потребує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ідділ освіти Артемівської міської ради, відділ ДАЇ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Заступник міського голови за розподілом обов’язків, відділ ДАЇ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м. Соледар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.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исвітлення в ЗМІ актуальних питань по забезпеченню безпеки дорожнього руху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3-2015р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е потребує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ідділ комунального господарства, організаційний відділ Соледарської міської рад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иконком Соледарської міської рад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</w:r>
          </w:p>
          <w:p>
            <w:pPr>
              <w:pStyle w:val="Normal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Кошти міського бюджету (тис. грн)</w:t>
            </w:r>
          </w:p>
          <w:p>
            <w:pPr>
              <w:pStyle w:val="Normal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м.</w:t>
            </w:r>
            <w:r>
              <w:rPr>
                <w:b/>
                <w:bCs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en-US"/>
              </w:rPr>
              <w:t>Артемівськ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Всього:</w:t>
            </w:r>
          </w:p>
          <w:p>
            <w:pPr>
              <w:pStyle w:val="Normal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3-2015 р.р. (у т. ч. по роках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3602,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3 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20,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4 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972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5 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89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</w:r>
          </w:p>
          <w:p>
            <w:pPr>
              <w:pStyle w:val="Normal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Кошти міського бюджету(тис.грн)</w:t>
            </w:r>
          </w:p>
          <w:p>
            <w:pPr>
              <w:pStyle w:val="Normal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м.Соледар</w:t>
            </w:r>
          </w:p>
          <w:p>
            <w:pPr>
              <w:pStyle w:val="Normal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Всього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3-2015 р.р. (у т. ч. по роках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308,61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3 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7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4 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3,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5 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58,21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 xml:space="preserve">Кошти міського  бюджету(тис.грн) </w:t>
            </w:r>
          </w:p>
          <w:p>
            <w:pPr>
              <w:pStyle w:val="Normal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м. Часів Яр</w:t>
            </w:r>
          </w:p>
          <w:p>
            <w:pPr>
              <w:pStyle w:val="Normal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Всь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3-2015 р.р. (у т. ч. по роках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112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3 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2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4 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5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5 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5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ВСЬОГО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uk-UA" w:eastAsia="en-US"/>
              </w:rPr>
            </w:pPr>
            <w:r>
              <w:rPr>
                <w:rFonts w:cs="Calibri" w:ascii="Calibri" w:hAnsi="Calibri"/>
                <w:b/>
                <w:bCs/>
                <w:lang w:val="uk-UA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4023,01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uk-UA" w:eastAsia="en-US"/>
              </w:rPr>
            </w:pPr>
            <w:r>
              <w:rPr>
                <w:rFonts w:cs="Calibri" w:ascii="Calibri" w:hAnsi="Calibri"/>
                <w:b/>
                <w:bCs/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95" w:leader="none"/>
          <w:tab w:val="left" w:pos="165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/>
      </w:pPr>
      <w:r>
        <w:rPr>
          <w:lang w:val="uk-UA"/>
        </w:rPr>
        <w:t>Зміни до розділу 4 Програми «Підвищення безпеки дорожнього руху на території Артемівської міської ради на 2013-2015 роки»,  затвердженої рішенням  Артемівської міської ради від 27.03.2013 № 6/37- 657, підготовлені відділом розвитку міського господарства Артемівсько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>
          <w:b/>
          <w:b/>
          <w:lang w:val="uk-UA"/>
        </w:rPr>
      </w:pPr>
      <w:r>
        <w:rPr>
          <w:b/>
          <w:lang w:val="uk-UA"/>
        </w:rPr>
        <w:t>Начальник відділу розвитку міського</w:t>
      </w:r>
    </w:p>
    <w:p>
      <w:pPr>
        <w:pStyle w:val="Normal"/>
        <w:ind w:left="-180" w:hanging="0"/>
        <w:rPr>
          <w:b/>
          <w:b/>
          <w:lang w:val="uk-UA"/>
        </w:rPr>
      </w:pPr>
      <w:r>
        <w:rPr>
          <w:b/>
          <w:lang w:val="uk-UA"/>
        </w:rPr>
        <w:t>господарства Артемівської міської ради                                       С.В. Жеребятьєва</w:t>
      </w:r>
    </w:p>
    <w:p>
      <w:pPr>
        <w:pStyle w:val="Normal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lang w:val="uk-UA" w:eastAsia="en-US"/>
        </w:rPr>
      </w:pPr>
      <w:r>
        <w:rPr>
          <w:rFonts w:cs="Times New Roman CYR" w:ascii="Times New Roman CYR" w:hAnsi="Times New Roman CYR"/>
          <w:b/>
          <w:bCs/>
          <w:lang w:val="uk-UA" w:eastAsia="en-US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lang w:val="uk-UA" w:eastAsia="en-US"/>
        </w:rPr>
      </w:pPr>
      <w:r>
        <w:rPr>
          <w:rFonts w:cs="Times New Roman CYR" w:ascii="Times New Roman CYR" w:hAnsi="Times New Roman CYR"/>
          <w:b/>
          <w:bCs/>
          <w:lang w:val="uk-UA" w:eastAsia="en-US"/>
        </w:rPr>
      </w:r>
    </w:p>
    <w:p>
      <w:pPr>
        <w:pStyle w:val="Normal"/>
        <w:ind w:hanging="180"/>
        <w:rPr>
          <w:b/>
          <w:b/>
          <w:lang w:val="uk-UA"/>
        </w:rPr>
      </w:pPr>
      <w:r>
        <w:rPr>
          <w:b/>
          <w:lang w:val="uk-UA"/>
        </w:rPr>
        <w:t>Секретар</w:t>
      </w:r>
    </w:p>
    <w:p>
      <w:pPr>
        <w:pStyle w:val="Normal"/>
        <w:ind w:hanging="180"/>
        <w:rPr/>
      </w:pPr>
      <w:r>
        <w:rPr>
          <w:b/>
          <w:lang w:val="uk-UA"/>
        </w:rPr>
        <w:t>Артемівської міської ради                                                                   С.І. Кіщ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040" w:hanging="0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Міському голові </w:t>
      </w:r>
    </w:p>
    <w:p>
      <w:pPr>
        <w:pStyle w:val="Normal"/>
        <w:ind w:left="50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еві О.О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овідка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про стан виконання в 2013 році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 Програми «Підвищення безпеки дорожнього руху на території Артемівської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на 2013-2015 роки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Рішенням Артемівської міської ради </w:t>
      </w:r>
      <w:r>
        <w:rPr>
          <w:b/>
          <w:sz w:val="28"/>
          <w:lang w:val="uk-UA"/>
        </w:rPr>
        <w:t>27 березня  2013 року</w:t>
      </w:r>
      <w:r>
        <w:rPr>
          <w:sz w:val="28"/>
          <w:szCs w:val="28"/>
          <w:lang w:val="uk-UA"/>
        </w:rPr>
        <w:t xml:space="preserve">  № 6/37-657 затверджена  Програма «Підвищення безпеки дорожнього руху на території Артемівської міської ради на 2013-2015 роки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а мета Програм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вищення рівня безпеки дорожнього руху, зниження рівня аварійності на дорогах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ворення безпечних та комфортних умов для учасників дорожнього руху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ращення технічного стану вулично-дорожньої мережі на території Артемівської міської рад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Статистична  інформація дорожньо – транспортних пригод, скоєних на вулично – дорожній мережі на території Артемівської міської ради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На території Артемівської міської ради за 2013 рік скоєно 72 ДТП, під час яких 6 осіб загинули та 83 особи були травмовані, що в порівнянні з аналогічним періодом 2012 року складає зріст по кількості ДТП на 26,3 % (57), зниження по кількості загиблих на 14,3 % (7) та зріст по кількості травмованих на 2,5 % (81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 xml:space="preserve">Причиною скоєння дорожньо-транспортних пригод виступають порушення правил маневрування (27,8 %), керування транспортом в нетверезому стані (9,7%), порушення правил дорожнього руху України пішоходами (6,9%), перевищення встановленої швидкості руху (23,6 %), порушення правил проїзду перехресть (29,2 %), порушення правил обгону (2,8%)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  <w:lang w:val="uk-UA"/>
        </w:rPr>
        <w:t>По видах ДТП в 2013 році розподіляються таким чином: зіткнення – 32; перекидання – 2; наїзд на пішохода – 28; наїзд на велосипедиста – 6; наїзд на транспортний засіб, що стоїть – 0; наїзд на перешкоду – 4; падіння пасажирів – 0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  <w:lang w:val="uk-UA"/>
        </w:rPr>
        <w:t>90,3 % дорожньо – транспортних пригод скоєні водіями транспортних засобів; 6,9 % - за вини пішоходів; 2,8 % - за вини велосипедистів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Згідно аналізу аварійності, на території Артемівської міської ради відсутні місця концентрації ДТП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Такий стан обумовлений наявністю великої кількості факторів, серед яких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тійно зростаюча мобільність населення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изькій рівень дорожньої дисципліни та самоорганізації учасників дорожнього руху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достатнє виконання вимог Закону України «Про дорожній рух» усіма учасниками дорожнього руху, як водіями, так і пішоходами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сутність належного фінансування на виконання заходів щодо забезпечення безпеки дорожнього рух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3 рік  були виконані та профінансовані наступні заход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Артемівськ</w:t>
      </w:r>
    </w:p>
    <w:p>
      <w:pPr>
        <w:pStyle w:val="Normal"/>
        <w:ind w:firstLine="70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У Програмі на 2013 рік по м. Артемівську  були заплановані  заходи на загальну суму  619,4 тис. грн. Фактично профінансовано та виконані заходи на загальну суму </w:t>
      </w:r>
      <w:r>
        <w:rPr>
          <w:color w:val="800000"/>
          <w:sz w:val="28"/>
          <w:szCs w:val="28"/>
          <w:lang w:val="uk-UA"/>
        </w:rPr>
        <w:t>220,4</w:t>
      </w:r>
      <w:r>
        <w:rPr>
          <w:sz w:val="28"/>
          <w:szCs w:val="28"/>
          <w:lang w:val="uk-UA"/>
        </w:rPr>
        <w:t xml:space="preserve"> тис. грн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Так у 2013 році виконання по заходам склало: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645" w:right="-5" w:hanging="36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робка комплексної схеми організації дорожнього  руху на </w:t>
      </w:r>
    </w:p>
    <w:p>
      <w:pPr>
        <w:pStyle w:val="Style13"/>
        <w:tabs>
          <w:tab w:val="clear" w:pos="708"/>
          <w:tab w:val="left" w:pos="0" w:leader="none"/>
        </w:tabs>
        <w:ind w:left="0" w:right="-5" w:hanging="0"/>
        <w:jc w:val="both"/>
        <w:rPr/>
      </w:pPr>
      <w:r>
        <w:rPr>
          <w:b/>
          <w:sz w:val="28"/>
          <w:szCs w:val="28"/>
          <w:lang w:val="uk-UA"/>
        </w:rPr>
        <w:t>вулично – дорожній мережі міста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285" w:right="-5" w:hanging="0"/>
        <w:contextualSpacing/>
        <w:jc w:val="both"/>
        <w:rPr/>
      </w:pPr>
      <w:r>
        <w:rPr>
          <w:lang w:val="uk-UA"/>
        </w:rPr>
        <w:t xml:space="preserve">   </w:t>
      </w:r>
      <w:r>
        <w:rPr>
          <w:sz w:val="28"/>
          <w:szCs w:val="28"/>
          <w:lang w:val="uk-UA"/>
        </w:rPr>
        <w:t>Розробка комплексної схеми організації дорожнього руху на вулично-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5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рожній мережі міста відповідно до Програми передбачалася в межах коштів, виділених на розробку генерального плану міста Артемівська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285" w:right="-5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гідно технічного завдання з розробки нового генерального плану міста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5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а на замовлення Управління муніципального розвитку Артемівської міської ради на підставі договору від 25.03.2013 р.                    № 1410-01-2013/14  державним підприємством України державно – науково –дослідним інститутом проектування міст (ДПУДНДІПМ)   «Дніпромісто»    ім. Білоконя  розроблена схема вулично – дорожньої мережі, міського та зовнішнього транспорту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285" w:right="-5" w:hanging="0"/>
        <w:contextualSpacing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озробка комплексної схеми організації дорожнього руху на вулично-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5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ожній мережі міста новим генеральним планом м. Артемівська не передбачен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5" w:hanging="0"/>
        <w:contextualSpacing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2. Проведення комплексного обстеження мостів із залученням спеціалізованих організацій, з метою розробки першочергових заходів попередження їх руйнування або обвалення, що може призвести до тяжких наслідк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Не виконано у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ку з відсутністю фінансування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ведення обліку і вивчення дорожньо-транспортних подій н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улично - дорожній мережі міст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оводиться постійно інспекторами ВДАІ з обслуговування м. Артемівська та Артемівського району УДАІ ГУМВС України в Донецькій області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  <w:lang w:val="uk-UA"/>
        </w:rPr>
        <w:t>Надання оцінки ефективності роботи існуючих світлофорних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ктів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На території м. Артемівська експлуатується 10 світлофорних об’єктів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які встановлені на аварійно-небезпечних ділянках, біля закладів освіти, а також поблизу об’єктів масового руху людей. Тому відсутність або недоліки в роботі світлофорів значно погіршують дорожню обстановку та ведуть до скоєння дорожньо – транспортних пригод. На теперішній час експлуатується 8 світлофорних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. Негайного ремонту потребують світлофорні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и на перехрестях вул. Горбатова з вул. Островського та вул. Радянська з пров. Цегляним. На всіх  світлофорних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ах  міста установлене обладнання, що не відповідає сучасним вимогам, в наслідок чого це приводить до щоденного перегорання електричних ламп в них. За попередніми розрахунками на заміну існуючих лампових світлофорів на світлодіодні світлофори необхідні кошти у розмірі  1 000,6 тис. грн. З урахуванням  ситуації, яка склалася в країні та враховуючи брак коштів у місцевому бюджеті пропонуємо профінансувати  заходи з заміни контролерів на існуючих  світлофорних об’єктах у сумі 100,0 тис. грн., у тому числі 2014 рік – 34,0 тис. грн., 2015 рік – 66,0 тис.грн., а також заміну лампових світлофорів на світлодіодні світлофори по вул. Горбатова – вул. Островського (250,0 тис.грн), по вул. Радянська – пров. Цегляний (270,0 тис.грн.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  <w:lang w:val="uk-UA"/>
        </w:rPr>
        <w:t xml:space="preserve">Проведення підготовки та підвищення кваліфікації фахівців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альних за організацію роботи по управлінню у сфері дорожнього руху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Автотранспортними  підприємствами проводилась протягом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готовка та підвищення кваліфікації фахівців, відповідальних за організацію роботи по управлінню у сфері дорожнього руху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6. Проведення капітального ремонту автобусів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перевізником ТОВ «Артемівське АТП 11406» проведено ремонт рухомого складу підприємства на суму 217,691 тис. грн..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ановлення пристроїв примусового зниження швидкості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Не виконано у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з відсутністю фінансування. Станом на 21.05.2014 року розроблена кошторисна документація на встановлення пристроїв примусового зниження швидкості, яка направлена на експертизу до «Спеціалізованої державної експертної організації – центральна служба Української будівельної експертизи». У 2014 році у місцевому бюджеті передбачені кошти на виконання робіт з встановлення пристроїв примусового зниження швидкості у розмірі 300,0 тис.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8.  Виконання проектів на встановлення нових світлофорних об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єктів  на перехрестях  вул. Чайковського – вул. Польова, вул. Чайковського – вул. Ювілейна,  вул. Горбатова – вул. Собор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е виконано у зв’язку з відсутністю фінансува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9. Обладнання світлофорних об’єктів системою звукового сповіщання (перехрестя вул. Радянська – вул. Воровського, перехрестя вул. Радянська – вул. Маріупольська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е виконано у зв’язку з відсутністю фінансування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10.   Заміна контролерів в світлофорних об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єктах (вул. Радянська – пров. Цегляний, вул. Радянська – вул. Маріупольська, вул.Корсунськ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ЗОШ №2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е виконано у зв’язку з відсутністю фінансув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У 2013 році виконані роботи з заміни контролера та встановлення 7 одиниць лампових пішохідних світлофорів на світлофорному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 вул. Леваневського – вул. 60 років утворення СРСР на загальну суму              16,230 тис.грн. в рамках поточного утримання світлофорних об’єктів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11. Технічне обслуговування світлофорних об’єктів без припинення дорожнього руху (ТО-1, ТО-2, ТО-3)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Роботи з обслуговування і технічного ремонту світлофорних об’єктів виконує Артемівський підрозділ центрального відділення державного підприємства «Донбас-Інформ-Ресурси».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 вуличній мережі м. Артемівська встановлено 10 світлофорних об’єктів, із них транспортних світлофорів - 67 од., пішохідних світлофорів – 52 од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тягом 2013 року  виконувались роботи з: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uk-UA"/>
        </w:rPr>
        <w:t xml:space="preserve">заміни кабелю на світлофорних об’єктах по вул. Горбатова – вул. Островського, вул. Ювілейна – вул. Леваневського у кількості 106 м;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uk-UA"/>
        </w:rPr>
        <w:t>ремонту трьох існуючих контролерів на світлофорних об’єктах по вул. Корсунського – ОШ № 2, вул. Горбатова – вул. Островського, вул. Радянська – пров. Цегляний;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іни електроламп у світлофорах – 802 одиниці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uk-UA"/>
        </w:rPr>
        <w:t>фарбування стійок, кріплень світлофорних об’єктів;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іни лінз – 5 одиниць;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іна козирків – 3 одиниці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Фактичні видатки  на технічне обслуговування світлофорних об’єктів 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3 році склали 88,9 тис. грн.. Роботи були виконані за рахунок коштів місцевого бюджету. Виконання становить 116 %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12. Дорожні знаки, пішохідні огородження. Експлуатація дорожніх знаків, у тому числі  обрізка дерев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Роботи з обслуговування, встановлення, заміни дорожніх знаків, пішохідних огороджень виконує Артемівський підрозділ центрального відділення державного підприємства «Донбас-Інформ-Ресурси»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боти по встановленню дорожніх знаків виконуються за приписами та вимогами ВДАІ м. Артемівська. Протягом 2013 року  встановлено  дорожніх знаків -  56  од., замінено дорожніх знаків – 6 од., демонтовано дорожніх знаків – 21 од.. Виконана експлуатація дорожніх знаків Т1 – 387 одиниць, Т2 – 380 одиниць; а також виконана експлуатація уніфікованих дорожніх знаків Т1 – 468 одиниць, Т 2 – 72 одиниці, в тому числі пофарбовані стійки та кріплення дорожніх знаків в об’ємі  312,9  кв.м, виконана обрізка дерев – 23 одиниць. Демонтовано 106 м пішохідних огороджен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и плані фінансування 174,0 тис.грн., профінансовано та виконані роботи на суму 61,5 тис.грн.. Виконання становить 35,3 %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Станом на 01.05.2014 р. на балансі центрального відділення державного підприємства «Донбас-Інформ-Ресурси» знаходяться: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рожні знаки – 1737 одиниць, 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жчики напрямку руху – 199 одиниць,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шохідні огорожі – 2569 п.м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оботи з установки, ремонту  пішохідних огорож не виконані через відсутність фінансування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13. Дорожня розміт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У  2013 р.  виконані роботи з нанесення дорожньої розмітки 1.14.1. «Пішохідний перехід» в об’ємі  904 кв.м. на суму 70,0 тис.грн. При виконанні робіт з капітального та поточного ремонтів автомобільних доріг додатково виконана осьова розмітка доріг по вул. Кірова, вул. Леваневського в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мі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 700 п.м., пішохідна розмітка  по вул. Крайній, вул. Леваневського, вул.  Кірова 260,8 кв.м на загальну суму 50,8 тис. грн.  Виконання робіт становить 172, 5 %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14. Інформаційно – просвітницька діяльність та пропаганда безпеки дорожнього рух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отягом 2013 року в засобах масової інформації були висвітлені актуальні питання по забезпеченню безпеки дорожнього руху: проведено виступів на телебаченні – 50, розміщено статей в газетах – 83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а  дванадцять місяців 2013 року розповсюджено 240 методичних матеріалів та пам’яток з безпеки дорожнього руху, які надавались УДАІ ГУМВС України в Донецькій області. По телебаченню забезпечено трансляцію 12 роликів соціальної реклами з безпеки дорожнього рух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тягом 2013 року проводились заняття у шкільних учбових закладах з питань дорожнього руху. Проведено 163 бесіди в закладах освіти. В лютому – березні 2013 року проведено конкурс – огляд роботи загонів юних інспекторів руху та змагання «Безпечне колесо». Команда ЗОШ № 18 зайняла друге місце в фіналі конкурсу команд КВК-ЮІ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. Соледар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tabs>
          <w:tab w:val="clear" w:pos="708"/>
          <w:tab w:val="left" w:pos="0" w:leader="none"/>
        </w:tabs>
        <w:ind w:left="285" w:right="-5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озробка комплексної схеми організації дорожнього  руху на </w:t>
      </w:r>
    </w:p>
    <w:p>
      <w:pPr>
        <w:pStyle w:val="Style13"/>
        <w:tabs>
          <w:tab w:val="clear" w:pos="708"/>
          <w:tab w:val="left" w:pos="0" w:leader="none"/>
        </w:tabs>
        <w:ind w:left="0" w:right="-5" w:hanging="0"/>
        <w:jc w:val="both"/>
        <w:rPr/>
      </w:pPr>
      <w:r>
        <w:rPr>
          <w:b/>
          <w:sz w:val="28"/>
          <w:szCs w:val="28"/>
          <w:lang w:val="uk-UA"/>
        </w:rPr>
        <w:t>вулично – дорожній мережі міста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ідділом архітектури та містобудування була розроблена схема розміщення дорожніх знаків для організації руху у центральній частині м. Солева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2.  Проведення комплексного обстеження мостів.</w:t>
      </w:r>
    </w:p>
    <w:p>
      <w:pPr>
        <w:pStyle w:val="Normal"/>
        <w:ind w:left="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рограмою на проведення комплексного обстеження мостів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ередбачалися кошти у розмірі 98,616 тис. грн. У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 з відсутністю коштів роботи не були виконані. Виконання заходу переноситься  на 2015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5" w:hanging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3. Встановлення пристроїв примусового зниження швидкості </w:t>
      </w:r>
    </w:p>
    <w:p>
      <w:pPr>
        <w:pStyle w:val="Normal"/>
        <w:ind w:left="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вул. Носова, 3, 5, 20).</w:t>
      </w:r>
    </w:p>
    <w:p>
      <w:pPr>
        <w:pStyle w:val="Normal"/>
        <w:ind w:left="285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з відсутністю коштів роботи не були виконані. Викон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у переноситься на 2015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4. Дорожні знаки, пішохідні огородж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рограмою на встановлення дорожніх знаків, пішохідних огороджень передбачалися кошти у розмірі 40,0 тис. грн.. Встановлено дорожніх знаків у кількості 34 одиниць по вул. 52 Стрілкової дивізії, Жовтневій, Карпінського та 8 одиниць відремонтовано та замінено на загальну суму 32,0 тис.гр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робіт становить 80 %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5. Експлуатація дорожніх знаків, у тому числі обрізка дере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Експлуатація дорожніх знаків виконана на загальну суму 30,0 тис.грн.. Виконання становить 100 % до програмних показників (30,0 тис.грн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рожня розміт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У 2013 р. виконана дорожня розмітка «Пішохідний перехід» по вулиця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0 років Жовтня, Кар пінського, 52 Стрілкової дивізії, Жовтневій, Луначарського, Сосюри, Леніна, Залевського на загальну суму 7,0 тис.грн.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становить 100 % до програмних показників (7,0 тис.грн.)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Часів Яр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8"/>
          <w:szCs w:val="28"/>
          <w:lang w:val="uk-UA"/>
        </w:rPr>
        <w:t>Дорожні знаки,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ішохідні огородж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грамою на встановлення дорожніх знаків, пішохідних огороджень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ередбачалися кошти у розмірі 5,0 тис. грн.. Не виконано у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з відсутністю фінанс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Експлуатація дорожніх знаків, у тому числі обрізка дере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грамою на встановлення дорожніх знаків, пішохідних огороджень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ередбачалися кошти у розмірі 7,0 тис. грн.. Не виконано у зв’язку з відсутністю фінанс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Дорожня розміт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У 2013 р. виконана дорожня розмітка «Пішохідний перехід» на загаль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у 7,0 тис.грн.. Виконання становить 70 % до програмних показників (10,0 тис. грн.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У зв’язку з недостатнім фінансуванням та відсутністю можливості виконання робіт у терміни, зазначені у Програмі «Підвищення безпеки дорожнього руху на території Артемівської міської ради на 2013- 2015 роки», відділ розвитку міського господарства Артемівської міської ради пропонує  викласти розділ 4 «План реалізації Програми» у новій редакції, доповнивши пункт «Інженерно-технічне забезпечення безпеки дорожнього руху» наступними заходам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 3.5.1 «Заміна лампових світлофорів на світлодіодні по вул. Радянська – пров. Цегляний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3.5.2 «Заміна лампових світлофорів на світлодіодні по вул. Горбатова – вул. Островського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Продовж 2014 р. на території Артемівської  міської  ради  планується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увати виконувати організаційно – методичні заход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увати виконувати заходи з розвитку автотранспорту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увати виконувати інженерно – технічне забезпечення безпеки дорожнього руху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увати виконувати заходи з організації дорожнього руху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увати виконувати заходи з інформаційно – просвітницької діяльності та пропаганди безпеки дорожнього рух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викладене, відділ розвитку міського господарства Артемівської міської ради просить узгодити внесення на розгляд Артемівської міської ради питання «Про стан виконання в 2013 році Програми «Підвищення безпеки дорожнього руху на території Артемівської міської ради  на 2013-2015 роки», засідання якої відбудеться 21.06.2014 р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розвит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го господарс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ртемівської міської ради                                                   С.В. Жеребятьєва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міського голови                                                О.А. Головкіна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60" w:leader="none"/>
      </w:tabs>
      <w:jc w:val="center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760" w:leader="none"/>
      </w:tabs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760" w:leader="none"/>
      </w:tabs>
      <w:jc w:val="center"/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760" w:leader="none"/>
      </w:tabs>
      <w:outlineLvl w:val="5"/>
    </w:pPr>
    <w:rPr>
      <w:i/>
      <w:iCs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760" w:leader="none"/>
      </w:tabs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  <w:szCs w:val="28"/>
      <w:lang w:val="uk-UA" w:bidi="ar-SA"/>
    </w:rPr>
  </w:style>
  <w:style w:type="character" w:styleId="2">
    <w:name w:val="Заголовок 2 Знак"/>
    <w:basedOn w:val="Style5"/>
    <w:qFormat/>
    <w:rPr>
      <w:b/>
      <w:bCs/>
      <w:sz w:val="36"/>
      <w:szCs w:val="36"/>
      <w:lang w:val="ru-RU" w:bidi="ar-SA"/>
    </w:rPr>
  </w:style>
  <w:style w:type="character" w:styleId="3">
    <w:name w:val="Заголовок 3 Знак"/>
    <w:basedOn w:val="Style5"/>
    <w:qFormat/>
    <w:rPr>
      <w:sz w:val="28"/>
      <w:szCs w:val="28"/>
      <w:lang w:val="uk-UA" w:bidi="ar-SA"/>
    </w:rPr>
  </w:style>
  <w:style w:type="character" w:styleId="4">
    <w:name w:val="Заголовок 4 Знак"/>
    <w:basedOn w:val="Style5"/>
    <w:qFormat/>
    <w:rPr>
      <w:sz w:val="28"/>
      <w:szCs w:val="28"/>
      <w:lang w:val="uk-UA" w:bidi="ar-SA"/>
    </w:rPr>
  </w:style>
  <w:style w:type="character" w:styleId="5">
    <w:name w:val="Заголовок 5 Знак"/>
    <w:basedOn w:val="Style5"/>
    <w:qFormat/>
    <w:rPr>
      <w:b/>
      <w:bCs/>
      <w:i/>
      <w:iCs/>
      <w:sz w:val="24"/>
      <w:szCs w:val="24"/>
      <w:lang w:val="uk-UA" w:bidi="ar-SA"/>
    </w:rPr>
  </w:style>
  <w:style w:type="character" w:styleId="6">
    <w:name w:val="Заголовок 6 Знак"/>
    <w:basedOn w:val="Style5"/>
    <w:qFormat/>
    <w:rPr>
      <w:i/>
      <w:iCs/>
      <w:sz w:val="24"/>
      <w:szCs w:val="24"/>
      <w:lang w:val="uk-UA" w:bidi="ar-SA"/>
    </w:rPr>
  </w:style>
  <w:style w:type="character" w:styleId="7">
    <w:name w:val="Заголовок 7 Знак"/>
    <w:basedOn w:val="Style5"/>
    <w:qFormat/>
    <w:rPr>
      <w:sz w:val="24"/>
      <w:szCs w:val="24"/>
      <w:lang w:val="ru-RU" w:bidi="ar-SA"/>
    </w:rPr>
  </w:style>
  <w:style w:type="character" w:styleId="8">
    <w:name w:val="Заголовок 8 Знак"/>
    <w:basedOn w:val="Style5"/>
    <w:qFormat/>
    <w:rPr>
      <w:i/>
      <w:iCs/>
      <w:sz w:val="28"/>
      <w:szCs w:val="28"/>
      <w:lang w:val="uk-UA" w:bidi="ar-SA"/>
    </w:rPr>
  </w:style>
  <w:style w:type="character" w:styleId="9">
    <w:name w:val="Заголовок 9 Знак"/>
    <w:basedOn w:val="Style5"/>
    <w:qFormat/>
    <w:rPr>
      <w:b/>
      <w:bCs/>
      <w:sz w:val="28"/>
      <w:szCs w:val="28"/>
      <w:lang w:val="uk-UA" w:bidi="ar-SA"/>
    </w:rPr>
  </w:style>
  <w:style w:type="character" w:styleId="Style6">
    <w:name w:val="Основной текст с отступом Знак"/>
    <w:basedOn w:val="Style5"/>
    <w:qFormat/>
    <w:rPr>
      <w:sz w:val="28"/>
      <w:szCs w:val="28"/>
      <w:lang w:val="uk-UA" w:bidi="ar-SA"/>
    </w:rPr>
  </w:style>
  <w:style w:type="character" w:styleId="Style7">
    <w:name w:val="Основной текст Знак"/>
    <w:basedOn w:val="Style5"/>
    <w:qFormat/>
    <w:rPr>
      <w:sz w:val="28"/>
      <w:szCs w:val="28"/>
      <w:lang w:val="uk-UA" w:bidi="ar-SA"/>
    </w:rPr>
  </w:style>
  <w:style w:type="character" w:styleId="21">
    <w:name w:val="Основной текст 2 Знак"/>
    <w:basedOn w:val="Style5"/>
    <w:qFormat/>
    <w:rPr>
      <w:i/>
      <w:iCs/>
      <w:sz w:val="28"/>
      <w:szCs w:val="28"/>
      <w:lang w:val="uk-UA" w:bidi="ar-SA"/>
    </w:rPr>
  </w:style>
  <w:style w:type="character" w:styleId="31">
    <w:name w:val="Основной текст 3 Знак"/>
    <w:basedOn w:val="Style5"/>
    <w:qFormat/>
    <w:rPr>
      <w:b/>
      <w:bCs/>
      <w:i/>
      <w:iCs/>
      <w:sz w:val="28"/>
      <w:szCs w:val="28"/>
      <w:lang w:val="uk-UA" w:bidi="ar-SA"/>
    </w:rPr>
  </w:style>
  <w:style w:type="character" w:styleId="Style8">
    <w:name w:val="Верхний колонтитул Знак"/>
    <w:basedOn w:val="Style5"/>
    <w:qFormat/>
    <w:rPr>
      <w:sz w:val="28"/>
      <w:szCs w:val="28"/>
      <w:lang w:val="uk-UA" w:bidi="ar-SA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Нижний колонтитул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val="uk-UA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i/>
      <w:iCs/>
      <w:sz w:val="28"/>
      <w:szCs w:val="28"/>
      <w:lang w:val="uk-UA"/>
    </w:rPr>
  </w:style>
  <w:style w:type="paragraph" w:styleId="32">
    <w:name w:val="Основной текст 3"/>
    <w:basedOn w:val="Normal"/>
    <w:qFormat/>
    <w:pPr>
      <w:jc w:val="both"/>
    </w:pPr>
    <w:rPr>
      <w:b/>
      <w:bCs/>
      <w:i/>
      <w:i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Абзац списка"/>
    <w:basedOn w:val="Normal"/>
    <w:qFormat/>
    <w:pPr>
      <w:ind w:left="720" w:hanging="0"/>
    </w:pPr>
    <w:rPr/>
  </w:style>
  <w:style w:type="paragraph" w:styleId="Style14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2:35:00Z</dcterms:created>
  <dc:creator>ОРГХ</dc:creator>
  <dc:description/>
  <cp:keywords/>
  <dc:language>en-US</dc:language>
  <cp:lastModifiedBy>ch14</cp:lastModifiedBy>
  <cp:lastPrinted>2014-06-25T13:19:00Z</cp:lastPrinted>
  <dcterms:modified xsi:type="dcterms:W3CDTF">2014-06-25T12:38:00Z</dcterms:modified>
  <cp:revision>31</cp:revision>
  <dc:subject/>
  <dc:title/>
</cp:coreProperties>
</file>