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lang w:val="uk-UA"/>
        </w:rPr>
      </w:pPr>
      <w:r>
        <w:rPr>
          <w:sz w:val="19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lang w:val="uk-UA"/>
        </w:rPr>
        <w:t xml:space="preserve"> 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Style15"/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56" w:before="0" w:after="0"/>
        <w:rPr>
          <w:sz w:val="36"/>
          <w:lang w:val="ru-RU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  </w:t>
      </w:r>
      <w:r>
        <w:rPr>
          <w:b/>
          <w:sz w:val="40"/>
          <w:lang w:val="uk-UA"/>
        </w:rPr>
        <w:t>52  СЕСІЯ   6  СКЛИКАННЯ</w:t>
      </w:r>
    </w:p>
    <w:p>
      <w:pPr>
        <w:pStyle w:val="Style15"/>
        <w:spacing w:lineRule="auto" w:line="256" w:before="0" w:after="0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Style15"/>
        <w:spacing w:lineRule="auto" w:line="256" w:before="0" w:after="0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5.06 .2014 №  6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  <w:lang w:val="uk-UA"/>
        </w:rPr>
        <w:t>52 - 1017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ередачу коштів у 2015 році з міського бюджету м. Артемівська до районного бюджету Артемівського району на здійснення видатків, що враховуються при визначенні обсягу міжбюджетних трансфертів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rPr/>
      </w:pPr>
      <w:r>
        <w:rPr>
          <w:b w:val="false"/>
          <w:i w:val="false"/>
          <w:sz w:val="28"/>
          <w:szCs w:val="28"/>
        </w:rPr>
        <w:t xml:space="preserve">        </w:t>
      </w:r>
      <w:r>
        <w:rPr>
          <w:b w:val="false"/>
          <w:i w:val="false"/>
          <w:sz w:val="28"/>
          <w:szCs w:val="28"/>
        </w:rPr>
        <w:t>Розглянувши доповідну записку від 21.05.2014 № 01-1905-06    начальника управління праці та соціального захисту населення Артемівської міської ради Сподіної І.В. щодо</w:t>
      </w:r>
      <w:r>
        <w:rPr>
          <w:b w:val="false"/>
          <w:i w:val="false"/>
          <w:sz w:val="28"/>
        </w:rPr>
        <w:t xml:space="preserve"> передачі коштів у 2015 році з міського бюджету м. Артемівська до районного бюджету Артемівського району на здійснення видатків, що враховуються при визначенні обсягу міжбюджетних трансфертів</w:t>
      </w:r>
      <w:r>
        <w:rPr>
          <w:b w:val="false"/>
          <w:i w:val="false"/>
          <w:sz w:val="28"/>
          <w:szCs w:val="28"/>
        </w:rPr>
        <w:t>, з метою забезпечення надання</w:t>
      </w:r>
      <w:r>
        <w:rPr>
          <w:b w:val="false"/>
          <w:i w:val="false"/>
          <w:color w:val="000000"/>
          <w:sz w:val="28"/>
          <w:szCs w:val="28"/>
        </w:rPr>
        <w:t xml:space="preserve"> комунальною установою «Артемівський районний Центр соціальної реабілітації дітей-інвалідів»</w:t>
      </w:r>
      <w:r>
        <w:rPr>
          <w:b w:val="false"/>
          <w:i w:val="false"/>
          <w:sz w:val="28"/>
          <w:szCs w:val="28"/>
        </w:rPr>
        <w:t xml:space="preserve"> у 2015 році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комплексу реабілітаційних послуг дітям-інвалідам, які мешкають  в м. Артемівську,  </w:t>
      </w:r>
      <w:r>
        <w:rPr>
          <w:b w:val="false"/>
          <w:i w:val="false"/>
          <w:sz w:val="28"/>
          <w:szCs w:val="28"/>
        </w:rPr>
        <w:t>, на підставі ст.ст.89, 93 Бюджетного кодексу України від 08.07.2010 № 2456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із внесеними до нього змінами, керуючись ст.26 Закону України від 21.05.97 № 280/97-ВР “Про місцеве самоврядування в Україні” із внесеними до нього змінами, Артемівська міська рада     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ЛА :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ередати  у 2015 році кошти з міського бюджету м. Артемівська </w:t>
      </w:r>
      <w:r>
        <w:rPr>
          <w:sz w:val="28"/>
          <w:lang w:val="uk-UA"/>
        </w:rPr>
        <w:t xml:space="preserve">до районного бюджету Артемівського району на здійснення видатків, що враховуються при визначенні обсягу міжбюджетних трансфертів у вигляді переданих міжбюджетних трансфертів у сумі 35,0 тис.грн., для надання </w:t>
      </w:r>
      <w:r>
        <w:rPr>
          <w:color w:val="000000"/>
          <w:sz w:val="28"/>
          <w:szCs w:val="28"/>
          <w:lang w:val="uk-UA"/>
        </w:rPr>
        <w:t xml:space="preserve">комунальною установою «Артемівський районний Центр соціальної реабілітації дітей-інвалідів» </w:t>
      </w:r>
      <w:r>
        <w:rPr>
          <w:sz w:val="28"/>
          <w:lang w:val="uk-UA"/>
        </w:rPr>
        <w:t>комплексу реабілітаційних послуг дітям-інвалідам, які мешкають в м. Артемів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текст Договору про передачу коштів у 2015 році з міського бюджету м. Артемівська до районного бюджету Артемівського району на здійснення видатків, що враховуються при визначенні обсягу міжбюджетних трансфертів ( додається )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Доручити міському голові Реві О.О. підписати в установленому порядку Договір про передачу коштів у 2015 році з міського бюджету м. Артемівська до районного бюджету Артемівського району на здійснення видатків, що враховуються при визначенні обсягу міжбюджетних трансферті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Організаційне виконання рішення покласти  на фінансове управління Артемівської міської ради  (Ткаченко), першого заступника міського голови Савченко Т.М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ординаційне забезпечення виконання рішення покласти на постійні комісії Артемівської міської ради з питань економічної і інвестиційної політики, бюджету і фінансів (Нікітенко), з питань соціального захисту населення і охорони здоров’я (Красножон) , секретаря Артемів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екретар Артемівської міської ради</w:t>
        <w:tab/>
        <w:tab/>
        <w:tab/>
        <w:tab/>
        <w:t>С.І.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Артемівської міської рад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06.</w:t>
            </w:r>
            <w:r>
              <w:rPr>
                <w:sz w:val="28"/>
                <w:szCs w:val="28"/>
                <w:lang w:val="uk-UA"/>
              </w:rPr>
              <w:t>2014  № 6</w:t>
            </w:r>
            <w:r>
              <w:rPr>
                <w:sz w:val="28"/>
                <w:szCs w:val="28"/>
                <w:lang w:val="en-US"/>
              </w:rPr>
              <w:t>/52 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О Г О В І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дачу коштів у 2015 році з міського бюджету м. Артемівська до районного бюджету Артемівського району на здійснення видатків, що враховуються при визначенні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_______________2014 року                                      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ртемівська міська рада в особі міського голови Реви О.О., що діє на підставі Закону України «Про місцеве самоврядування в Україні» іменована надалі « Сторона 1 » з однієї сторони та Артемівська районна державна адміністрація,  в особі голови Артемівської районної державної адміністрації Панкової Р.М., що діє на підставі Закону України «Про місцеві державні адміністрації» , і  Артемівська районна рада в особі голови ради Данилова В. М., що діє на підставі Закону України «Про місцеве самоврядування  в Україні», іменовані надалі «Сторона 2», з іншого боку, іменовані разом «Сторони», уклали цей договір про нижченаведен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договору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Надання комплексу реабілітаційних послуг комунальною установою «Артемівський районний Центр соціальної реабілітації дітей-інвалідів» дітям-інвалідам, які мешкають  в м. Артемів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ов’язки сторін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Сторона 1 зобов’язується: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color w:val="000000"/>
          <w:sz w:val="28"/>
          <w:szCs w:val="28"/>
          <w:lang w:val="uk-UA"/>
        </w:rPr>
        <w:t>2.1.1.При затвердженні міського бюджету м.Артемівська на 2015 рік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енні змін до нього , у відповідності зі ст.93 Бюджетного кодексу України, передбачити передачу коштів з міського бюджету м. Артемівська до районного бюджету </w:t>
      </w:r>
      <w:r>
        <w:rPr>
          <w:sz w:val="28"/>
          <w:szCs w:val="28"/>
          <w:lang w:val="uk-UA"/>
        </w:rPr>
        <w:t>Артемівського району  на здійснення видатків місцевих бюджетів, що враховуються при визначенні обсягу міжбюджетних трансфертів, у вигляді переданих міжбюджетних трансфертів в сумі 35,0 тис. грн. для</w:t>
      </w:r>
      <w:r>
        <w:rPr>
          <w:color w:val="000000"/>
          <w:sz w:val="28"/>
          <w:szCs w:val="28"/>
          <w:lang w:val="uk-UA"/>
        </w:rPr>
        <w:t xml:space="preserve"> надання комплексу реабілітаційних послуг комунальною установою «Артемівський районний Центр соціальної реабілітації дітей-інвалідів» дітям-інвалідам, які мешкають  в м. Артемів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Перерахування коштів </w:t>
      </w:r>
      <w:r>
        <w:rPr>
          <w:color w:val="000000"/>
          <w:sz w:val="28"/>
          <w:szCs w:val="28"/>
          <w:lang w:val="uk-UA"/>
        </w:rPr>
        <w:t xml:space="preserve">до районного бюджету </w:t>
      </w:r>
      <w:r>
        <w:rPr>
          <w:sz w:val="28"/>
          <w:szCs w:val="28"/>
          <w:lang w:val="uk-UA"/>
        </w:rPr>
        <w:t>Артемівського району здійснювати відповідно до помісячного розпису видатків міського бюджету м. Артемівська на підставі актів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Сторона 2 зобов’язується: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Забезпечити у 2015 році реалізацію та фінансування </w:t>
      </w:r>
      <w:r>
        <w:rPr>
          <w:color w:val="000000"/>
          <w:sz w:val="28"/>
          <w:szCs w:val="28"/>
          <w:lang w:val="uk-UA"/>
        </w:rPr>
        <w:t xml:space="preserve">надання комплексу реабілітаційних  послуг комунальною установою «Артемівський районний Центр соціальної реабілітації дітей-інвалідів» дітям-інвалідам, які мешкають  в м. Артемівську, </w:t>
      </w:r>
      <w:r>
        <w:rPr>
          <w:sz w:val="28"/>
          <w:szCs w:val="28"/>
          <w:lang w:val="uk-UA"/>
        </w:rPr>
        <w:t>в обсягах, переданих Стороною 1, контролювати цільове використання ц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80"/>
        <w:jc w:val="both"/>
        <w:rPr/>
      </w:pPr>
      <w:r>
        <w:rPr>
          <w:sz w:val="28"/>
          <w:szCs w:val="28"/>
          <w:lang w:val="uk-UA"/>
        </w:rPr>
        <w:t>2.2.2.Надавати щомісячно до 10 числа місяця, наступного за звітним, до управління праці та соціального захисту населення Артемівської міської ради акт виконаних робіт по реалізації зазначе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b/>
          <w:sz w:val="28"/>
          <w:szCs w:val="28"/>
          <w:lang w:val="uk-UA"/>
        </w:rPr>
        <w:t xml:space="preserve">3. Відповідальність сторін 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Сторона 2 несе відповідальність за невиконання зобов’язань, передбачених підпунктами 2.2.1., 2.2.2  пункту 2 цього дого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2.При недотриманні термінів перерахування коштів до  районного бюджету Артемівського району Стороною 1, зі Сторони 2 знімаються всі 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о виконанню підпункту 2.2.1.пункту 2 цього дого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 дії договору і порядок його розірвання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аний договір набирає силу з 01.01.2015 року і діє протягом бюд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тного року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  <w:lang w:val="uk-UA"/>
        </w:rPr>
        <w:t>4.2. Сторони залишають за собою право вносити зміни до умов договору після отримання з Міністерства фінансів України показників обсягів місцевих бюджетів і міжбюджетних трансфертів на 201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3. У випадку невнесення змін</w:t>
      </w:r>
      <w:r>
        <w:rPr>
          <w:sz w:val="28"/>
          <w:szCs w:val="28"/>
          <w:lang w:val="en-US"/>
        </w:rPr>
        <w:t xml:space="preserve"> у місячний термін після отримання з Міністерства фінансів України показників обсягів місцевих бюджетів і міжбюджетних трансфертів на 2015 рік, сторони керуються цим договором, котрий враховується при формуванні і затвердженні відповідних бюдж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4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8"/>
          <w:szCs w:val="28"/>
          <w:lang w:val="uk-UA"/>
        </w:rPr>
        <w:t>Суперечки між Сторонами, що виникають в процесі виконання або розірвання цього договору, вирішуються в порядку, передбаченому чинним законодавством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Юридичні адреси стор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торона 1                                                     Сторона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а міська рада                        Артемівська районна держав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Артема, буд.44                                              вул.Сибірцева, 33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Артемівськ                                                         м.Артемівсь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нецька обл, 84500                                            Донецька обл., 845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( 0627) 440163                                                тел. (0627)44-66-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ий міський голова                Голова Артем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О.О.Рева                        _________________Р.М.Пан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Артемівська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ул.Сибірцева, 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.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нецька обл., 845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ел.( 0627)44-67-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Голова Артемівської район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________________В.М.Данил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 та                                            І.В.Спод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О.М.Тка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Артемівської міської ради</w:t>
        <w:tab/>
        <w:tab/>
        <w:tab/>
        <w:t xml:space="preserve">      С.І.Кіщен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17:00Z</dcterms:created>
  <dc:creator>Vladimir aka punsh</dc:creator>
  <dc:description/>
  <cp:keywords/>
  <dc:language>en-US</dc:language>
  <cp:lastModifiedBy>ch14</cp:lastModifiedBy>
  <cp:lastPrinted>2014-06-25T14:23:00Z</cp:lastPrinted>
  <dcterms:modified xsi:type="dcterms:W3CDTF">2014-06-25T12:42:00Z</dcterms:modified>
  <cp:revision>9</cp:revision>
  <dc:subject/>
  <dc:title>  </dc:title>
</cp:coreProperties>
</file>