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lang w:val="uk-UA"/>
        </w:rPr>
        <w:t>52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</w:rPr>
        <w:t>25.06.2014</w:t>
      </w:r>
      <w:r>
        <w:rPr>
          <w:sz w:val="28"/>
          <w:lang w:val="uk-UA"/>
        </w:rPr>
        <w:t xml:space="preserve">  №6/52- 1026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 прийняття (безоплатно)</w:t>
      </w:r>
    </w:p>
    <w:p>
      <w:pPr>
        <w:pStyle w:val="Heading1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</w:t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громади 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спадщини</w:t>
      </w:r>
    </w:p>
    <w:p>
      <w:pPr>
        <w:pStyle w:val="Normal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від 19.05.2014 №01-1867-06 Управління муніципального розвитку Артемівської міської ради «Про прийняття (безоплатно) у комунальну власність територіальної громади м.Артемівська відумерлої спадщини», відповідно до рішення Артемівського міськрайонного суду Донецької області від 08.04.2014 (справа №219/1566/2014-ц 2-о/219/90/2014), згідно з Порядком набуття територіальною громадою міста Артемівська права комунальної власності на відумерлу спадщину, затвердженим рішенням Артемівської міської ради від 25.11.2009 №5/50-1002, керуючись ст.1277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ст.ст. 26, 60 Закону України від 21.05.97 № 280/97-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рийняти (безоплатно) у комунальну власність територіальної громади м. Артемівська спадщину – будинок №29 (житлова площа -15,10 кв.м.),  по пров. 2-му Червоносільському у м.Артемівську, визнану рішенням Артемівського міськрайонного суду Донецької області від 08.04.2014 (справа №219/1566/2014-ц 2-о/219/90/2014) відумерлою (далі – відумерла спадщина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Визначити  балансоутримувачем відумерлої спадщини комунальне підприємство «Артемівська керуюча компанія  житлово-комунальних послуг» (Бондарє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 Фінансовому управлінню Артемівської міської ради (Ткаченко) передбачити в установленому порядку кошти у міському бюджеті м.Артемівська для оформлення права власності на відумерлу спадщину за територіальною громадою м.Артемівсь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Управлінню муніципального розвитку Артемівської міської ради (Зінченко) здійснити в установленому законодавством порядку </w:t>
      </w:r>
      <w:r>
        <w:rPr>
          <w:color w:val="000000"/>
          <w:sz w:val="28"/>
          <w:lang w:val="uk-UA"/>
        </w:rPr>
        <w:t>державну реєстрацію права власності територіальної громади м.Артемівська на будинок, визначений у п.1 даного рішенн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мунальному підприємству «Артемівська керуюча компанія  житлово-комунальних послуг» (Бондарєв), Управлінню муніципального розвитку Артемівської міської ради (Зінченко)  підготувати та внести  на розгляд Артемівської міської ради пропозиції щодо подальшого використання будинку, визначеного у п.1 даного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 виконання рішення покласти на комунальне підприємство «Артемівська керуюча компанія  житлово-комунальних послуг» (Бондарєв),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 </w:t>
      </w:r>
      <w:r>
        <w:rPr>
          <w:sz w:val="28"/>
          <w:lang w:val="uk-UA"/>
        </w:rPr>
        <w:t>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С.І.Кі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center"/>
        <w:rPr/>
      </w:pPr>
      <w:r>
        <w:rPr>
          <w:b/>
          <w:i/>
          <w:sz w:val="28"/>
          <w:szCs w:val="28"/>
          <w:lang w:val="uk-UA"/>
        </w:rPr>
        <w:t>Інформація до рішення Артемівської міської ради</w:t>
      </w:r>
    </w:p>
    <w:p>
      <w:pPr>
        <w:pStyle w:val="Heading1"/>
        <w:tabs>
          <w:tab w:val="clear" w:pos="708"/>
          <w:tab w:val="left" w:pos="5103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«Про прийняття (безоплатно) 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громади 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 спадщини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ю міською радою  в  Артемівський міськрайонний суд Донецької області була подана заява про  визнання спадщини відумерлою, яка залишилася після смерті Тітової Анни Захарівни, у вигляді  житлового будинку№29  по пров. 2-му Червоносільському у м.Артемівську.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рішення  Артемівського міськрайонного суду Донецької області від 08.04.2014 року, яке набуло законної сили 22.04.2014 року, спадщина після смерті Тітової Анни Захарівни (справа №219/1566/2014ц 2-о/219/90/2014) була визнана відумерлою.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. 1277 Цивільного Кодексу України, спадщина, визнана судом відумерлою, переходить у власність територіальної громади за місцем відкриття спадщини. </w:t>
      </w:r>
    </w:p>
    <w:p>
      <w:pPr>
        <w:pStyle w:val="Heading1"/>
        <w:tabs>
          <w:tab w:val="clear" w:pos="708"/>
          <w:tab w:val="left" w:pos="5103" w:leader="none"/>
        </w:tabs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На підставі викладеного, Управління муніципального розвитку Артемівської міської ради пропонує прийняти (безоплатно) у комунальну власність територіальної громади м. Артемівська спадщину – будинок №29, по пров. 2-му Червоносільському у м.Артемівську, визнану рішенням Артемівського міськрайонного суду Донецької області від 08.04.2014 (справа №219/1566/2014ц 2-о/219/90/2014) відумерлою та внести на розгляд сесії Артемівської міської ради, яка відбудеться у червні 2014 року питання </w:t>
      </w:r>
      <w:r>
        <w:rPr>
          <w:b w:val="false"/>
          <w:iCs/>
          <w:sz w:val="26"/>
          <w:szCs w:val="26"/>
          <w:lang w:val="uk-UA"/>
        </w:rPr>
        <w:t xml:space="preserve">«Про прийняття (безоплатно) у комунальну </w:t>
      </w:r>
      <w:r>
        <w:rPr>
          <w:b w:val="false"/>
          <w:sz w:val="26"/>
          <w:szCs w:val="26"/>
          <w:lang w:val="uk-UA"/>
        </w:rPr>
        <w:t>власність територіальної громади м. Артемівська відумерлої  спадщини»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начальника Управління муніципального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розвитку Артемівської міської ради                                   І.С.Іванушкін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  <w:tab w:val="left" w:pos="7513" w:leader="none"/>
        <w:tab w:val="left" w:pos="7938" w:leader="none"/>
      </w:tabs>
      <w:ind w:hanging="18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Hps">
    <w:name w:val="hps"/>
    <w:basedOn w:val="Style8"/>
    <w:qFormat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0:00Z</dcterms:created>
  <dc:creator>km5</dc:creator>
  <dc:description/>
  <cp:keywords/>
  <dc:language>en-US</dc:language>
  <cp:lastModifiedBy>Admin</cp:lastModifiedBy>
  <cp:lastPrinted>2014-06-23T14:25:00Z</cp:lastPrinted>
  <dcterms:modified xsi:type="dcterms:W3CDTF">2014-06-25T10:11:00Z</dcterms:modified>
  <cp:revision>20</cp:revision>
  <dc:subject/>
  <dc:title> </dc:title>
</cp:coreProperties>
</file>