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А р т е м і в с ь к а   м і с ь к а   р а д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1"/>
        <w:rPr>
          <w:b/>
          <w:b/>
          <w:bCs/>
          <w:smallCaps/>
          <w:sz w:val="40"/>
          <w:szCs w:val="40"/>
          <w:lang w:val="ru-RU"/>
        </w:rPr>
      </w:pPr>
      <w:r>
        <w:rPr>
          <w:b/>
          <w:bCs/>
          <w:smallCaps/>
          <w:sz w:val="40"/>
          <w:szCs w:val="40"/>
          <w:lang w:val="ru-RU"/>
        </w:rPr>
        <w:t>52 СЕСІЯ     6 СКЛИКАННЯ</w:t>
      </w:r>
    </w:p>
    <w:p>
      <w:pPr>
        <w:pStyle w:val="FR1"/>
        <w:spacing w:before="0" w:after="0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widowControl w:val="false"/>
        <w:spacing w:before="420" w:after="0"/>
        <w:rPr>
          <w:lang w:val="en-US"/>
        </w:rPr>
      </w:pPr>
      <w:r>
        <w:rPr/>
        <w:t xml:space="preserve">25.06.2014 № 6/52 - </w:t>
      </w:r>
      <w:r>
        <w:rPr>
          <w:lang w:val="en-US"/>
        </w:rPr>
        <w:t>1028</w:t>
      </w:r>
    </w:p>
    <w:p>
      <w:pPr>
        <w:pStyle w:val="Normal"/>
        <w:widowControl w:val="false"/>
        <w:spacing w:before="20" w:after="0"/>
        <w:rPr/>
      </w:pPr>
      <w:r>
        <w:rPr/>
        <w:t>м. Артемівськ</w:t>
      </w:r>
    </w:p>
    <w:p>
      <w:pPr>
        <w:pStyle w:val="Normal"/>
        <w:widowControl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keepNext w:val="false"/>
        <w:widowControl w:val="false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</w:t>
      </w:r>
    </w:p>
    <w:p>
      <w:pPr>
        <w:pStyle w:val="Normal"/>
        <w:widowControl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Розглянувши інформацію від 28.05.2014 № 01-2033-06 Управління муніципального розвитку Артемівської міської ради та доповнення до неї від 16.06.2014 рок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, заслухавши начальника Управління муніципального розвитку Артемівської міської ради Зінченко Н.Л. з цього питання, враховуючи пропозиції від 28.05.2014 № 01-2032-06 конкурсної комісії Артемівської міської ради з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, керуючись ст.ст. 26,60 Закону України від 21.05.97 № 280/97-ВР “Про місцеве самоврядування в Україні” із внесеними до нього змінами, ст.ст. 793,827-836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Порядком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, затвердженим рішенням Артемівської міської ради від 26.03.2014 № 6/49-959, Артемівська міська рада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ередати (на період з 01.07.2014 по 30.06.2015 року) в тимчасове безоплатне користування нежитлові приміщення комунальної власності територіальної громади м.Артемівська шляхом укладення договорів позичк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 Артемівському міському товариству інвалідів “Надія” нежитлові приміщення, загальною площею 69,8 кв.м., розташовані по вул. Горького,47 у м. Артемівсь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 Артемівському міському відділенню громадської організації жінок – інвалідів «Донна» нежитлові приміщення, загальною площею 42,37 кв.м., розташовані по вул. Радянській, 73 у м. Артемівсь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Товариству малозабезпечених громадян інвалідів по зору нежитлове приміщення, загальною площею 8,48 кв.м., розташоване по вул. Сибірцева, 214 у м. Артемівсь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Артемівській спілці ветеранів Афганістану (воїнів –інтернаціоналістів) нежитлове приміщення, загальною площею 53,7 кв.м., розташоване по вул. Артема,51 у м. Артемівську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1.5  Артемівській міській раді ветеранів війни, праці, збройних сил і органів правопорядку нежитлове приміщення, загальною площею 31,88 кв.м., розташоване по вул.Радянській,73 у м.Артемівсь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 КОМІТЕТУ МІКРОРАЙОНУ «ЦЕНТРАЛЬНИЙ» М.АРТЕМІВСЬКА нежитлові приміщення, загальною площею 34,55 кв.м., розташовані по вул. О.Сибірцева,214 у м. Артемівську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муніципального розвитку Артемівської міської ради (Зінченко) в установленому законодавством порядку підписати договори позички майна комунальної власності територіальної громади м. Артемівська та інші, пов’язані з ними документи, з організаціями, визначеними у п.1 даного рішення, зі строком дії договорів з 01.07.2014 по 30.06.2015 ро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, заступника міського голови Головкіну О.А.</w:t>
      </w:r>
    </w:p>
    <w:p>
      <w:pPr>
        <w:pStyle w:val="Normal"/>
        <w:widowControl w:val="false"/>
        <w:tabs>
          <w:tab w:val="clear" w:pos="708"/>
          <w:tab w:val="left" w:pos="2353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4. 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екретар Артемівської міської ради</w:t>
        <w:tab/>
        <w:tab/>
        <w:tab/>
        <w:tab/>
        <w:t>С.І.Кіщенко</w:t>
      </w:r>
      <w:r>
        <w:br w:type="page"/>
      </w:r>
    </w:p>
    <w:p>
      <w:pPr>
        <w:pStyle w:val="TextBody"/>
        <w:jc w:val="center"/>
        <w:rPr>
          <w:bCs w:val="false"/>
          <w:i/>
          <w:i/>
          <w:iCs/>
          <w:sz w:val="28"/>
          <w:szCs w:val="28"/>
          <w:lang w:val="uk-UA"/>
        </w:rPr>
      </w:pPr>
      <w:r>
        <w:rPr>
          <w:bCs w:val="false"/>
          <w:i/>
          <w:iCs/>
          <w:sz w:val="28"/>
          <w:szCs w:val="28"/>
          <w:lang w:val="uk-UA"/>
        </w:rPr>
        <w:t xml:space="preserve">Інформація до рішення Артемівської міської ради 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«Про </w:t>
      </w:r>
      <w:r>
        <w:rPr>
          <w:b/>
          <w:i/>
          <w:sz w:val="28"/>
          <w:szCs w:val="28"/>
          <w:lang w:val="uk-UA"/>
        </w:rPr>
        <w:t>передачу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»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Indent"/>
        <w:ind w:left="0" w:firstLine="709"/>
        <w:jc w:val="both"/>
        <w:rPr/>
      </w:pPr>
      <w:r>
        <w:rPr>
          <w:szCs w:val="28"/>
          <w:lang w:val="uk-UA"/>
        </w:rPr>
        <w:t xml:space="preserve">До Артемівської міської ради надійшли листи неприбуткових громадських організацій, легалізованих в установленому законодавством порядку, які вчиняють свою діяльність на території м. Артемівська, та відповідно до своєї статутної діяльності  </w:t>
      </w:r>
      <w:r>
        <w:rPr>
          <w:rStyle w:val="St42"/>
          <w:szCs w:val="28"/>
          <w:lang w:val="uk-UA"/>
        </w:rPr>
        <w:t xml:space="preserve">забезпечують захист прав і свобод, задоволення суспільних, зокрема економічних, соціальних, культурних, екологічних, та інших інтересів незахищених верств населення, ветеранів війни, інвалідів </w:t>
      </w:r>
      <w:r>
        <w:rPr>
          <w:szCs w:val="28"/>
          <w:lang w:val="uk-UA"/>
        </w:rPr>
        <w:t>щодо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- лист Артемівської спілки ветеранів Афганістану (воїнів –інтернаціоналістів) від 16.05.2014 № 01-1853-07 щодо передачі в тимчасове безоплатне користування нежитлових приміщень, загальною площею 53,7 кв.м., розташованих по вул. Артема,51 у м. Артемівську;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лист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темівської міської ради ветеранів війни, праці, збройних сил і органів правопорядку від 19.05.2014 № 01-1871-07 щодо передачі в тимчасове безоплатне користування нежитлового приміщення, загальною площею 31,88 кв.м., розташованого по вул.Радянській,73 у м.Артемівську.</w:t>
      </w:r>
    </w:p>
    <w:p>
      <w:pPr>
        <w:pStyle w:val="TextBodyIndent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Порядку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, затвердженого рішенням Артемівської міської ради від 26.03.2014 № 6/49-959, без  проведення конкурсу за рішенням Артемівської міської ради в тимчасове безоплатне користування надаються нежитлові приміщення комунальної власності територіальної громади м. Артемівська ветеранським організаціям, що вчиняють свою діяльність на території м. Артемівська.</w:t>
      </w:r>
    </w:p>
    <w:p>
      <w:pPr>
        <w:pStyle w:val="Normal"/>
        <w:widowControl w:val="false"/>
        <w:ind w:firstLine="709"/>
        <w:jc w:val="both"/>
        <w:rPr>
          <w:rStyle w:val="St4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у конкурсі на передачу нежитлових приміщень комунальної власності територіальної громади м. Артемівська в тимчасове безоплатне користування шляхом укладення договорів позички, надійшли заяви: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St42"/>
          <w:sz w:val="28"/>
          <w:szCs w:val="28"/>
          <w:lang w:val="uk-UA"/>
        </w:rPr>
        <w:t xml:space="preserve">- заява від 19.05.2014 № 01-1882-07 з документами Товариства малозабезпечених громадян – інвалідів по зору </w:t>
      </w:r>
      <w:r>
        <w:rPr>
          <w:sz w:val="28"/>
          <w:szCs w:val="28"/>
          <w:lang w:val="uk-UA"/>
        </w:rPr>
        <w:t>щодо передачі в тимчасове безоплатне користування</w:t>
      </w:r>
      <w:r>
        <w:rPr>
          <w:rStyle w:val="St42"/>
          <w:sz w:val="28"/>
          <w:szCs w:val="28"/>
          <w:lang w:val="uk-UA"/>
        </w:rPr>
        <w:t xml:space="preserve"> нежитлового приміщення, загальною площею 8,48 кв.м., розташоване по вул. Сибірцева, 214 у м. Артемівську;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St42"/>
          <w:sz w:val="28"/>
          <w:szCs w:val="28"/>
          <w:lang w:val="uk-UA"/>
        </w:rPr>
        <w:t xml:space="preserve">- заява від 20.05.2014 № 01-1893-07 з документами Артемівського міського відділення громадської організації жінок – інвалідів «Донна» </w:t>
      </w:r>
      <w:r>
        <w:rPr>
          <w:sz w:val="28"/>
          <w:szCs w:val="28"/>
          <w:lang w:val="uk-UA"/>
        </w:rPr>
        <w:t>щодо передачі в тимчасове безоплатне користування</w:t>
      </w:r>
      <w:r>
        <w:rPr>
          <w:rStyle w:val="St42"/>
          <w:sz w:val="28"/>
          <w:szCs w:val="28"/>
          <w:lang w:val="uk-UA"/>
        </w:rPr>
        <w:t xml:space="preserve"> нежитлових приміщень, загальною площею 42,37 кв.м., розташованих по вул. Радянській, 73 у м. Артемівську;</w:t>
      </w:r>
    </w:p>
    <w:p>
      <w:pPr>
        <w:pStyle w:val="Normal"/>
        <w:widowControl w:val="false"/>
        <w:ind w:firstLine="708"/>
        <w:jc w:val="both"/>
        <w:rPr>
          <w:rStyle w:val="St42"/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 xml:space="preserve">- заява від 20.05.2014 № 01-1900-07 з документами  Артемівського міського товариства інвалідів “Надія” </w:t>
      </w:r>
      <w:r>
        <w:rPr>
          <w:sz w:val="28"/>
          <w:szCs w:val="28"/>
          <w:lang w:val="uk-UA"/>
        </w:rPr>
        <w:t>щодо передачі в тимчасове безоплатне користування</w:t>
      </w:r>
      <w:r>
        <w:rPr>
          <w:rStyle w:val="St42"/>
          <w:sz w:val="28"/>
          <w:szCs w:val="28"/>
          <w:lang w:val="uk-UA"/>
        </w:rPr>
        <w:t xml:space="preserve"> нежитлових приміщень, загальною площею 69,8 кв.м., розташованих по вул. Горького,47 у м. Артемівсь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rStyle w:val="St42"/>
          <w:sz w:val="28"/>
          <w:szCs w:val="28"/>
          <w:lang w:val="uk-UA"/>
        </w:rPr>
        <w:t xml:space="preserve">Надані громадськими організаціями документи були розглянуті та вивчені на засіданні </w:t>
      </w:r>
      <w:r>
        <w:rPr>
          <w:sz w:val="28"/>
          <w:szCs w:val="28"/>
          <w:lang w:val="uk-UA"/>
        </w:rPr>
        <w:t>конкурсної комісії Артемівської міської ради з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 (протокол від 28.05.2014), яка надала свої пропозиції з даного питанн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Враховуючи викладене, Управління муніципального розвитку Артемівської міської ради пропонує внести на розгляд сесії Артемівської міської ради, яка відбудеться у червні 2014 року питання «</w:t>
      </w:r>
      <w:r>
        <w:rPr>
          <w:bCs/>
          <w:iCs/>
          <w:sz w:val="28"/>
          <w:szCs w:val="28"/>
          <w:lang w:val="uk-UA"/>
        </w:rPr>
        <w:t xml:space="preserve">«Про </w:t>
      </w:r>
      <w:r>
        <w:rPr>
          <w:sz w:val="28"/>
          <w:szCs w:val="28"/>
          <w:lang w:val="uk-UA"/>
        </w:rPr>
        <w:t>передачу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».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начальника Управлі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розвит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І.С.Іванушкін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оповнення до інформації</w:t>
      </w:r>
    </w:p>
    <w:p>
      <w:pPr>
        <w:pStyle w:val="Heading9"/>
        <w:ind w:right="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 рішення Артемівської міської ради 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«Про </w:t>
      </w:r>
      <w:r>
        <w:rPr>
          <w:b/>
          <w:i/>
          <w:sz w:val="28"/>
          <w:szCs w:val="28"/>
          <w:lang w:val="uk-UA"/>
        </w:rPr>
        <w:t>передачу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»</w:t>
      </w:r>
    </w:p>
    <w:p>
      <w:pPr>
        <w:pStyle w:val="Heading9"/>
        <w:ind w:right="103" w:hanging="0"/>
        <w:jc w:val="center"/>
        <w:rPr>
          <w:b w:val="false"/>
          <w:b w:val="false"/>
          <w:bCs w:val="false"/>
          <w:i/>
          <w:i/>
          <w:iCs/>
          <w:sz w:val="24"/>
          <w:szCs w:val="28"/>
          <w:lang w:val="uk-UA"/>
        </w:rPr>
      </w:pPr>
      <w:r>
        <w:rPr>
          <w:b w:val="false"/>
          <w:bCs w:val="false"/>
          <w:i/>
          <w:iCs/>
          <w:sz w:val="24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повнення до листа Управління муніципального розвитку Артемівської міської ради від 28.05.2014 № 01-2033-06, повідомляємо, що додатково до Артемівської міської ради надійшов лист КОМІТЕТУ МІКРОРАЙОНУ «ЦЕНТРАЛЬНИЙ» М.АРТЕМІВСЬКА  від 13.06.2014 № 01-2170-07 </w:t>
      </w:r>
      <w:r>
        <w:rPr>
          <w:bCs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передачі в тимчасове безоплатне користування нежитлових приміщень комунальної власності територіальної громади м.Артемівська, загальною площею 34,55 кв.м., розташованих по вул. О.Сибірцева,214 у м. Артемівську.</w:t>
      </w:r>
    </w:p>
    <w:p>
      <w:pPr>
        <w:pStyle w:val="TextBodyIndent"/>
        <w:ind w:left="0" w:firstLine="709"/>
        <w:jc w:val="both"/>
        <w:rPr/>
      </w:pPr>
      <w:r>
        <w:rPr>
          <w:szCs w:val="28"/>
          <w:lang w:val="uk-UA"/>
        </w:rPr>
        <w:t>Відповідно до Порядку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, затвердженого рішенням Артемівської міської ради від 26.03.2014 № 6/49-959, без  проведення конкурсу за рішенням Артемівської міської ради в тимчасове безоплатне користування надаються нежитлові приміщення комітетам мікрорайонів м. Артемівська.</w:t>
      </w:r>
    </w:p>
    <w:p>
      <w:pPr>
        <w:pStyle w:val="3"/>
        <w:ind w:firstLine="709"/>
        <w:jc w:val="both"/>
        <w:rPr/>
      </w:pPr>
      <w:r>
        <w:rPr>
          <w:bCs w:val="false"/>
          <w:sz w:val="28"/>
          <w:szCs w:val="28"/>
        </w:rPr>
        <w:t xml:space="preserve">Враховуючи викладене, Управління муніципального розвитку Артемівської міської ради пропонує включити </w:t>
      </w:r>
      <w:r>
        <w:rPr>
          <w:sz w:val="28"/>
          <w:szCs w:val="28"/>
        </w:rPr>
        <w:t xml:space="preserve">в проект рішення Артемівської міської ради </w:t>
      </w:r>
      <w:r>
        <w:rPr>
          <w:bCs w:val="false"/>
          <w:sz w:val="28"/>
          <w:szCs w:val="28"/>
        </w:rPr>
        <w:t>«Про передачу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» який вноситься на розгляд у червні 2014</w:t>
      </w:r>
      <w:r>
        <w:rPr>
          <w:sz w:val="28"/>
          <w:szCs w:val="28"/>
        </w:rPr>
        <w:t xml:space="preserve"> року, відповідний пункт.</w:t>
      </w:r>
    </w:p>
    <w:p>
      <w:pPr>
        <w:pStyle w:val="3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чальник  Управління  муніципального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тку Артемівської міської ради                                         Н.Л.Зінченко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ind w:left="528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645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Цитата"/>
    <w:basedOn w:val="Normal"/>
    <w:qFormat/>
    <w:pPr>
      <w:ind w:left="960" w:right="-5207" w:hanging="0"/>
    </w:pPr>
    <w:rPr>
      <w:b/>
      <w:i/>
      <w:iCs/>
      <w:sz w:val="28"/>
      <w:szCs w:val="20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27:00Z</dcterms:created>
  <dc:creator>504</dc:creator>
  <dc:description/>
  <cp:keywords/>
  <dc:language>en-US</dc:language>
  <cp:lastModifiedBy>Admin</cp:lastModifiedBy>
  <cp:lastPrinted>2014-06-25T11:34:00Z</cp:lastPrinted>
  <dcterms:modified xsi:type="dcterms:W3CDTF">2014-06-25T10:12:00Z</dcterms:modified>
  <cp:revision>7</cp:revision>
  <dc:subject/>
  <dc:title>    </dc:title>
</cp:coreProperties>
</file>