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ВІТ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азове відстеження регуляторного акта –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 Артемівської міської ради від 29.05.2013 № 6/39-695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встановлення розмірів ставок місцевих податків і зборів у м. Артемівську »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регуляторного акта: </w:t>
      </w:r>
      <w:r>
        <w:rPr>
          <w:sz w:val="28"/>
          <w:szCs w:val="28"/>
        </w:rPr>
        <w:t>Рішення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ва регуляторного акта: </w:t>
      </w:r>
      <w:r>
        <w:rPr>
          <w:sz w:val="28"/>
          <w:szCs w:val="28"/>
        </w:rPr>
        <w:t xml:space="preserve">«Про встановлення розмірів ставок місцевих податків і зборів у м.Артеміську 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прийняття та номер: </w:t>
      </w:r>
      <w:r>
        <w:rPr>
          <w:sz w:val="28"/>
          <w:szCs w:val="28"/>
        </w:rPr>
        <w:t>29.05.2013 №6/39-695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зва виконавця заходів з відстеження: </w:t>
      </w:r>
      <w:r>
        <w:rPr>
          <w:sz w:val="28"/>
          <w:szCs w:val="28"/>
        </w:rPr>
        <w:t>Фінансове управління Артемівської міської ради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ілі прийняття регуляторного ак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наповнення доходної частини міського бюджету м.Артемівська на виконання власних повноваж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отримання вимог діючого законодавства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ок виконання заходів з відстеження : </w:t>
      </w:r>
      <w:r>
        <w:rPr>
          <w:sz w:val="28"/>
          <w:szCs w:val="28"/>
        </w:rPr>
        <w:t>з 01.07.20</w:t>
      </w:r>
      <w:r>
        <w:rPr>
          <w:sz w:val="28"/>
          <w:szCs w:val="28"/>
          <w:lang w:val="ru-RU"/>
        </w:rPr>
        <w:t>14р.</w:t>
      </w:r>
      <w:r>
        <w:rPr>
          <w:sz w:val="28"/>
          <w:szCs w:val="28"/>
        </w:rPr>
        <w:t xml:space="preserve"> по 07.07.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р.  (Не більше 45 робочих днів)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відстеження: базо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 одержання результатів відстеження: </w:t>
      </w:r>
      <w:r>
        <w:rPr>
          <w:sz w:val="28"/>
          <w:szCs w:val="28"/>
        </w:rPr>
        <w:t xml:space="preserve">надходження місцевих податків і зборів за  2013 рік.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і та припущення, на основі яких відстежувалася результативність, а також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пособи одержання даних: </w:t>
      </w:r>
      <w:r>
        <w:rPr>
          <w:sz w:val="28"/>
          <w:szCs w:val="28"/>
        </w:rPr>
        <w:t>Для встановлення кількісних значень показників результативності регуляторного акта використовувались звітні данні про виконання міського бюджету м. Артемівська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3 рік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ількісні та якісні значення показників результативності акта: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ab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3 р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ходження місцевих податків і зборів до міського бюджету м.Артемівська всього тис.грн., у т.ч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032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р за провадження торговельної діяльності, у т. ч нафтопродук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0,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диний пода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31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аток на нерухоме майно,відмінне від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платників, СП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3р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sz w:val="26"/>
                <w:szCs w:val="26"/>
              </w:rPr>
              <w:t xml:space="preserve">Збору за провадження торговельної діяльності,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і особи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і особи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. ч нафтопродук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8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sz w:val="26"/>
                <w:szCs w:val="26"/>
              </w:rPr>
              <w:t>Єдиного податку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і особи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і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31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5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Cs/>
                <w:sz w:val="26"/>
                <w:szCs w:val="26"/>
              </w:rPr>
              <w:t>Податок на нерухоме майно,відмінне від земельної ділянки,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і особи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фізичні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sz w:val="26"/>
                <w:szCs w:val="26"/>
              </w:rPr>
              <w:t>Туристичного збору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і особи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і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цінка результатів реалізації регуляторного акта та ступеня досягнення цілей:  </w:t>
      </w:r>
      <w:r>
        <w:rPr>
          <w:bCs/>
          <w:sz w:val="28"/>
          <w:szCs w:val="28"/>
        </w:rPr>
        <w:t>Оцінка результатів реалізації регуляторного акту та ступень досягнення мети будуть визнечені при повторному відстеженні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вторне відстеження регуляторного акту буде проведено через рік з дня набрання ним чинності. За  результатами повторного відстеження при співставленні з результатами базового відстеження буде визначена ефективність та доцільність регуляторного акту.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-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бюджетного відділу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го управління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                                                       Т.С.Соловйов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ирошниченко І.О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440468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05:00Z</dcterms:created>
  <dc:creator>123</dc:creator>
  <dc:description/>
  <dc:language>en-US</dc:language>
  <cp:lastModifiedBy>gf12</cp:lastModifiedBy>
  <cp:lastPrinted>2014-07-03T15:35:00Z</cp:lastPrinted>
  <dcterms:modified xsi:type="dcterms:W3CDTF">2014-07-09T07:05:00Z</dcterms:modified>
  <cp:revision>2</cp:revision>
  <dc:subject/>
  <dc:title>ЗВІТ </dc:title>
</cp:coreProperties>
</file>