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овторне відстеження результативності регуляторного акту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затвердження Положення про порядок приватизації та відчуження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 Артемівська»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20"/>
          <w:tab w:val="left" w:pos="6804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Артемівської міської ради  від 29.12.2009 №5/52-1039 «Про затвердження Положення про  порядок приватизації та відчуження  об’єктів права комунальної власності територіальної громади міста Артемівсь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рахування   доходів, отриманих  від   приватизації та    відчуження  об’єктів прав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ї    власності    територіальної    громади міста Артемівська до місцев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у і спрямовування   їх   на     фінансування заходів, передбачених бюджет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витку; поліпшення архітектурного обліку міс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24.11.2010 по 24.12.201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   час    проведення     заходів   з       відстеження результативності застосовував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тистичний метод одержання результатів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  результативності здійснювалась шляхом аналізу статичної інформ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ходження коштів до місцевого бюджету від приватизації - 49,5 т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ького бюджету від відчуження - 130,9 т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азники 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ького бюджету від приватизації - 49,5 т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ького бюджету від відчуження - 130,9 т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інамику, він не потребує змін та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5:00Z</dcterms:created>
  <dc:creator>User</dc:creator>
  <dc:description/>
  <cp:keywords/>
  <dc:language>en-US</dc:language>
  <cp:lastModifiedBy>km3</cp:lastModifiedBy>
  <cp:lastPrinted>2010-12-20T11:23:00Z</cp:lastPrinted>
  <dcterms:modified xsi:type="dcterms:W3CDTF">2011-01-14T06:35:00Z</dcterms:modified>
  <cp:revision>2</cp:revision>
  <dc:subject/>
  <dc:title>"ЗАТВЕРДЖУЮ"</dc:title>
</cp:coreProperties>
</file>