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321784507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09.07.201</w:t>
      </w:r>
      <w:r>
        <w:rPr>
          <w:sz w:val="28"/>
          <w:lang w:val="ru-RU"/>
        </w:rPr>
        <w:t>4</w:t>
      </w:r>
      <w:r>
        <w:rPr>
          <w:sz w:val="28"/>
        </w:rPr>
        <w:t xml:space="preserve">  № 165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239"/>
        <w:gridCol w:w="1133"/>
      </w:tblGrid>
      <w:tr>
        <w:trPr/>
        <w:tc>
          <w:tcPr>
            <w:tcW w:w="8332" w:type="dxa"/>
            <w:tcBorders/>
          </w:tcPr>
          <w:p>
            <w:pPr>
              <w:pStyle w:val="Normal"/>
              <w:ind w:right="5004" w:hanging="0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Про внесення змін до складу </w:t>
            </w:r>
            <w:r>
              <w:rPr>
                <w:b/>
                <w:i/>
                <w:sz w:val="28"/>
                <w:szCs w:val="28"/>
              </w:rPr>
              <w:t xml:space="preserve">  ради з питань молодіжної політик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службову записку від 24.06.2014 № 01-2268-06 начальника управління молодіжної політики та у справах дітей Артемівської міської ради Махничевої Л.О. щодо внесення змін до  складу ради з питань молодіжної політики, затвердженого рішенням виконкому Артемівської міської ради від 12.02.2014 № 40, у зв’язку із кадровими змінами, які відбулися у складі ради з питань молодіжної політики, відповідно до Положення про раду з питань молодіжної політики, затвердженого рішенням виконкому Артемівської міської ради від 12.06.2013 № 170, керуючись        ст. ст. 32, 34, 52 Закону України від 21.05.97 № 280/97-ВР "Про місцеве самоврядування в Україні"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та затвердити зміни до складу ради з питань молодіжної політики, затвердженого рішенням виконкому Артемівської міської ради від 12.02.2014 № 40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Вивести зі складу ради: Литвин  Ольгу Вікторі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до складу ради Сологуб Олену Іванівну – завідувача  амбулаторією № 2 комунального закладу охорони здоров’я «Центр первинної медичної (медико-санітарної) допомоги Артемівської міської ради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Заступник міського голови                                  О.А. Головкін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49:00Z</dcterms:created>
  <dc:creator>User</dc:creator>
  <dc:description/>
  <cp:keywords/>
  <dc:language>en-US</dc:language>
  <cp:lastModifiedBy>ch09</cp:lastModifiedBy>
  <cp:lastPrinted>2014-07-02T16:09:00Z</cp:lastPrinted>
  <dcterms:modified xsi:type="dcterms:W3CDTF">2014-07-09T08:00:00Z</dcterms:modified>
  <cp:revision>13</cp:revision>
  <dc:subject/>
  <dc:title> </dc:title>
</cp:coreProperties>
</file>