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53</w:t>
      </w:r>
      <w:r>
        <w:rPr>
          <w:b/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hanging="0"/>
        <w:jc w:val="center"/>
        <w:rPr/>
      </w:pPr>
      <w:r>
        <w:rPr>
          <w:sz w:val="40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>.07.2014 № 6/53 - 1039</w:t>
      </w:r>
    </w:p>
    <w:p>
      <w:pPr>
        <w:pStyle w:val="Normal"/>
        <w:rPr/>
      </w:pP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14" w:hanging="0"/>
        <w:rPr/>
      </w:pPr>
      <w:r>
        <w:rPr>
          <w:b/>
          <w:i/>
          <w:sz w:val="28"/>
          <w:szCs w:val="28"/>
          <w:lang w:val="uk-UA"/>
        </w:rPr>
        <w:t xml:space="preserve">Звіт про роботу  комунального підприємства  «БАХМУТ-ВОДА»  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  <w:lang w:val="uk-UA"/>
        </w:rPr>
        <w:t>Розглянувши звіт від 24.06.2014 №01-2265-07 про роботу комунального підприємства "БАХМУТ-ВОДА" і заслухавши інформацію в.о. директора комунального підприємства «БАХМУТ-ВОДА» Трущіна С.М. з цього питання, згідно з планом роботи Артемівської міської ради на ІІ півріччя 2014 року, затвердженим рішенням Артемівської міської ради від 25.06.2014 № 6/52-1019, керуючись ст.ст. 17, 26 Закону України від 21.05.97 №280/97-ВР «Про місцеве самоврядування в Україні» із внесеними до нього змінами, Артемівська міська рада</w:t>
      </w:r>
    </w:p>
    <w:p>
      <w:pPr>
        <w:pStyle w:val="Style14"/>
        <w:ind w:firstLine="709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 И Р І Ш И Л А :</w:t>
      </w:r>
    </w:p>
    <w:p>
      <w:pPr>
        <w:pStyle w:val="Style1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про роботу комунального підприємства «БАХМУТ-ВОДА» прийняти до відома (додається).</w:t>
      </w:r>
    </w:p>
    <w:p>
      <w:pPr>
        <w:pStyle w:val="Style1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роботу комунального підприємства «БАХМУТ-ВОДА» задовільною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 Виконуючому обов’язки директора комунального підприємства «БАХМУТ-ВОДА» Трущіну С.М.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зростання показників ефективності використання комунального майна в частині прибутковості підприємства, зростання заробітної плати, зниження  собівартості  робіт і послуг, які надаються та виконуються підприємством.</w:t>
      </w:r>
    </w:p>
    <w:p>
      <w:pPr>
        <w:pStyle w:val="TimesNewRoman"/>
        <w:ind w:firstLine="708"/>
        <w:jc w:val="both"/>
        <w:rPr>
          <w:lang w:val="uk-UA"/>
        </w:rPr>
      </w:pPr>
      <w:r>
        <w:rPr>
          <w:lang w:val="uk-UA"/>
        </w:rPr>
        <w:t>3.2. Розробити та вжити заходи щодо використання енергозберігаючих технологій у роботі підприємства.</w:t>
      </w:r>
    </w:p>
    <w:p>
      <w:pPr>
        <w:pStyle w:val="TimesNewRoman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  <w:t>3.3. Вести пошук нових джерел отримання доходу, у тому числі вживати заходи щодо розширення сфери робіт і послуг, які надаються та виконуються підприємство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Активізувати роботу з підвищення якості робіт і послуг, які надаються та виконуються підприємством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lang w:val="uk-UA"/>
        </w:rPr>
        <w:t xml:space="preserve">3.5. Забезпечити цільове використання та збереження комунального майна, закріпленого за </w:t>
      </w:r>
      <w:r>
        <w:rPr>
          <w:sz w:val="28"/>
          <w:szCs w:val="28"/>
          <w:lang w:val="uk-UA"/>
        </w:rPr>
        <w:t>підприємством</w:t>
      </w:r>
      <w:r>
        <w:rPr>
          <w:sz w:val="28"/>
          <w:lang w:val="uk-UA"/>
        </w:rPr>
        <w:t xml:space="preserve"> на праві господарського відання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  <w:lang w:val="uk-UA"/>
        </w:rPr>
        <w:t>4. Організаційне виконання рішення покласти на комунальне підприємство «БАХМУТ-ВОДА» (Трущін), відділ розвитку міського господарства Артемівської міської ради (Жеребятьєва), заступника міського голови Головкіну О.А., першого заступника міського голови Савченко Т.М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остійні комісії Артемів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секретаря Артемівської міської ради Кіщенко С.І.</w:t>
      </w:r>
    </w:p>
    <w:p>
      <w:pPr>
        <w:pStyle w:val="Style1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rPr/>
      </w:pPr>
      <w:r>
        <w:rPr>
          <w:rStyle w:val="StrongEmphasis"/>
          <w:sz w:val="28"/>
          <w:szCs w:val="28"/>
          <w:lang w:val="uk-UA"/>
        </w:rPr>
        <w:t>Секретар</w:t>
      </w:r>
    </w:p>
    <w:p>
      <w:pPr>
        <w:pStyle w:val="Style14"/>
        <w:spacing w:before="0" w:after="0"/>
        <w:ind w:firstLine="709"/>
        <w:rPr/>
      </w:pPr>
      <w:r>
        <w:rPr>
          <w:rStyle w:val="StrongEmphasis"/>
          <w:sz w:val="28"/>
          <w:szCs w:val="28"/>
          <w:lang w:val="uk-UA"/>
        </w:rPr>
        <w:t>Артемівської міської ради                                        С.І.Кіщенко</w:t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Звіт про фінансово-господарську діяльність  КП         «БАХМУТ-ВОДА» за період 2013 - 2014 рр..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2013 році, було подано 8 568,7 тис. м3 питної води, в т.ч.: 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>- 1 285,9 тис.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 - з власних джерел 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>- 7 282,8 тис. м</w:t>
      </w:r>
      <w:r>
        <w:rPr>
          <w:vertAlign w:val="superscript"/>
          <w:lang w:val="uk-UA"/>
        </w:rPr>
        <w:t xml:space="preserve">3  -  </w:t>
      </w:r>
      <w:r>
        <w:rPr>
          <w:lang w:val="uk-UA"/>
        </w:rPr>
        <w:t xml:space="preserve">покуп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алізовано води усім категоріям споживачів - 3 978,8 тис. м3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трати води - склали 53,6%, що на 2,2% менше, ніж у 2012 роц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Фінансові показники роботи підприємства за 2013р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tbl>
      <w:tblPr>
        <w:tblW w:w="8028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012"/>
        <w:gridCol w:w="147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зп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виконаних робот, наданих послуг, (тис грн.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3 62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ловий прибуток, (тис грн.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1 88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лові витрати, (тис грн.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5 51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ий результат, (тис грн.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17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я чисельність працівників, (чол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ОП, (тис грн.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9 914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, (грн.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 839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раховано податків і зборів, (тис грн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9 784,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Сплата платежів і податків до бюджетів всіх рівнів проводилася у встановлені терміни та в повному обсяз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- Податок на прибуток - 198,4 тис. грн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- ПДВ - 3473,4 тис. грн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- ПДФО - 1516,1 тис. грн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- Податок на землю - 190,1 тис. грн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- ЄСВ - 4213,0 тис. грн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- Інші податки та збори - 193,8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біторська заборгованість на кінець 2013р. склала 4838,0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редиторська заборгованість на кінець 2013 р. склала 3985,0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артість основних фондів на кінець 2013 р. склала - 84 165,0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 1 півріччя 2014 році, було подано 3998,0 тис. м3 питної води, в т.ч.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- 624,5 тис. м3 з власних джере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- 3 373,5 тис. м3 покуп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еалізовано води усім категоріям споживачів - 1 887,1 тис. м3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трати води - склали 52,8%, що на 1,5% менше, ніж в 2013 ро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Фінансові показники роботи підприємства за 1 півріччя 2014р.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tbl>
      <w:tblPr>
        <w:tblW w:w="8028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012"/>
        <w:gridCol w:w="147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зп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йменування показників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виконаних робот, наданих послуг, (тис грн.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5 7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ловий прибуток, (тис грн.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2 25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лові витрати, (тис грн.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7 95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ий результат, (тис грн.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66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я чисельність працівників, (чол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ОП, (тис грн.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 094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, (грн.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 887,9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раховано податків і зборів, (тис грн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5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 592,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Сплата платежів та податків до бюджетів всіх рівнів проводилася у встановлені терміни та в повному обсяз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- Податок на прибуток - 49,7 тис. грн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- ПДВ - 1 302,8 тис. грн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- ПДФО - 717,7 тис. грн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- Податок на землю - 106,9 тис. грн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- ЄСВ - 1903,3 тис. грн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- Інші податки та збори - 512,4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біторська заборгованість на 01.07. 2014р. склала 5698,0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редиторська заборгованість на 01.07. 2014р. склала 5690,0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артість основних фондів на 01.07. 2014р. склала - 84 518,0 тис. грн.</w:t>
      </w:r>
    </w:p>
    <w:p>
      <w:pPr>
        <w:pStyle w:val="Normal"/>
        <w:ind w:right="-3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03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тягом 2013 року на підприємстві проведені наступні заходи: </w:t>
      </w:r>
    </w:p>
    <w:p>
      <w:pPr>
        <w:pStyle w:val="Normal"/>
        <w:ind w:right="-303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</w:p>
    <w:p>
      <w:pPr>
        <w:pStyle w:val="Normal"/>
        <w:ind w:right="-303" w:firstLine="708"/>
        <w:jc w:val="both"/>
        <w:rPr/>
      </w:pPr>
      <w:r>
        <w:rPr>
          <w:b/>
          <w:lang w:val="uk-UA"/>
        </w:rPr>
        <w:t xml:space="preserve">1. Виконано проект "Схема оптимізації роботи централізованих систем водопостачання та водовідведення цілісного майнового комплексу КП" БАХМУТ-ВОДА ". </w:t>
      </w:r>
      <w:r>
        <w:rPr>
          <w:lang w:val="uk-UA"/>
        </w:rPr>
        <w:t>Вартість проектування  300 тис. грн., з них сплачено за рахунок міського бюджету - 137тіс.грн.,  за рахунок коштів підприємства - 163 тис. грн.</w:t>
      </w:r>
    </w:p>
    <w:p>
      <w:pPr>
        <w:pStyle w:val="Normal"/>
        <w:ind w:right="-303" w:firstLine="708"/>
        <w:jc w:val="both"/>
        <w:rPr>
          <w:lang w:val="uk-UA"/>
        </w:rPr>
      </w:pPr>
      <w:r>
        <w:rPr>
          <w:lang w:val="uk-UA"/>
        </w:rPr>
        <w:t xml:space="preserve">Проект оптимізації - це комплексний програмний документ, спрямований на підвищення надійності роботи системи водопостачання та водовідведення, забезпечення раціонального використання водних та енергетичних ресурсів, поліпшення якості  питної води, створення системи контролю та управління технологічними процесами . </w:t>
      </w:r>
    </w:p>
    <w:p>
      <w:pPr>
        <w:pStyle w:val="Normal"/>
        <w:ind w:right="-303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   </w:t>
      </w:r>
    </w:p>
    <w:p>
      <w:pPr>
        <w:pStyle w:val="Normal"/>
        <w:ind w:right="-303"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lang w:val="uk-UA"/>
        </w:rPr>
        <w:t>Для поліпшення роботи системи водопостачання міста проведено капітальний ремонт мереж водопостачання загальною протяжністю 19,4 км на суму 12485,60 тис. грн.</w:t>
      </w:r>
      <w:r>
        <w:rPr>
          <w:lang w:val="uk-UA"/>
        </w:rPr>
        <w:t xml:space="preserve"> </w:t>
      </w:r>
    </w:p>
    <w:p>
      <w:pPr>
        <w:pStyle w:val="Normal"/>
        <w:ind w:right="-303" w:firstLine="708"/>
        <w:jc w:val="both"/>
        <w:rPr>
          <w:lang w:val="uk-UA"/>
        </w:rPr>
      </w:pPr>
      <w:r>
        <w:rPr>
          <w:lang w:val="uk-UA"/>
        </w:rPr>
        <w:t xml:space="preserve">З них: - за кошти держбюджету -11255,37 тис. грн. </w:t>
      </w:r>
    </w:p>
    <w:p>
      <w:pPr>
        <w:pStyle w:val="Normal"/>
        <w:ind w:right="-303" w:firstLine="708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 xml:space="preserve">- за кошти місцевого бюджету -199,025 тис. грн. </w:t>
      </w:r>
    </w:p>
    <w:p>
      <w:pPr>
        <w:pStyle w:val="Normal"/>
        <w:ind w:right="-303" w:firstLine="708"/>
        <w:jc w:val="both"/>
        <w:rPr>
          <w:lang w:val="uk-UA"/>
        </w:rPr>
      </w:pPr>
      <w:r>
        <w:rPr>
          <w:lang w:val="uk-UA"/>
        </w:rPr>
        <w:t>            </w:t>
      </w:r>
      <w:r>
        <w:rPr>
          <w:lang w:val="uk-UA"/>
        </w:rPr>
        <w:t xml:space="preserve">- за кошти підприємства - 1031,2 тис. грн. </w:t>
      </w:r>
    </w:p>
    <w:p>
      <w:pPr>
        <w:pStyle w:val="Normal"/>
        <w:ind w:right="-303" w:firstLine="708"/>
        <w:jc w:val="both"/>
        <w:rPr>
          <w:lang w:val="uk-UA"/>
        </w:rPr>
      </w:pPr>
      <w:r>
        <w:rPr>
          <w:lang w:val="uk-UA"/>
        </w:rPr>
        <w:t>Із загального числа замінених мереж (19,4 км):</w:t>
      </w:r>
    </w:p>
    <w:p>
      <w:pPr>
        <w:pStyle w:val="Normal"/>
        <w:ind w:right="-303" w:firstLine="708"/>
        <w:jc w:val="both"/>
        <w:rPr>
          <w:lang w:val="uk-UA"/>
        </w:rPr>
      </w:pPr>
      <w:r>
        <w:rPr>
          <w:lang w:val="uk-UA"/>
        </w:rPr>
        <w:t xml:space="preserve">- Проведена заміна трубопроводів (2,4км) на свердловинах Красносільського водозабору, де послідовне з'єднання трубопроводів було замінено на роздільне підключення кожної з 6-ти свердловин, що йдуть до приймального резервуара, що дало змогу зменшити навантаження на роботу насосного обладнання в насосних станціях 1-го підйому, дозволило зменшити витрати електроенергії  та збільшити забір води. </w:t>
      </w:r>
    </w:p>
    <w:p>
      <w:pPr>
        <w:pStyle w:val="Normal"/>
        <w:ind w:right="-303" w:firstLine="708"/>
        <w:jc w:val="both"/>
        <w:rPr>
          <w:lang w:val="uk-UA"/>
        </w:rPr>
      </w:pPr>
      <w:r>
        <w:rPr>
          <w:lang w:val="uk-UA"/>
        </w:rPr>
        <w:t xml:space="preserve">- Для поліпшення водопостачання селища Опитне замінено ділянку водогону(2,3км) , що йде з Кліщіївського водозабору на селище. </w:t>
      </w:r>
    </w:p>
    <w:p>
      <w:pPr>
        <w:pStyle w:val="Normal"/>
        <w:ind w:right="-303" w:firstLine="708"/>
        <w:jc w:val="both"/>
        <w:rPr>
          <w:lang w:val="uk-UA"/>
        </w:rPr>
      </w:pPr>
      <w:r>
        <w:rPr>
          <w:lang w:val="uk-UA"/>
        </w:rPr>
        <w:t xml:space="preserve">- З метою поліпшення водопостачання у східній частині міста (район Забахмутки)  замінено 3,4 км водогону  з Артемівської фільтрувальної станції (АФС)  до Східного резервуару. </w:t>
      </w:r>
    </w:p>
    <w:p>
      <w:pPr>
        <w:pStyle w:val="Normal"/>
        <w:ind w:right="-303" w:firstLine="708"/>
        <w:jc w:val="both"/>
        <w:rPr>
          <w:lang w:val="uk-UA"/>
        </w:rPr>
      </w:pPr>
      <w:r>
        <w:rPr>
          <w:lang w:val="uk-UA"/>
        </w:rPr>
        <w:t>- Для поліпшення водопостачання у центральній частині міста замінено понад 1,5км ділянок  на водогоні, який йде    з  АФС  у   Центр .</w:t>
      </w:r>
    </w:p>
    <w:p>
      <w:pPr>
        <w:pStyle w:val="Normal"/>
        <w:ind w:right="-303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- Для поліпшення водопостачання у м.Соледар замінено 5,0 км водопровідних мереж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- Для поліпшення водопостачання мікрорайону Ступки замінено ділянку водопровідної мережі по вул. Тухачевського протягом 0,6 км та водогону д-500мм по вул. Б.Хмельницького -0,6 км</w:t>
      </w:r>
    </w:p>
    <w:p>
      <w:pPr>
        <w:pStyle w:val="Normal"/>
        <w:tabs>
          <w:tab w:val="clear" w:pos="708"/>
          <w:tab w:val="left" w:pos="361" w:leader="none"/>
        </w:tabs>
        <w:ind w:left="19" w:hanging="360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- Замінено мереж водопостачання по різних районах міста за рахунок коштів підприємства  -2,6км </w:t>
      </w:r>
    </w:p>
    <w:p>
      <w:pPr>
        <w:pStyle w:val="Normal"/>
        <w:tabs>
          <w:tab w:val="clear" w:pos="708"/>
          <w:tab w:val="left" w:pos="361" w:leader="none"/>
        </w:tabs>
        <w:ind w:left="19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3. Проведено капітальний ремонт насосних станцій 1-го і 2-го підйому Кліщіївського водозабору </w:t>
      </w:r>
      <w:r>
        <w:rPr>
          <w:lang w:val="uk-UA"/>
        </w:rPr>
        <w:t>Артемівського району. Роботи проведені за рахунок коштів державного бюджету. Вартість робіт - 420,951 тис. 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4. Для збільшення надійності роботи Красносільського водозабору - </w:t>
      </w:r>
      <w:r>
        <w:rPr>
          <w:lang w:val="uk-UA"/>
        </w:rPr>
        <w:t xml:space="preserve">найважливішого джерела питного водопостачання міста Артемівська підприємством ТОВ "Відновлення інженерних систем" проведено роботи з прочищення 6 свердловин. Чищення проводилося спеціальним устаткуванням, з урахуванням усіх санітарних норм та правил. Вартість робіт 238,6 тис. грн. Роботи проведені за рахунок коштів підприємства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5. Для поліпшення екологічного стану у місті та у заплаві річки Бахмут проведено заміну ділянок каналізаційних колекторів загальною протяжністю 5,0 км на суму 3066,204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З них: - за кошти держбюджету - 2928,74 тис. грн. </w:t>
      </w:r>
    </w:p>
    <w:p>
      <w:pPr>
        <w:pStyle w:val="Normal"/>
        <w:jc w:val="both"/>
        <w:rPr/>
      </w:pPr>
      <w:r>
        <w:rPr>
          <w:lang w:val="uk-UA"/>
        </w:rPr>
        <w:t xml:space="preserve">                        </w:t>
      </w:r>
      <w:r>
        <w:rPr>
          <w:lang w:val="uk-UA"/>
        </w:rPr>
        <w:t>- за кошти місцевого бюджету - 137,464 тис. грн.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6. З метою створення умов безпеки для жителів міста </w:t>
      </w:r>
      <w:r>
        <w:rPr>
          <w:lang w:val="uk-UA"/>
        </w:rPr>
        <w:t xml:space="preserve">проведено переведення роботи хлораторних установок на очисних спорудах м. Артемівська та Красносільському водозаборі на хлорування гіпохлоритом натрію замість рідкого хлор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боти та розробка проектно-кошторисної документації проведені за рахунок коштів підприємства. Вартість проведених робіт  складає:  Красносільський водозабір — 276,13 тис. грн. , Очисні споруди Артемівська — 379,6 тис.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танція знезараження питної та стічної води за допомогою гіпохлориту натрію виконує  саме таке  очищення води та стічних вод, що і рідкий хлор, який застосовувався раніше, але гіпохлорит натрію є менш небезпечний для навколишнього  природного середовища та мешканців міста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7. Для поліпшення екологічного стану в місті Артемівську проведено капітальний ремонт каналізаційних насосних станцій - 4шт. на загальну суму 2203,746 тис. грн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З них: - за кошти держбюджету - 2078,546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                       </w:t>
      </w:r>
      <w:r>
        <w:rPr>
          <w:lang w:val="uk-UA"/>
        </w:rPr>
        <w:t xml:space="preserve">- за кошти місцевого бюджету - 2078,546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                       </w:t>
      </w:r>
      <w:r>
        <w:rPr>
          <w:lang w:val="uk-UA"/>
        </w:rPr>
        <w:t xml:space="preserve">- за кошти підприємства - 125,2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Проведено капремонт із заміною обладнання наступних насосних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КНС сел. Опитне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 КНС № 5 вул. Тухачевського, 1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3. КНС № 4 вул. Маріупольська, 5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4. КНС № 7 вул. Дружб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8. </w:t>
      </w:r>
      <w:r>
        <w:rPr>
          <w:lang w:val="uk-UA"/>
        </w:rPr>
        <w:t xml:space="preserve">Для поліпшення біологічної очистки стоків на повітродувної станції очисних споруд м. Артемівська проведено реконструкцію  повітродувки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оботи проведені за рахунок коштів обласного бюджету з фонду охорони навколишнього природного середовища. Вартість робіт - 973,828 тис. грн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9. </w:t>
      </w:r>
      <w:r>
        <w:rPr>
          <w:lang w:val="uk-UA"/>
        </w:rPr>
        <w:t xml:space="preserve">Для проведення реконструкція очисних споруд м. Артемівська, за рахунок коштів міського бюджету виконана проектно-кошторисна документація на суму - 410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b/>
          <w:lang w:val="uk-UA"/>
        </w:rPr>
        <w:t>10.</w:t>
      </w:r>
      <w:r>
        <w:rPr>
          <w:lang w:val="uk-UA"/>
        </w:rPr>
        <w:t xml:space="preserve">  З метою автоматизації системи диспетчеризації об'єктів підприємства проведено капітальний ремонт КНС № 3 по вул. Ломоносова, 1а, з переводом насосної станції в автоматичний режим роботи, заміною насосного обладнання та з можливістю передачі</w:t>
      </w:r>
      <w:r>
        <w:rPr>
          <w:b/>
          <w:lang w:val="uk-UA"/>
        </w:rPr>
        <w:t xml:space="preserve"> </w:t>
      </w:r>
      <w:r>
        <w:rPr>
          <w:lang w:val="uk-UA"/>
        </w:rPr>
        <w:t>даних на пульт диспетчера.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артість виконаних робіт - 514,247 тис. грн., з них - 430,3 тис. грн. - кошти підприємства; за рахунок коштів держбюджету - 83,947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Для поліпшення роботи об'єктів водопостачання та водовідведення проведені наступні заход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- Ремонт водорозбірних колонок - 50шт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- Ремонт пожежних гідрантів - 24шт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- Ремонт запірної арматури - 124шт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- Ліквідовано 1560 витоків на мережах водопостач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- Механічна прочищення каналізаційних мереж - 54к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- Промивання каналізаційних мереж - 1,8 км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- Ремонт каналізаційних колодязів - 45шт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- Прочищення каналізаційних колодязів - 545шт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- Ліквідація засмічень на мережах каналізації - 2076шт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- Проведено ремонт автотракторної техніки - 10 од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- З метою підвищення оперативності ліквідації аварійних ситуацій придбано 4 відкачувальних насоса, на загальну суму 116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Для поліпшення побуту працівників відремонтовані побутові приміщення та проведено ремонт покрівлі S-124м2 на об'єктах, проведено ремонт вікон - 16 од., Встановлено нові вікна - 2 од. Для працівників підприємства закуплено спецодяг та засоби індивідуального захисту на загальну суму - 20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З метою зниження енергоємності існуючого обладнання, придбано та встановлено - перетворювачі частоти струму на загальну суму - 108,1 тис. грн.,  шафи управління на суму - 163тис.грн. -  за рахунок коштів підприємств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Проведена заміна пускового обладнання на Красносільском водозаборі і ВУ Корсунського на суму - 99,5 тис. грн. за рахунок коштів підприємств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Для впровадження системи диспетчеризації, за рахунок підприємства, придбано обладнання на суму 356,3 тис. грн. та програмне забезпечення «Диспетчер водоканалу" - 255,3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Для поліпшення роботи служб і відділів підприємства закуплена оргтехніка - комп'ютери, принтери, телефони-факси, системні блоки на загальну суму - 129,6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Всього, було виконано робіт за рахунок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- Державного  бюджет у на суму - 19 299,4 тис. грн.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- Обласного бюджету  на суму - 972,9 тис. грн.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- Місцевого бюджету на суму - 895,6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-  власних коштів підприємства на суму - 2 431,6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b/>
          <w:u w:val="single"/>
          <w:lang w:val="uk-UA"/>
        </w:rPr>
        <w:t xml:space="preserve">У 2014 році виконано: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гідно «Програми «Питна вода України» були продовжені роботи по об'єкту « Капітальний ремонт напірного каналізаційного колектора Д-400мм від КНС-1 до очисних споруд м. Артемівська ». Загальна сума освоєних коштів 2013-2014р. -4392,1 тис. грн. - кошти державного бюдже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Ведеться розробка проектно-кошторисної документації на реконструкцію очисних споруд в селі Красному. Рішенням Артемівської міської ради № 6/50-973 від 23.04.2014 затверджено виділення коштів у сумі 315 тис. грн. на проектува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Згідно «Програми« Питна вода України» розпочато роботи з капітального ремонту водогону  д-500мм по вул. Оборонна від вул. Крайня до вул.60 років СРСР протяжністю 1,1 км.  Роботи ведуться за рахунок коштів державного бюджету із співфінансуванням з місцевого бюджету. Вартість робіт - 969,18 тис. грн., з них - 940,951 тис. грн. –державного бюджету, 28,229 тис. грн. - кошти місцевого бюджету. Роботи планується закінчити у 3 кварталі 2014р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а рахунок коштів підприємства з початку року виконано ремонт водопровідних мереж протяжністю 1,9 км на загальну суму 415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Для підготовки роботи підприємства в зимових умовах виконано ремонт будівель Соледарскої ділянки - заміна вікон, дверей, ремонт покрівлі на загальну суму 43,8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едеться ремонт огорожі бази підприємства - 120м2 - 21тис.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зробляється проект альтернативної системи опалення підприємства на твердому палив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кож, для зниження втрат тепла в зимовий час, замовлені 59 вікон, для заміни у виробничих та адміністративних приміщеннях підприємства загальною площею засклення 221 м2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  </w:t>
      </w:r>
      <w:r>
        <w:rPr>
          <w:b/>
          <w:lang w:val="uk-UA"/>
        </w:rPr>
        <w:t>В.о. Директора КП «БАХМУТ-ВОДА»                                                           Трущін С.М.</w:t>
      </w:r>
    </w:p>
    <w:p>
      <w:pPr>
        <w:pStyle w:val="Style14"/>
        <w:ind w:firstLine="709"/>
        <w:rPr>
          <w:rStyle w:val="StrongEmphasis"/>
          <w:sz w:val="28"/>
          <w:szCs w:val="28"/>
        </w:rPr>
      </w:pPr>
      <w:r>
        <w:rPr>
          <w:b/>
        </w:rPr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6"/>
      <w:szCs w:val="24"/>
      <w:lang w:val="uk-UA" w:bidi="ar-SA"/>
    </w:rPr>
  </w:style>
  <w:style w:type="character" w:styleId="Hps">
    <w:name w:val="hps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mesNewRoman">
    <w:name w:val="Обычный + Times New Roman"/>
    <w:basedOn w:val="Normal"/>
    <w:qFormat/>
    <w:pPr>
      <w:suppressAutoHyphens w:val="true"/>
      <w:spacing w:lineRule="auto" w:line="276" w:before="0" w:after="200"/>
    </w:pPr>
    <w:rPr>
      <w:kern w:val="2"/>
      <w:sz w:val="28"/>
      <w:szCs w:val="28"/>
    </w:rPr>
  </w:style>
  <w:style w:type="paragraph" w:styleId="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42:00Z</dcterms:created>
  <dc:creator>Пользователь Windows</dc:creator>
  <dc:description/>
  <cp:keywords/>
  <dc:language>en-US</dc:language>
  <cp:lastModifiedBy>ch14</cp:lastModifiedBy>
  <cp:lastPrinted>2014-07-01T07:57:00Z</cp:lastPrinted>
  <dcterms:modified xsi:type="dcterms:W3CDTF">2014-07-24T12:54:00Z</dcterms:modified>
  <cp:revision>42</cp:revision>
  <dc:subject/>
  <dc:title> </dc:title>
</cp:coreProperties>
</file>