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en-US"/>
        </w:rPr>
        <w:t>5</w:t>
      </w:r>
      <w:r>
        <w:rPr>
          <w:sz w:val="40"/>
          <w:lang w:val="uk-UA"/>
        </w:rPr>
        <w:t>3</w:t>
      </w:r>
      <w:r>
        <w:rPr>
          <w:sz w:val="40"/>
          <w:lang w:val="en-US"/>
        </w:rPr>
        <w:t xml:space="preserve"> </w:t>
      </w:r>
      <w:r>
        <w:rPr>
          <w:sz w:val="40"/>
          <w:lang w:val="uk-UA"/>
        </w:rPr>
        <w:t>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3.07.201 № 6/53-104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1.07.2014 №01-2425-06 та заслухавши інформацію від 11.07.2014 до №01-2425-06 начальника Управління муніципального розвитку Артемівської міської ради Зінченко  Н.Л.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>Кобзарю Віталію Анатолій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114911097) по вул.Козаченка,1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8:027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 </w:t>
      </w:r>
      <w:r>
        <w:rPr>
          <w:b w:val="false"/>
          <w:sz w:val="28"/>
          <w:lang w:val="uk-UA"/>
        </w:rPr>
        <w:t>Кочевенку Олегу Вікторовичу 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957000096) по вул.Н. Маріупольській, 20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83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9:0327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3. </w:t>
      </w:r>
      <w:r>
        <w:rPr>
          <w:b w:val="false"/>
          <w:sz w:val="28"/>
          <w:lang w:val="uk-UA"/>
        </w:rPr>
        <w:t>Руденко Галині Михайл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664803520) по пров. Харківський, 1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76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4:024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szCs w:val="28"/>
          <w:lang w:val="uk-UA"/>
        </w:rPr>
        <w:t xml:space="preserve">Юсуповій Ользі Семенівні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859405703) по вул.Спартаківській,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91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8:054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проект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комунальної власності територіальної громади м.Артемівськ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2.1. Шпаченку Аркадію Вікторовичу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145106458) по вул.Луговій,20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9:0313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spacing w:lineRule="auto" w:line="228"/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4-07-23T11:30:00Z</cp:lastPrinted>
  <dcterms:modified xsi:type="dcterms:W3CDTF">2014-07-23T08:36:00Z</dcterms:modified>
  <cp:revision>18</cp:revision>
  <dc:subject/>
  <dc:title>Додаток</dc:title>
</cp:coreProperties>
</file>