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ragmatica;Times New Roman" w:hAnsi="Pragmatica;Times New Roman" w:cs="Pragmatica;Times New Roman"/>
          <w:b/>
          <w:b/>
          <w:spacing w:val="10"/>
          <w:sz w:val="36"/>
        </w:rPr>
      </w:pPr>
      <w:r>
        <w:rPr>
          <w:rFonts w:cs="Pragmatica;Times New Roman" w:ascii="Pragmatica;Times New Roman" w:hAnsi="Pragmatica;Times New Roman"/>
          <w:b/>
          <w:spacing w:val="10"/>
          <w:sz w:val="36"/>
        </w:rPr>
        <w:drawing>
          <wp:inline distT="0" distB="0" distL="0" distR="0">
            <wp:extent cx="32893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А р т е м і в с ь к а   м і с ь к а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40"/>
          <w:lang w:val="uk-UA"/>
        </w:rPr>
        <w:t>54</w:t>
      </w:r>
      <w:r>
        <w:rPr>
          <w:b/>
          <w:sz w:val="40"/>
        </w:rPr>
        <w:t xml:space="preserve"> СЕСІ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7.08.2014 № 6/54-</w:t>
      </w:r>
      <w:r>
        <w:rPr>
          <w:lang w:val="en-US"/>
        </w:rPr>
        <w:t>1049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5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виконання заходів щодо виконання Державної Програми «Репродуктивне здоров’я нації на період до 2015 року» на території Артемівс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відку начальника відділу охорони здоров’я Артемівської міської ради Мельникової С.Л. від 28.07.2014 № 01-2559-06 про стан виконання у 2013 році заходів щодо виконання Державної Програми «Репродуктивне здоров’я нації на період до 2015 року» на території Артемівської міської ради, затверджених рішенням Артемівської міської ради від 22.10.2008 № 5/35-737, із внесеними до них змінами,  згідно з планом роботи Артемівської міської ради на ІІ півріччя 2014 року, затвердженим рішенням Артемівської міської ради від 25.06.2014 № 6/52-1019, відповідно до  Закону України від 19.11.1992 № 2801-ХІІ «Основи законодавства України про охорону здоров'я» із внесеними до нього змінами, керуючись ст. 26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відку начальника відділу охорони здоров’я Артемівської міської ради Мельникової С.Л. від 28.07.2014 № 01-2559-06 про стан виконання у 2013 році заходів щодо виконання Державної Програми «Репродуктивне здоров’я нації на період до 2015 року» на території Артемівської міської, затверджених рішенням Артемівської міської рад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2.10.2008 № 5/35-737, із внесеними до них змінами (далі - Заходи),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ділу охорон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Артемівської міської ради (Мельникова), іншим виконавцям, відповідальним за виконання заходів Програми, продовжити подальшу роботу щодо їх реалізації.</w:t>
      </w:r>
    </w:p>
    <w:p>
      <w:pPr>
        <w:pStyle w:val="Normal"/>
        <w:ind w:left="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Артемівської міської ради (Ткаченко) забезпечити фінансування Заходів в межах асигнувань, передбачених в міському бюджеті м. Артемівська на 2014 рік, та передбачити фінансування Заходів при формуванні проектів міського бюджету м. Артемівська на наступний рік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відділ охорони здоров’я Артемівської міської ради (Мельникова), фінансове управління Артемівської міської ради (Ткаченко), заступника міського голови Петриєнко Т.В., першого заступника міського голови Савченко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Артемівської міської ради: з питань соціального захисту населення і охорони здоров’я (Красножон), з питань економічної і інвестиційної політики, бюджету та фінансів (Нікітенко), секретаря Артемівської міської ради Кіщенко С.І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      С.І. Кіщенко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pacing w:val="10"/>
          <w:sz w:val="36"/>
          <w:szCs w:val="20"/>
          <w:lang w:val="en-US" w:eastAsia="en-US"/>
        </w:rPr>
        <w:drawing>
          <wp:inline distT="0" distB="0" distL="0" distR="0">
            <wp:extent cx="412750" cy="62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УКРАЇНА</w:t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ВІДДІЛ ОХОРОНИ ЗДОРОВ’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ЕМІВСЬКОЇ МІСЬКОЇ РАДИ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84500,  Донецька область, м. Артемівськ, вул. Артема, 44</w:t>
      </w:r>
    </w:p>
    <w:p>
      <w:pPr>
        <w:pStyle w:val="Normal"/>
        <w:jc w:val="center"/>
        <w:rPr/>
      </w:pPr>
      <w:r>
        <w:rPr>
          <w:sz w:val="28"/>
          <w:szCs w:val="20"/>
          <w:lang w:val="en-US"/>
        </w:rPr>
        <w:t>E-mail zdrav@</w:t>
      </w:r>
      <w:r>
        <w:rPr>
          <w:sz w:val="28"/>
          <w:szCs w:val="20"/>
          <w:lang w:val="uk-UA"/>
        </w:rPr>
        <w:t>artem</w:t>
      </w:r>
      <w:r>
        <w:rPr>
          <w:sz w:val="28"/>
          <w:szCs w:val="20"/>
          <w:lang w:val="en-US"/>
        </w:rPr>
        <w:t>rada.gov.ua</w:t>
      </w:r>
    </w:p>
    <w:p>
      <w:pPr>
        <w:pStyle w:val="Normal"/>
        <w:rPr>
          <w:sz w:val="28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126480" cy="0"/>
                <wp:effectExtent l="0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83.45pt,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13030</wp:posOffset>
                </wp:positionV>
                <wp:extent cx="6286500" cy="254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4">
                              <a:moveTo>
                                <a:pt x="0" y="4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4" path="m0,4l9900,0e" stroked="t" o:allowincell="f" style="position:absolute;margin-left:1.1pt;margin-top:8.9pt;width:494.95pt;height:0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  <w:r>
        <w:rPr>
          <w:sz w:val="28"/>
          <w:szCs w:val="20"/>
          <w:lang w:val="en-US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7.2014 № </w:t>
        <w:tab/>
        <w:t>745</w:t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>Секретарю Артемівської міської ради</w:t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Кіщенко С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pacing w:val="40"/>
          <w:sz w:val="28"/>
          <w:lang w:val="uk-UA"/>
        </w:rPr>
      </w:pPr>
      <w:r>
        <w:rPr>
          <w:b/>
          <w:caps/>
          <w:spacing w:val="40"/>
          <w:sz w:val="28"/>
          <w:lang w:val="uk-UA"/>
        </w:rPr>
        <w:t>Довідка</w:t>
      </w:r>
    </w:p>
    <w:p>
      <w:pPr>
        <w:pStyle w:val="Normal"/>
        <w:rPr>
          <w:b/>
          <w:b/>
          <w:caps/>
          <w:spacing w:val="40"/>
          <w:sz w:val="28"/>
          <w:lang w:val="uk-UA"/>
        </w:rPr>
      </w:pPr>
      <w:r>
        <w:rPr>
          <w:b/>
          <w:caps/>
          <w:spacing w:val="40"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тан виконання заходів щод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иконання Державної Програм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Репродуктивне здоров’я нації н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еріод до 2015 року» на території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ановна Світлано Іванівно!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поліпшення репродуктивного здоров'я населення як важливої складової загального здоров'я, що значно впливає на демографічну ситуацію та забезпечення соціально-економічного розвитку країни, </w:t>
      </w:r>
      <w:r>
        <w:rPr>
          <w:sz w:val="28"/>
          <w:szCs w:val="28"/>
          <w:lang w:val="uk-UA"/>
        </w:rPr>
        <w:t>рішенням Артемівської міської ради від 22.10.2008 № 5/35-737 були затверджені заходи щодо виконання Державної Програми «Репродуктивне здоров`я нації на період до 2015 року» на території Артемівської міської ради (далі - Програм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рограми протягом 2014 року на території Артемівської міської ради були проведені  наступні заходи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гові відділення Артемівської ЦРЛ забезпечені постійним запасом препаратів крові та медикаментів для надання невідкладної допомоги вагітним, породіллям на випадок кровотечі. За рахунок централізованих поставок з державного бюджету на пологові відділення Артемівської ЦРЛ у 1 півріччі 2014 року був отриманий препарат ОКТАПЛЕКС для зупинки кровотечі на суму 4,1 тис.грн. (допомогу отримали 8 жінок з акушерськими кровотечами та 127 осіб з анемією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I півріччі 2014 року за рахунок позабюджетних коштів забезпечено контрацептивами (ВМС) 47 жінок (малозабезпечені та з екстрагенітальною паталогією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ологових відділеннях введена система інфекційного контролю згідно наказу МОЗ України від 10.05.2007 року № 234 «Про організацію профілактики внутрішньолікарняних інфекцій в акушерських стаціонарах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о 100% ультразвуковий скринінг вагітних. В медико-генетичному центрі м. Донецька здійснюється консультування вагітних жінок з групи ризику щодо вроджених пороків розвитку пл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забезпечення якісної медичної допомоги новонародженим, було укладено договір на медичне обслуговування населення території Артемівської міської ради у 2014 році у відділенні патології новонароджених м. Горлівки (</w:t>
      </w:r>
      <w:r>
        <w:rPr>
          <w:color w:val="222222"/>
          <w:sz w:val="28"/>
          <w:szCs w:val="28"/>
          <w:lang w:val="uk-UA"/>
        </w:rPr>
        <w:t>станом на 01.08.2014 року отримали медичну допомогу новонароджені на суму 98,9 тис.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Артемівській ЦРЛ працює кабінет Планування сім'ї, де організовані заняття з сімейними парами. </w:t>
      </w:r>
      <w:r>
        <w:rPr>
          <w:sz w:val="28"/>
          <w:szCs w:val="28"/>
        </w:rPr>
        <w:t>За 6 місяців 2014 року в ка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ланування сім'ї проведено 225 занять з 259 вагітними (у т.ч. Школа матері (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</w:rPr>
        <w:t>відеотрансляції) – 259 вагітних), проведено 58 бесід з чоловіками (261слух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школах проведено 10 лекцій для підліт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(474 слух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довжується впровадження галузевої програми “Підтримка грудного вигодовування дітей в Україні” відповідно до рекомендацій Всемірної організації охорони </w:t>
      </w:r>
      <w:r>
        <w:rPr>
          <w:sz w:val="28"/>
          <w:szCs w:val="28"/>
        </w:rPr>
        <w:t>здоров`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водяться тренінги з питань спостереження за здоровими вагітними для сімейних лікарів, лікарів загальної практики, з питань сучасних технологій в акушерській практиці - для лікарів та середнього медперсоналу родопомічних закладів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вжується проведення роботи щодо обіз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сті населення з пропаганди здорового способу життя, контрацепції, профілактики захворювань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передаються статевим шляхом, з підготовки сімейних пар до партнерських пологів, публікуються статті в ЗМІ, проводяться виступи на міському телебаченн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Охорона материнства і дитинства залишається пріоритетним розділом роботи в галузі охорони здоров'я на території Артемівс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Програми продовжу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имо Вашого дозволу внести проект даного рішення на розгляд Артем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хорони здоров'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  <w:tab/>
        <w:tab/>
        <w:tab/>
        <w:tab/>
        <w:tab/>
        <w:tab/>
        <w:t>С.Л.Ме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иронова О.О.</w:t>
      </w:r>
    </w:p>
    <w:p>
      <w:pPr>
        <w:pStyle w:val="Normal"/>
        <w:jc w:val="both"/>
        <w:rPr/>
      </w:pPr>
      <w:r>
        <w:rPr/>
        <w:t>44-55-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0" w:firstLine="6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basedOn w:val="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1">
    <w:name w:val="Заголовок 6 Знак1"/>
    <w:basedOn w:val="1"/>
    <w:qFormat/>
    <w:rPr>
      <w:b/>
      <w:bCs/>
      <w:sz w:val="22"/>
      <w:szCs w:val="22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11">
    <w:name w:val="Основной текст Знак1"/>
    <w:basedOn w:val="1"/>
    <w:qFormat/>
    <w:rPr>
      <w:sz w:val="28"/>
      <w:lang w:val="uk-U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19:00Z</dcterms:created>
  <dc:creator>Karelov</dc:creator>
  <dc:description/>
  <cp:keywords/>
  <dc:language>en-US</dc:language>
  <cp:lastModifiedBy>ch14</cp:lastModifiedBy>
  <cp:lastPrinted>2014-08-19T08:22:00Z</cp:lastPrinted>
  <dcterms:modified xsi:type="dcterms:W3CDTF">2014-08-27T13:29:00Z</dcterms:modified>
  <cp:revision>6</cp:revision>
  <dc:subject/>
  <dc:title> </dc:title>
</cp:coreProperties>
</file>