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нформація про прийняті за період з 01.08.2010 по 30.11.2010  року  розпорядження міського голови, рішення виконавчого комітету Артемівської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міської ради з питань управління комунальною власністю територіальної громади м. Артемівська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1.08.2010 по 30.11.2010 року було прийнято 1 розпорядження міського голови, 11 рішень виконавчого комітету Артемівської міської ради з питань управління комунальною власністю територіальної громади м. Артемівськ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ішення виконкому Артемівської міської ради від 11.08.2010 №357 «Про оренду та суборенду нежитлових приміщень комунальної власності 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кому Артемівської міської ради від 08.09.2010 №425 «Про оренду та суборенду нежитлових приміщень комунальної власності  територіальної громади  м. Артемівська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иконкому Артемівської міської ради від 13.10.2010 №458 «Про ефективність використання об’єктів права комунальної власності територіальної громади м. Артемівська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кому Артемівської міської ради від 13.10.2010 №466 «Про дачу згоди Артемівській центральній районній лікарні на списання майна (основних засобів) комунальної власності територіальної громади м. Артемівська, яке знаходиться на його балансі».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Рішення виконкому Артемівської міської ради від 13.10.2010 №472 «Про оренду та суборенду нежитлових приміщень комунальної власності територіальної громади  м. Артемівська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Рішення виконкому Артемівської міської ради від 13.10.2010 №473 «Про припинення оренди окремого індивідуально визначеного майна комунальної власності територіальної громади м. Артемівська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. Рішення виконкому Артемівської міської ради від 13.10.2010 №474 «Про дачу згоди комунальному підприємству «Артемівськміськелектроавтотранс» на списання майна (основних засобів) комунальної власності  територіальної громади  м. Артемівська, яке знаходиться на його балансі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. Рішення виконкому Артемівської міської ради від 13.10.2010 №475 «Про безоплатну передачу майна комунальної власності територіальної громади м. Артемівська з балансу комунального підприємства «Артемівськжитлосервіс» на баланс комунального підприємства «Артемівська керуюча компанія житлово – комунальних послуг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Розпорядження міського голови від 25.10.2010 №243рр «Про затвердження складу робочої групи з підготовки на засідання виконкому Артемівської міської ради питання «Про стан виконання умов контрактів керівниками комунальних підприємств територіальної громади м. Артемівська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0. Рішення виконкому Артемівської міської ради від 10.11.2010 №518 «Про стан виконання умов контрактів керівниками комунальних підприємств територіальної громади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1. Рішення виконкому Артемівської міської ради від 10.11.2010 №530 «Про безоплатну передачу комп’ютерної техніки з балансу фінансового управління Артемівської міської ради на баланс відділу освіти Артемівської міської ради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2. Рішення виконкому Артемівської міської ради від 10.11.2010 №531 «Про оренду та суборенду нежитлових приміщень комунальної власності територіальної громади  м. Артемівська»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4:00Z</dcterms:created>
  <dc:creator>km4</dc:creator>
  <dc:description/>
  <cp:keywords/>
  <dc:language>en-US</dc:language>
  <cp:lastModifiedBy>ch04</cp:lastModifiedBy>
  <cp:lastPrinted>2010-09-07T16:58:00Z</cp:lastPrinted>
  <dcterms:modified xsi:type="dcterms:W3CDTF">2011-01-25T13:34:00Z</dcterms:modified>
  <cp:revision>2</cp:revision>
  <dc:subject/>
  <dc:title/>
</cp:coreProperties>
</file>