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5"/>
        <w:tabs>
          <w:tab w:val="left" w:pos="0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40"/>
          <w:szCs w:val="40"/>
          <w:lang w:val="uk-UA"/>
        </w:rPr>
        <w:t>55 СЕСІЯ 6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24.09.2014 № 6/55-1064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autoSpaceDE w:val="false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овернення Концесіонером - товариством з обмеженою відповідальністю «Артемівськ-Енергія» об’єктів права комунальної власності територіальної громади м.Артемівська</w:t>
      </w:r>
    </w:p>
    <w:p>
      <w:pPr>
        <w:pStyle w:val="Normal"/>
        <w:rPr>
          <w:b/>
          <w:b/>
          <w:i/>
          <w:i/>
          <w:sz w:val="14"/>
          <w:szCs w:val="14"/>
          <w:lang w:val="uk-UA"/>
        </w:rPr>
      </w:pPr>
      <w:r>
        <w:rPr>
          <w:b/>
          <w:i/>
          <w:sz w:val="14"/>
          <w:szCs w:val="14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від 08.09.2014 № 01-2890-06 Управління муніципального розвитку Артемівської міської ради щодо повернення Концесіонером – товариством з обмеженою відповідальністю «Артемівськ-Енергія» об’єктів права комунальної власності територіальної громади м.Артемівська, які були передані йому у концесію Концесієдавцем - Артемівською міською радою, згідно з концесійним договором від 24.07.2007,  текст якого був затверджений рішенням Артемівської міської ради від 20.06.2007 №5/17-359, із змінами, внесеними до нього рішеннями Артемівської міської ради: від 29.08.2007 №5/21-421, від 24.10.2007 № 5/23-456 від 22.06.2011 № 6/8-148, керуючись ст.ст. 26,60 Закону України від 21.05.97 N280/97-ВР «Про  місцеве самоврядування  в Україні» із внесеними до нього змінами,  Законом України від 16.07.99 №997-XIV «Про концесії» із внесеними до нього змінами,  Артемів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Прийняти від Концесіонера - товариства з обмеженою відповідальністю «Артемівськ-Енергія» </w:t>
      </w:r>
      <w:r>
        <w:rPr>
          <w:sz w:val="28"/>
          <w:lang w:val="uk-UA"/>
        </w:rPr>
        <w:t>об’єкти права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згідно з переліком (додається), які були передані йому у концесію Концесієдавцем - Артемівською міською радою, згідно з концесійним договором від 24.07.2007 року, </w:t>
      </w:r>
      <w:r>
        <w:rPr>
          <w:sz w:val="28"/>
          <w:lang w:val="uk-UA"/>
        </w:rPr>
        <w:t xml:space="preserve">текст якого був затверджений рішенням </w:t>
      </w:r>
      <w:r>
        <w:rPr>
          <w:sz w:val="28"/>
          <w:szCs w:val="28"/>
          <w:lang w:val="uk-UA"/>
        </w:rPr>
        <w:t xml:space="preserve"> Артемівської міської ради від </w:t>
      </w:r>
      <w:r>
        <w:rPr>
          <w:sz w:val="28"/>
          <w:lang w:val="uk-UA"/>
        </w:rPr>
        <w:t>20.06.2007 №5/17-359, із змінами, внесеними до нього рішеннями Артемівської міської ради: від 29.08.2007 №5/21-421, від 24.10.2007 № 5/23-456, від 22.06.2011 № 6/8-148, і визначити балансоутримувачем цих об’єктів - комунальне підприємство «Артемівська керуюча компанія житлово-комунальних послуг» (Бондарєв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із приймання – передачі об’єктів права комунальної власності територіальної громади м.Артемівська, які були передані Концесіонеру-товариству з обмеженою відповідальністю «Артемівськ-Енергія», та повертаються ним Концесієдавцю – Артемівській міській раді (додаєть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оручити комісії (Головкіна) здійснити в установленому законодавством порядку приймання – передачу об’єктів права комунальної власності територіальної громади м.Артемівська від Концесіонера - товариства з обмеженою відповідальністю «Артемівськ-Енергія» та подальшу їх передачу балансоутримувачу - комунальному підприємству «Артемівська керуюча компанія житлово-комунальних послуг» (Бондарєв), та надати відповідні документи до Управління муніципального розвитку Артемівської міської ради (Зінченко) у місячний термін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2"/>
        <w:ind w:firstLine="709"/>
        <w:jc w:val="both"/>
        <w:rPr/>
      </w:pPr>
      <w:r>
        <w:rPr>
          <w:sz w:val="28"/>
          <w:lang w:val="uk-UA"/>
        </w:rPr>
        <w:t xml:space="preserve">4. Організаційне виконання рішення покласти на Управління муніципального розвитку 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6969" w:leader="none"/>
        </w:tabs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Міський голова                                          О.О.РЕВА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4764" w:firstLine="900"/>
        <w:jc w:val="both"/>
        <w:rPr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4956" w:firstLine="708"/>
        <w:rPr/>
      </w:pPr>
      <w:r>
        <w:rPr>
          <w:bCs/>
          <w:iCs/>
          <w:sz w:val="26"/>
          <w:szCs w:val="26"/>
          <w:lang w:val="uk-UA"/>
        </w:rPr>
        <w:t>Рішення</w:t>
      </w:r>
      <w:r>
        <w:rPr>
          <w:iCs/>
          <w:sz w:val="26"/>
          <w:szCs w:val="26"/>
          <w:lang w:val="uk-UA"/>
        </w:rPr>
        <w:t xml:space="preserve"> Артемівської</w:t>
      </w:r>
    </w:p>
    <w:p>
      <w:pPr>
        <w:pStyle w:val="Normal"/>
        <w:ind w:left="4956" w:firstLine="708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міської  ради </w:t>
      </w:r>
    </w:p>
    <w:p>
      <w:pPr>
        <w:pStyle w:val="Normal"/>
        <w:ind w:left="4956" w:firstLine="708"/>
        <w:rPr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4.09.2014</w:t>
      </w:r>
      <w:r>
        <w:rPr>
          <w:iCs/>
          <w:sz w:val="26"/>
          <w:szCs w:val="26"/>
          <w:lang w:val="uk-UA"/>
        </w:rPr>
        <w:t xml:space="preserve"> № 6/55- 1064</w:t>
      </w:r>
    </w:p>
    <w:p>
      <w:pPr>
        <w:pStyle w:val="Normal"/>
        <w:ind w:left="-709" w:firstLine="851"/>
        <w:rPr>
          <w:i/>
          <w:i/>
          <w:iCs/>
          <w:sz w:val="20"/>
          <w:szCs w:val="20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 К Л А Д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ісії із приймання-передачі об’єктів права комунальної власності територіальної громади м.Артемівська, які були передані у концесію Концесіонеру-товариству з обмеженою відповідальністю «Артемівськ-Енергія», та повертаються ним Концесієдавцю - Артемівській міській раді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/>
            </w:pPr>
            <w:r>
              <w:rPr/>
              <w:t>Головкіна Олена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/>
            </w:pPr>
            <w:r>
              <w:rPr/>
              <w:t>Анатоліївна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/>
              <w:t xml:space="preserve">заступник міського голови, </w:t>
            </w:r>
            <w:r>
              <w:rPr>
                <w:b/>
              </w:rPr>
              <w:t>голова комісії</w:t>
            </w:r>
            <w:r>
              <w:rPr/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/>
            </w:pPr>
            <w:r>
              <w:rPr/>
              <w:t>Іванушкін Іван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/>
              <w:t>Сергійович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/>
            </w:pPr>
            <w:r>
              <w:rPr/>
              <w:t xml:space="preserve">заступник начальника Управління муніципального розвитку Артемівської міської ради, </w:t>
            </w:r>
            <w:r>
              <w:rPr>
                <w:b/>
              </w:rPr>
              <w:t>заступник голови комісії;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Хоружевська Ніна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/>
            </w:pPr>
            <w:r>
              <w:rPr>
                <w:szCs w:val="28"/>
              </w:rPr>
              <w:t xml:space="preserve">бухгалтер товариства з обмеженою відповідальністю «Артемівськ-Енергія», </w:t>
            </w:r>
            <w:r>
              <w:rPr>
                <w:b/>
                <w:szCs w:val="28"/>
              </w:rPr>
              <w:t>с</w:t>
            </w:r>
            <w:r>
              <w:rPr>
                <w:b/>
                <w:bCs/>
                <w:szCs w:val="28"/>
              </w:rPr>
              <w:t xml:space="preserve">екретар </w:t>
            </w:r>
            <w:r>
              <w:rPr>
                <w:szCs w:val="28"/>
              </w:rPr>
              <w:t>к</w:t>
            </w:r>
            <w:r>
              <w:rPr>
                <w:b/>
                <w:bCs/>
                <w:szCs w:val="28"/>
              </w:rPr>
              <w:t>омісії</w:t>
            </w:r>
            <w:r>
              <w:rPr>
                <w:szCs w:val="28"/>
              </w:rPr>
              <w:t xml:space="preserve"> (за згодою)</w:t>
            </w:r>
            <w:r>
              <w:rPr>
                <w:b/>
                <w:bCs/>
                <w:szCs w:val="28"/>
              </w:rPr>
              <w:t xml:space="preserve"> .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snapToGrid w:val="false"/>
              <w:ind w:left="0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Бабич Олена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головний бухгалтер комунального підприємства«Артемівська керуюча компанія житлово – комунальних послуг»;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Бондарєв Олександр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Володимирович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директор комунального підприємства «Артемівська керуюча компанія житлово- комунальних  послуг»;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Кравцова Любов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Миколаївна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bCs/>
                <w:szCs w:val="28"/>
              </w:rPr>
            </w:pPr>
            <w:r>
              <w:rPr>
                <w:szCs w:val="28"/>
              </w:rPr>
              <w:t>головний інженер виробничо-технічного відділу</w:t>
            </w:r>
            <w:r>
              <w:rPr>
                <w:bCs/>
                <w:szCs w:val="28"/>
              </w:rPr>
              <w:t xml:space="preserve"> товариства з обмеженою відповідальністю «Артемівськ-Енергія»  (за згодою);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Логвінов Сергій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Вікторович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4111" w:leader="none"/>
                <w:tab w:val="left" w:pos="4320" w:leader="none"/>
              </w:tabs>
              <w:ind w:left="0" w:hanging="0"/>
              <w:rPr/>
            </w:pPr>
            <w:r>
              <w:rPr>
                <w:szCs w:val="28"/>
              </w:rPr>
              <w:t xml:space="preserve">заступник директора  з фінансових  питань товариства з обмеженою  відповідальністю «Артемівськ-Енергія»  (за згодою); 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4111" w:leader="none"/>
                <w:tab w:val="left" w:pos="4320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юніна Наталя 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ергіївна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начальник відділу з управління  комунальною власністю Управління муніципального розвитку Артемівської  міської ради;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3400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абаєв Всеволод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2940" w:leader="none"/>
                <w:tab w:val="left" w:pos="340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Володимирович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 міської  ради з питань комунальної власності, землі і приватизації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1416" w:leader="none"/>
                <w:tab w:val="left" w:pos="2124" w:leader="none"/>
                <w:tab w:val="left" w:pos="2832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Степанова Олена </w:t>
            </w:r>
          </w:p>
          <w:p>
            <w:pPr>
              <w:pStyle w:val="31"/>
              <w:tabs>
                <w:tab w:val="clear" w:pos="708"/>
                <w:tab w:val="left" w:pos="240" w:leader="none"/>
                <w:tab w:val="left" w:pos="342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Вікторівна </w:t>
            </w:r>
          </w:p>
        </w:tc>
        <w:tc>
          <w:tcPr>
            <w:tcW w:w="6663" w:type="dxa"/>
            <w:tcBorders/>
          </w:tcPr>
          <w:p>
            <w:pPr>
              <w:pStyle w:val="31"/>
              <w:tabs>
                <w:tab w:val="clear" w:pos="708"/>
                <w:tab w:val="left" w:pos="240" w:leader="none"/>
                <w:tab w:val="left" w:pos="3420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Cs w:val="28"/>
              </w:rPr>
              <w:t>начальник юридичного відділу товариства з обмеженою відповідальністю «Артемівськ-Енергія» (за згодою)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>до рішення Артемівської</w:t>
      </w:r>
    </w:p>
    <w:p>
      <w:pPr>
        <w:pStyle w:val="Normal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>міської ради</w:t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>24.09.2014 № 6/55-1064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ind w:left="-284" w:hanging="0"/>
        <w:jc w:val="both"/>
        <w:rPr/>
      </w:pPr>
      <w:r>
        <w:rPr>
          <w:b/>
          <w:sz w:val="28"/>
          <w:lang w:val="uk-UA"/>
        </w:rPr>
        <w:t>об’єктів права комунальної власності територіальної громади м.Артемівська</w:t>
      </w:r>
      <w:r>
        <w:rPr>
          <w:b/>
          <w:sz w:val="28"/>
          <w:szCs w:val="28"/>
          <w:lang w:val="uk-UA"/>
        </w:rPr>
        <w:t xml:space="preserve">, які були передані у концесію Концесіонеру-товариству з обмеженою відповідальністю «Артемівськ-Енергія», згідно з концесійним договором від 24.07.2007 року, </w:t>
      </w:r>
      <w:r>
        <w:rPr>
          <w:b/>
          <w:sz w:val="28"/>
          <w:lang w:val="uk-UA"/>
        </w:rPr>
        <w:t>текст якого був затверджений рішенням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Артемівської міської ради від 20.06.2007 №5/17-359 із змінами, внесеними до нього рішеннями Артемівської міської ради: від 29.08.2007 №5/21-421, від 24.10.2007  № 5/23-456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2.06.2011 № 6/8-148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повертаються ним Концесієдавцю - Артемівській міській раді і балансоутримувачем яких визначається комунальне підприємство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6740" w:leader="none"/>
        </w:tabs>
        <w:ind w:lef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ind w:left="-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74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92"/>
        <w:gridCol w:w="3119"/>
        <w:gridCol w:w="850"/>
        <w:gridCol w:w="1560"/>
        <w:gridCol w:w="1417"/>
        <w:gridCol w:w="1559"/>
      </w:tblGrid>
      <w:tr>
        <w:trPr>
          <w:trHeight w:val="196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Інвен</w:t>
            </w:r>
            <w:r>
              <w:rPr>
                <w:b/>
                <w:bCs/>
                <w:sz w:val="26"/>
                <w:szCs w:val="26"/>
                <w:lang w:val="uk-UA"/>
              </w:rPr>
              <w:t>-</w:t>
            </w:r>
            <w:r>
              <w:rPr>
                <w:b/>
                <w:bCs/>
                <w:sz w:val="26"/>
                <w:szCs w:val="26"/>
              </w:rPr>
              <w:t>тар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ний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йменування май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ік побу-дов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 xml:space="preserve">Первісна вартість станом на </w:t>
            </w:r>
            <w:r>
              <w:rPr>
                <w:b/>
                <w:bCs/>
                <w:sz w:val="26"/>
                <w:szCs w:val="26"/>
                <w:lang w:val="uk-UA"/>
              </w:rPr>
              <w:t>01.</w:t>
            </w: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lang w:val="uk-UA"/>
              </w:rPr>
              <w:t>9.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грн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Знос станом на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01.</w:t>
            </w:r>
            <w:r>
              <w:rPr>
                <w:b/>
                <w:bCs/>
                <w:sz w:val="26"/>
                <w:szCs w:val="26"/>
                <w:lang w:val="en-US"/>
              </w:rPr>
              <w:t>0</w:t>
            </w:r>
            <w:r>
              <w:rPr>
                <w:b/>
                <w:bCs/>
                <w:sz w:val="26"/>
                <w:szCs w:val="26"/>
                <w:lang w:val="uk-UA"/>
              </w:rPr>
              <w:t>9.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Залишкова балансова вартість станом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 </w:t>
            </w:r>
            <w:r>
              <w:rPr>
                <w:b/>
                <w:bCs/>
                <w:sz w:val="26"/>
                <w:szCs w:val="26"/>
                <w:lang w:val="uk-UA"/>
              </w:rPr>
              <w:t>01.09.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грн.)</w:t>
            </w:r>
          </w:p>
        </w:tc>
      </w:tr>
      <w:tr>
        <w:trPr>
          <w:trHeight w:val="15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0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Буд</w:t>
            </w:r>
            <w:r>
              <w:rPr>
                <w:bCs/>
                <w:sz w:val="26"/>
                <w:szCs w:val="26"/>
                <w:lang w:val="uk-UA"/>
              </w:rPr>
              <w:t>івля котельної №14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димовою трубою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 вул.Петровського, 189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 м.Артемівсь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 926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710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215,94</w:t>
            </w:r>
          </w:p>
        </w:tc>
      </w:tr>
      <w:tr>
        <w:trPr>
          <w:trHeight w:val="15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0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удівля котельної №18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димовою трубою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 вул.Радянська,29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 м.Артемівсь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 470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64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406,01</w:t>
            </w:r>
          </w:p>
        </w:tc>
      </w:tr>
      <w:tr>
        <w:trPr>
          <w:trHeight w:val="126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0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удівля котельної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 вул.Чайковського,33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 м.Артемівсь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 11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741,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377,5</w:t>
            </w:r>
          </w:p>
        </w:tc>
      </w:tr>
      <w:tr>
        <w:trPr>
          <w:trHeight w:val="14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0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удівля котельної №28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димовою трубою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 вул.Чайковського,1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 м.Артемівську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 709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948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761,68</w:t>
            </w:r>
          </w:p>
        </w:tc>
      </w:tr>
      <w:tr>
        <w:trPr>
          <w:trHeight w:val="113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7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удівля ЦТП-3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 вул.Ювілейна,7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 м.Артемівсь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 612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4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68,62</w:t>
            </w:r>
          </w:p>
        </w:tc>
      </w:tr>
      <w:tr>
        <w:trPr>
          <w:trHeight w:val="182" w:hRule="atLeast"/>
        </w:trPr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3838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8408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5429,75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ind w:left="-284" w:hanging="0"/>
        <w:jc w:val="both"/>
        <w:rPr/>
      </w:pPr>
      <w:r>
        <w:rPr>
          <w:i/>
          <w:lang w:val="uk-UA"/>
        </w:rPr>
        <w:t>Перелік об’єктів права комунальної власності територіальної громади м.Артемівська, які були передані у концесію Концесіонеру-товариству з обмеженою відповідальністю «Артемівськ-Енергія», згідно з концесійним договором від 24.07.2007 року,</w:t>
      </w:r>
      <w:r>
        <w:rPr>
          <w:sz w:val="28"/>
          <w:lang w:val="uk-UA"/>
        </w:rPr>
        <w:t xml:space="preserve"> </w:t>
      </w:r>
      <w:r>
        <w:rPr>
          <w:i/>
          <w:lang w:val="uk-UA"/>
        </w:rPr>
        <w:t>текст якого був затверджений рішенням  Артемівської міської ради від 20.06.2007 №5/17-359 із змінами, внесеними до нього рішеннями Артемівської міської ради: від 29.08.2007 №5/21-421, від 24.10.2007  № 5/23-456, від 22.06.2011 № 6/8-148,  та повертаються ним Концесієдавцю - Артемівській міській раді і балансоутримувачем яких визначається комунальне підприємство «Артемівська керуюча компанія житлово-комунальних послуг» складений відділом з управління комунальною власністю Управління муніципального розвитку Артемівської міської ради, на підставі  даних товариства з обмеженою відповідальністю «Артемівськ-Енергія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началь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 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     І.С. Івануш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«Про повернення Концесіонером - товариством з обмеженою відповідальністю «Артемівськ-Енергія» об’єктів права комунальної власності територіальної громади м.Артемівська, які були передані йому у концесію  Концесієдавцем - Артемівською міською радою»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До Артемівської міської ради надійшли листи товариства з обмеженою відповідальністю «Артемівськ-Енергія» та комунального підприємства «Артемівська керуюча компанія житлово-комунальних послуг» від 27.08.2014 № 01-2798-07 з питання щодо повернення Концесіонером – товариством з обмеженою відповідальністю «Артемівськ-Енергія» об’єктів права комунальної власності територіальної громади м.Артемівська, які були передані йому у концесію  Концесієдавцем - Артемівською міською радо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значені листи, Управління муніципального розвитку Артемівської міської ради пропонує повернути об’єкти права комунальної власності територіальної громади м.Артемівська, (згідно додатку), які були передані Концесіонеру – товариству з обмеженою відповідальністю «Артемівськ-Енергія» у концесію Концесієдавцем - Артемівською міською радою, визначивши балансоутримувачем цих об’єктів, комунальне підприємство «Артемівська керуюча компанія житлово-комунальних послуг», та включити до порядку денного сесії Артемівської міської ради, яка відбудеться у вересні 2014 року додаткове питання «Про повернення Концесіонером - товариством з обмеженою відповідальністю «Артемівськ-Енергія» об’єктів права комунальної власності територіальної громади м.Артемівська, які були передані йому у концесію  Концесієдавцем - Артемівською міською радою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i/>
          <w:sz w:val="26"/>
          <w:szCs w:val="26"/>
          <w:lang w:val="uk-UA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уніципального розвитку Артемівської міської ради</w:t>
        <w:tab/>
        <w:t xml:space="preserve">                   І.С.Іванушкін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b/>
      <w:sz w:val="40"/>
      <w:lang w:val="uk-UA"/>
    </w:rPr>
  </w:style>
  <w:style w:type="character" w:styleId="Style8">
    <w:name w:val="Основной текст Знак"/>
    <w:qFormat/>
    <w:rPr>
      <w:b/>
      <w:sz w:val="22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09:00Z</dcterms:created>
  <dc:creator>km5</dc:creator>
  <dc:description/>
  <cp:keywords/>
  <dc:language>en-US</dc:language>
  <cp:lastModifiedBy>Admin</cp:lastModifiedBy>
  <cp:lastPrinted>2014-09-24T13:15:00Z</cp:lastPrinted>
  <dcterms:modified xsi:type="dcterms:W3CDTF">2014-09-24T10:34:00Z</dcterms:modified>
  <cp:revision>16</cp:revision>
  <dc:subject/>
  <dc:title> </dc:title>
</cp:coreProperties>
</file>