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/>
        </w:rPr>
        <w:t xml:space="preserve">Аналіз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регуляторного впливу до проекту Поряд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рганізації та функціонування  майданчиків для паркування транспортних засобів та стоянок таксі  на території міста Артемівська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значення та аналіз проблеми, яку пропонується розв</w:t>
      </w:r>
      <w:r>
        <w:rPr>
          <w:rFonts w:cs="Times New Roman" w:ascii="Times New Roman" w:hAnsi="Times New Roman"/>
          <w:b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зати шляхом державного регулювання господарських відносин, а також оцінка важливості цієї проблем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рганізації та функціонування  майданчиків для паркування транспортних засобів  та стоянок таксі на території міста Артемівська  підготовлений відповідно до Законів України: від 21.05.1997 №187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місцеве самоврядування в Україні із внесеними до нього змінами, від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1.09.2003 №1160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Про засади державної регуляторної політики у сфері господарської діяльності» із внесеними до нього змінам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зв’язку з прийняттям Верховною радою України  Закону України «Про внесення змін до деяких законодавчих актів України щодо паркування транспортних засобів»  від 29.05.2014 № 1283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(набрав чинності  21.06.2014), а також прийняттям Постанови Кабінету Міністрів України «Про внесення змін до Правил паркування транспортних засобів» від 25.06.2014  № 207 (набрала чинності  03.07.2014), виникла необхідність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ці  регуляторного акту відповідно до змін, встановлених законодавством України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ом організації та функціонування майданчиків для паркування транспортних засобів та стоянок таксі  на території міста Артемівська  передбачається впровадження у системи платного паркування  міста Артемівська, а також у сферу надання послуг з таксомоторних перевезень єдиної  загальноміської політики з питань нормативного регулювання, організації, функціонування, ціноутворення, координації та контрол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значення цілей державного регулювання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егуляторного акту дозволить реалізувати наступні цілі поліпшити пропускну спроможність проїзних частин вулиць міста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порядкувати розміщення транспортних засобів на території міста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ити належного благоустрою, в тому числі і благоустрою   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х доріг міста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належних умов безпеки дорожнього руху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ити культуру паркування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порядкувати таксомоторні перевезення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безпечне, якісне та ефективне перевезення пасажирів та їх багажу легковим таксі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егалізувати діяльність у сфері послуг таксі;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ити надходжень до міського бюджету.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    Визначення альтернативних способів досягнень зазначених ціле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Style15"/>
        <w:tabs>
          <w:tab w:val="clear" w:pos="708"/>
          <w:tab w:val="left" w:pos="23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ша альтернатива – збереження існуючого стану організації  та функціонування майданчиків для паркування транспортних засобів та стоянок таксі  на території міста Артемівсь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Друга альтернатива – прийняття Порядку організації та функціонування майданчиків для паркування транспортних засобів та стоянок таксі  на території міста Артемів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ханізм і заходи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ропонують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для розв’язання проблем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поставлених цілей планується шляхом реалізації наступних механізмів та заході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становлення послідовного порядку організації та функціонування  майданчиків для паркування транспортних засобів  та стоянок таксі на території міста Артемівсь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встановлення рівних умов для фізичних та юридичних осіб, які мають намір здійснювати діяльність у сфері надання послуг з паркування транспортних засобів та у сфері надання послуг з таксомоторних перевез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5.   Обґрунтування можливості досягнення ціл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– організоване паркування транспортних засобів, в тому числі таксі,  на вулицях у кількості, яка дозволена Правилами дорожнього руху.          Недоліки – збільшення витрат водіїв на оплату послуг паркування в офіційно визначених зонах паркуванн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.   Очікувані результати прийняття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ований регуляторний акт є актуальним і дозволить запровадити організацію та функціонування  майданчиків для паркування транспортних засобів  та стоянок таксі на території міста Артемівська, створити умови для забезпечення якісних послуг з паркування транспортних засобів та якісне, ефективне перевезення пасажирів та їх багажу легковим таксі, збільшення пропускної спроможності проїзних частин вулиць міста, підвищення безпеки дорожнього руху, збільшення фінансових надходжень до міськ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.  Строк дії а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дії  даного регуляторного акта необмежений, рішення може бути переглянуто (внесені зміни, скасовано) за наслідками відстеження у зв’язку із втратою актуальності або із зміною чинного законодав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.  Показники результативності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ні показни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  розмір надходжень до міського бюджету від організації майданчиків для паркування транспортних засобів  та стоянок таксі на території міста Артемів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ні показни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благоустрою міста, в тому числі і благоустрою автомобільних доріг мі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дисципліни учасників дорожнього рух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.  Відстеження результатив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а ефективності регуляторного акту буде здійснена за допомогою проведення базового, повторного та періодичного відстеження результативності  регуляторного акту. У разі потреби, до нього вноситимуться змі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е відстеження результативності регуляторного акта буде проведено до дня набрання чинності ним чин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не відстеження результативності регуляторного акта здійснено через рік після набрання ним чин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е відстеження результативності – один раз на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текстом проекту та аналізом його регуляторного впливу можна ознайомитись також на офіційному веб-сайті Артемівської міської рад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temra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у рубриці «Нормативні документи: Регуляторна політика. Оприлюднення проектів регуляторних актів. Аналіз впливу регуляторних акті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ення та пропозиції приймаються відділом розвитку міського господарства Артемівської міської ради протягом одного місяця з дати оприлюднення за адресою:  84500,   Донецька область,   м. Артемівськ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Артема, 44, каб.502;. телефон (0627)44-04-77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rtorgh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розвитку місь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  Артемівської міської ради                         С.В. Жеребятьєва                      </w:t>
      </w:r>
    </w:p>
    <w:sectPr>
      <w:type w:val="nextPage"/>
      <w:pgSz w:w="11906" w:h="16838"/>
      <w:pgMar w:left="1701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rada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9:50:00Z</dcterms:created>
  <dc:creator>Наталья</dc:creator>
  <dc:description/>
  <cp:keywords/>
  <dc:language>en-US</dc:language>
  <cp:lastModifiedBy>ОРГХ</cp:lastModifiedBy>
  <cp:lastPrinted>2014-11-07T11:04:00Z</cp:lastPrinted>
  <dcterms:modified xsi:type="dcterms:W3CDTF">2014-11-07T11:10:00Z</dcterms:modified>
  <cp:revision>11</cp:revision>
  <dc:subject/>
  <dc:title/>
</cp:coreProperties>
</file>