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  <w:sz w:val="40"/>
          <w:szCs w:val="40"/>
        </w:rPr>
      </w:pPr>
      <w:r>
        <w:rPr>
          <w:rFonts w:cs="Times New Roman CYR" w:ascii="Times New Roman CYR" w:hAnsi="Times New Roman CYR"/>
          <w:i w:val="false"/>
          <w:sz w:val="40"/>
          <w:szCs w:val="40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i/>
          <w:i/>
          <w:sz w:val="40"/>
          <w:szCs w:val="40"/>
        </w:rPr>
      </w:pPr>
      <w:r>
        <w:rPr>
          <w:rFonts w:cs="Times New Roman CYR" w:ascii="Times New Roman CYR" w:hAnsi="Times New Roman CYR"/>
          <w:i/>
          <w:sz w:val="40"/>
          <w:szCs w:val="40"/>
        </w:rPr>
      </w:r>
    </w:p>
    <w:p>
      <w:pPr>
        <w:pStyle w:val="Heading1"/>
        <w:jc w:val="center"/>
        <w:rPr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  <w:t>Р I Ш Е Н Н Я</w:t>
      </w:r>
    </w:p>
    <w:p>
      <w:pPr>
        <w:pStyle w:val="Normal"/>
        <w:ind w:firstLine="578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>12.11.2014р.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23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встановлення тарифів на послуги приватного підприємства «Лакі» з перевезення пасажирів на міських автобусних  маршрутах загального користування у місті Артемівсь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лист </w:t>
      </w:r>
      <w:r>
        <w:rPr>
          <w:sz w:val="28"/>
          <w:lang w:val="uk-UA"/>
        </w:rPr>
        <w:t>від 07.10.2014 №01-3177-07 та службову записку від 24.10.2014 №01-3397-07 приватного підприємства «Лакі» щод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ня тарифів на послуги з перевезення пасажирів на міських автобусних маршрутах загального користування у місті Артемівську, що надаються приватним підприємством на підставі договору на перевезення пасажирів на міських автобусних маршрутах, укладеного з Артемівською міською радою від 15.08.2011 року №3 із додатковими угодами до нього, та надані розрахунки собівартості разового проїзду одного пасажира, розроблені приватним підприємством «Лак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і погоджені відділом розвитку міського господарства Артемівської міської ради (лист від 28.10.2014 №01-3431-06), Управлінням економічного розвитку Артемівської міської ради (лист від 24.10.2014 до № 01-3177-07), відповідно до Закону України «Про автомобільний транспорт» в редакції від 23.02.2006 №349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Методики розрахунку тарифів на послуги пасажирського автомобільного транспорту, затвердженої наказом Міністерства транспорту та зв’язку України від 17.11.2009 №1175, із внесеними до неї змінами, керуючись ст. ст. 28, 52, 59, 73 Закону України від 21.05.1997 №280/97-ВР «Про місцеве самоврядування в Україні» із внесеними до нього змінами, виконком  Артемів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Тарифи на послуги приватного підприємства «Лакі» з перевезення пасажирів на міських автобусних маршрутах загального користування у місті Артемівсь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№ 11 «Дитяча лікарня – Центр» – 4,00 грн.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№ 12 «Дитяча лікарня – вул. Гаршина ч/з вул. Горбатова» - 4,00 грн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2. Що дане рішення набирає чинності з дня його офіційного оприлюднення в місцевих засобах масової інформації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3. Що з дня набрання чинності цим рішенням, втрачає чинність п.2 рішення виконкому Артемівської міської ради від 09.03.2011 №102 «Про встановлення тарифів на послуги відкритого акціонерного товариства «Артемівське автотранспортне підприємство 11406», приватного підприємства «Лакі» з перевезень пасажирів на міських автобусних маршрутах загального користування у місті Артемівськ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розвитку міського господарства Артемівської міської ради (Жеребятьєва) забезпечити в установленому порядку офіційне оприлюднення даного рішення в місцевих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відділ розвитку міського господарства Артемівської міської ради (Жеребятьєв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Головкіну О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 Савченко</w:t>
        <w:tab/>
        <w:t xml:space="preserve">                     </w:t>
        <w:tab/>
        <w:tab/>
        <w:tab/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auto" w:line="300" w:before="440" w:after="0"/>
      <w:ind w:firstLine="580"/>
      <w:jc w:val="center"/>
    </w:pPr>
    <w:rPr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05:00Z</dcterms:created>
  <dc:creator>user</dc:creator>
  <dc:description/>
  <cp:keywords/>
  <dc:language>en-US</dc:language>
  <cp:lastModifiedBy>user</cp:lastModifiedBy>
  <cp:lastPrinted>2014-11-04T14:00:00Z</cp:lastPrinted>
  <dcterms:modified xsi:type="dcterms:W3CDTF">2014-11-14T09:55:00Z</dcterms:modified>
  <cp:revision>5</cp:revision>
  <dc:subject/>
  <dc:title> </dc:title>
</cp:coreProperties>
</file>