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86410" cy="618490"/>
            <wp:effectExtent l="0" t="0" r="0" b="0"/>
            <wp:docPr id="1" name="TREZU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EZU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93" w:right="-5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3"/>
        <w:rPr/>
      </w:pPr>
      <w:r>
        <w:rPr/>
        <w:t>У  К  Р  А  И  Н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 xml:space="preserve">А р т е м о в с к и й   г о р о д с к о й   с о в е 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57  СЕССИЯ  6  СОЗЫ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>
          <w:sz w:val="40"/>
        </w:rPr>
      </w:pPr>
      <w:r>
        <w:rPr>
          <w:sz w:val="40"/>
        </w:rPr>
        <w:t>Р Е Ш Е Н И Е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11.2014   № 6/57- 11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Артёмо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О запросе депутата Артемовского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городского совета</w:t>
      </w:r>
      <w:r>
        <w:rPr>
          <w:rFonts w:cs="Tahoma" w:ascii="Tahoma" w:hAnsi="Tahoma"/>
          <w:b/>
          <w:bCs/>
          <w:color w:val="165387"/>
          <w:sz w:val="17"/>
        </w:rPr>
        <w:t xml:space="preserve">  </w:t>
      </w:r>
      <w:r>
        <w:rPr>
          <w:b/>
          <w:bCs/>
          <w:i/>
          <w:sz w:val="28"/>
          <w:szCs w:val="28"/>
        </w:rPr>
        <w:t>Бойко В.П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т 10.11.2014 № 01- 3557 - 07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слушав  запрос  депутата Артемовского городского совета  Бойко В.П. от 10.11.2014 № 01-3557-07  к городскому  голове  Реве А.А. о нарушении тарифной политики при перевозке пассажиров на городских автобусных маршрутах общего пользования,  в соответствии с п.13. ст. 13 Регламента Артемовского городского совета, утвержденного решением Артемовского городского совета от 29.12.2010 № 6/2 – 27, с внесенными в него изменениями от 25.05.2011 № 6/7-134 и 29.10.2014 № 6/56 - 1075, руководствуясь ст.ст. 11, 21, 22 Закона Украины от</w:t>
      </w:r>
      <w:r>
        <w:rPr>
          <w:sz w:val="28"/>
        </w:rPr>
        <w:t xml:space="preserve">   11.07.2002  № 93 – </w:t>
      </w:r>
      <w:r>
        <w:rPr>
          <w:sz w:val="28"/>
          <w:lang w:val="en-US"/>
        </w:rPr>
        <w:t>IV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 «О статусе депутатов местных советов» с внесенными в него изменениями, п. 13 ст. 26, пунктами 7, 8 ст. 49 Закона Украины  от 21.05.97 № 280 / 97 –ВР «О местном самоуправлении в Украине» с внесенными в него изменениями, Артемовский городской совет</w:t>
      </w:r>
    </w:p>
    <w:p>
      <w:pPr>
        <w:pStyle w:val="Normal"/>
        <w:tabs>
          <w:tab w:val="clear" w:pos="708"/>
          <w:tab w:val="left" w:pos="9923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</w:r>
    </w:p>
    <w:p>
      <w:pPr>
        <w:pStyle w:val="Normal"/>
        <w:rPr/>
      </w:pPr>
      <w:r>
        <w:rPr>
          <w:b/>
          <w:sz w:val="28"/>
          <w:lang w:val="uk-UA"/>
        </w:rPr>
        <w:t xml:space="preserve">         </w:t>
      </w:r>
      <w:r>
        <w:rPr>
          <w:b/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Запрос депутата Артемовского городского совета Бойко В.П. от  10.11.2014 № 01-3557-07 поддержать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ручить отделу развития городского хозяйства Артемовского городского совета (Жеребятьева), Управлению экономического развития Артемовского городского совета (Жученко), заместителю городского головы  Головкиной Е.А.  совместно с постоянной комиссией Артемовского городского совета по вопросам  жилищно-коммунального хозяйства, экологии, транспорта и связи (Северинов) подготовить анализ расчета себестоимости услуг и тарифов на перевозку пассажиров на городских маршрутах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Ответ на запрос депутата  Артемовского городского совета Бойко В.П. 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от  10.11.2014 № 01-3557-07  заслушать  на очередной сессии Артемовского городского совета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решения возложить на постоянную комиссию Артемовского городского совета по вопросам  депутатской деятельности, законности и правопорядка (Захаренко), секретаря Артемовского городского совета Кищенко С.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голова                                                      А.А.РЕ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6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68" w:hanging="0"/>
        <w:jc w:val="both"/>
        <w:rPr/>
      </w:pPr>
      <w:r>
        <w:rPr/>
      </w:r>
    </w:p>
    <w:p>
      <w:pPr>
        <w:pStyle w:val="Normal"/>
        <w:ind w:right="-568" w:hanging="0"/>
        <w:jc w:val="both"/>
        <w:rPr/>
      </w:pPr>
      <w:r>
        <w:rPr/>
      </w:r>
    </w:p>
    <w:p>
      <w:pPr>
        <w:pStyle w:val="Normal"/>
        <w:ind w:right="-568" w:hanging="0"/>
        <w:jc w:val="both"/>
        <w:rPr/>
      </w:pPr>
      <w:r>
        <w:rPr/>
      </w:r>
    </w:p>
    <w:p>
      <w:pPr>
        <w:pStyle w:val="Normal"/>
        <w:rPr>
          <w:rFonts w:ascii="Tahoma" w:hAnsi="Tahoma" w:cs="Tahoma"/>
          <w:color w:val="165387"/>
          <w:sz w:val="17"/>
          <w:szCs w:val="17"/>
        </w:rPr>
      </w:pPr>
      <w:r>
        <w:rPr>
          <w:rFonts w:cs="Tahoma" w:ascii="Tahoma" w:hAnsi="Tahoma"/>
          <w:color w:val="165387"/>
          <w:sz w:val="17"/>
          <w:szCs w:val="17"/>
        </w:rPr>
        <w:br/>
        <w:br/>
        <w:br/>
        <w:br/>
        <w:br/>
      </w:r>
    </w:p>
    <w:sectPr>
      <w:type w:val="nextPage"/>
      <w:pgSz w:w="11906" w:h="16838"/>
      <w:pgMar w:left="1701" w:right="707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282" w:hanging="0"/>
      <w:jc w:val="center"/>
    </w:pPr>
    <w:rPr>
      <w:b/>
      <w:bCs/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4:58:00Z</dcterms:created>
  <dc:creator>Светлана</dc:creator>
  <dc:description/>
  <cp:keywords/>
  <dc:language>en-US</dc:language>
  <cp:lastModifiedBy>ch14</cp:lastModifiedBy>
  <cp:lastPrinted>2014-11-27T09:46:00Z</cp:lastPrinted>
  <dcterms:modified xsi:type="dcterms:W3CDTF">2014-11-28T13:59:00Z</dcterms:modified>
  <cp:revision>33</cp:revision>
  <dc:subject/>
  <dc:title> </dc:title>
</cp:coreProperties>
</file>