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0.12.</w:t>
      </w:r>
      <w:r>
        <w:rPr/>
        <w:t>201</w:t>
      </w:r>
      <w:r>
        <w:rPr>
          <w:lang w:val="uk-UA"/>
        </w:rPr>
        <w:t>4</w:t>
      </w:r>
      <w:r>
        <w:rPr/>
        <w:t xml:space="preserve"> № 272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40" w:hRule="atLeast"/>
        </w:trPr>
        <w:tc>
          <w:tcPr>
            <w:tcW w:w="5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  затвердження  спільного ріше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адміністрації та профспілки комунального підприємства «Артемівська керуюча компанія житлово-комунальних послуг»  щодо заселення службового жилого приміщення у місті Артемівську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13.11.2014 № 14), лист комунального підприємства «Артемівська керуюча компанія житлово-комунальних послуг» від 03.11.2014</w:t>
      </w:r>
      <w:r>
        <w:rPr>
          <w:color w:val="000000"/>
          <w:sz w:val="28"/>
        </w:rPr>
        <w:t xml:space="preserve"> № 1097</w:t>
      </w:r>
      <w:r>
        <w:rPr>
          <w:sz w:val="28"/>
        </w:rPr>
        <w:t xml:space="preserve"> та надані документи щодо заселення службового жилого приміщення у місті Артемівську, враховуючи рішення виконкому Артемівської міської ради від 13.05.2009 № 240 «Про включення квартири до числа службових»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lang w:val="uk-UA"/>
        </w:rPr>
      </w:pPr>
      <w:r>
        <w:rPr>
          <w:lang w:val="uk-UA"/>
        </w:rPr>
        <w:t>1. Затвердити спільне рішення адміністрації та профспілки комунального підприємства «Артемівська керуюча компанія житлово-комунальних послуг»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щодо заселення службової одно</w:t>
      </w:r>
      <w:r>
        <w:rPr>
          <w:szCs w:val="24"/>
          <w:lang w:val="uk-UA"/>
        </w:rPr>
        <w:t>кімнатної квартири №  141, жилою площею 12,00 кв.м., загальною площею 21,50 кв.м., по вулиці Декабристів, 39 у місті Артемівську, двірником ремонтно-експлуатаційної дільниці комунального</w:t>
      </w:r>
      <w:r>
        <w:rPr>
          <w:lang w:val="uk-UA"/>
        </w:rPr>
        <w:t xml:space="preserve"> підприємства «Артемівська керуюча компанія житлово-комунальних послуг»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Матвіївим Валентином Івановичем</w:t>
      </w:r>
      <w:r>
        <w:rPr>
          <w:szCs w:val="24"/>
          <w:lang w:val="uk-UA"/>
        </w:rPr>
        <w:t>,  1967 р.н., складом родини 1 особа.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Зінченко) видати  спеціальний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 xml:space="preserve"> 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ловкіну О.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19:00Z</dcterms:created>
  <dc:creator>user</dc:creator>
  <dc:description/>
  <cp:keywords/>
  <dc:language>en-US</dc:language>
  <cp:lastModifiedBy>ch09</cp:lastModifiedBy>
  <cp:lastPrinted>2014-11-19T14:54:00Z</cp:lastPrinted>
  <dcterms:modified xsi:type="dcterms:W3CDTF">2014-12-10T12:18:00Z</dcterms:modified>
  <cp:revision>4</cp:revision>
  <dc:subject/>
  <dc:title> </dc:title>
</cp:coreProperties>
</file>