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471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503249713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5</w:t>
      </w:r>
      <w:r>
        <w:rPr>
          <w:sz w:val="40"/>
          <w:szCs w:val="40"/>
          <w:lang w:val="en-US"/>
        </w:rPr>
        <w:t>9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24.12.2014 № 6/5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  <w:lang w:val="uk-UA"/>
        </w:rPr>
        <w:t>-1110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Артемівськ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0</w:t>
      </w:r>
      <w:r>
        <w:rPr>
          <w:i/>
          <w:lang w:val="ru-RU"/>
        </w:rPr>
        <w:t>4</w:t>
      </w:r>
      <w:r>
        <w:rPr>
          <w:i/>
        </w:rPr>
        <w:t>.201</w:t>
      </w:r>
      <w:r>
        <w:rPr>
          <w:i/>
          <w:lang w:val="ru-RU"/>
        </w:rPr>
        <w:t>4</w:t>
      </w:r>
      <w:r>
        <w:rPr>
          <w:i/>
        </w:rPr>
        <w:t xml:space="preserve"> року</w:t>
      </w:r>
      <w:r>
        <w:rPr>
          <w:i/>
          <w:lang w:val="ru-RU"/>
        </w:rPr>
        <w:t xml:space="preserve"> </w:t>
      </w:r>
      <w:r>
        <w:rPr>
          <w:i/>
        </w:rPr>
        <w:t>по 3</w:t>
      </w:r>
      <w:r>
        <w:rPr>
          <w:i/>
          <w:lang w:val="ru-RU"/>
        </w:rPr>
        <w:t>0</w:t>
      </w:r>
      <w:r>
        <w:rPr>
          <w:i/>
        </w:rPr>
        <w:t>.</w:t>
      </w:r>
      <w:r>
        <w:rPr>
          <w:i/>
          <w:lang w:val="ru-RU"/>
        </w:rPr>
        <w:t>11</w:t>
      </w:r>
      <w:r>
        <w:rPr>
          <w:i/>
        </w:rPr>
        <w:t>.201</w:t>
      </w:r>
      <w:r>
        <w:rPr>
          <w:i/>
          <w:lang w:val="ru-RU"/>
        </w:rPr>
        <w:t>4</w:t>
      </w:r>
      <w:r>
        <w:rPr>
          <w:i/>
        </w:rPr>
        <w:t xml:space="preserve">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right="-82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>На виконання рішення  Артемівської  міської  ради   від  29.01.2014</w:t>
      </w: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№ 6/47– 893 «Про  міський   бюджет м. Артемівська на 2014 рік» із внесеними до нього змінами,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ідповідно до Бюджетного кодексу України від 08.07.2010 </w:t>
      </w:r>
      <w:r>
        <w:rPr>
          <w:sz w:val="28"/>
        </w:rPr>
        <w:t xml:space="preserve">    </w:t>
      </w:r>
      <w:r>
        <w:rPr>
          <w:sz w:val="28"/>
          <w:lang w:val="uk-UA"/>
        </w:rPr>
        <w:t xml:space="preserve">№ 2456 – </w:t>
      </w:r>
      <w:r>
        <w:rPr>
          <w:sz w:val="28"/>
          <w:lang w:val="en-US"/>
        </w:rPr>
        <w:t>VI</w:t>
      </w:r>
      <w:r>
        <w:rPr>
          <w:sz w:val="28"/>
        </w:rPr>
        <w:t xml:space="preserve"> </w:t>
      </w:r>
      <w:r>
        <w:rPr>
          <w:sz w:val="28"/>
          <w:lang w:val="uk-UA"/>
        </w:rPr>
        <w:t>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2"/>
        <w:spacing w:lineRule="auto" w:line="360"/>
        <w:ind w:right="-82"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spacing w:lineRule="auto" w:line="360"/>
        <w:ind w:right="-82" w:firstLine="7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Артемівська та кодам тимчасової і економічної класифікації  видатків, про врахування у складі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4.2014 року по 30.11.2014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Артемів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 xml:space="preserve">24.12.2014_№ 6/59  -  1110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Cs w:val="28"/>
        </w:rPr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szCs w:val="28"/>
        </w:rPr>
        <w:t>коштів</w:t>
      </w:r>
      <w:r>
        <w:rPr/>
        <w:t xml:space="preserve"> міського бюджету м. Артемівська та кодам тимчасової і </w:t>
      </w:r>
    </w:p>
    <w:p>
      <w:pPr>
        <w:pStyle w:val="TextBody"/>
        <w:rPr/>
      </w:pPr>
      <w:r>
        <w:rPr/>
        <w:t>економічної класифікації  видатків, про врахування у складі</w:t>
      </w:r>
    </w:p>
    <w:p>
      <w:pPr>
        <w:pStyle w:val="TextBody"/>
        <w:rPr/>
      </w:pPr>
      <w:r>
        <w:rPr/>
        <w:t xml:space="preserve"> </w:t>
      </w:r>
      <w:r>
        <w:rPr/>
        <w:t>доходної та видаткової частин міського бюджету м. Артемівська зміни</w:t>
      </w:r>
    </w:p>
    <w:p>
      <w:pPr>
        <w:pStyle w:val="TextBody"/>
        <w:rPr/>
      </w:pPr>
      <w:r>
        <w:rPr/>
        <w:t xml:space="preserve"> </w:t>
      </w:r>
      <w:r>
        <w:rPr/>
        <w:t>обсягів міжбюджетних трансфертів, або надходження додаткових сум</w:t>
      </w:r>
    </w:p>
    <w:p>
      <w:pPr>
        <w:pStyle w:val="TextBody"/>
        <w:rPr/>
      </w:pPr>
      <w:r>
        <w:rPr/>
        <w:t xml:space="preserve"> </w:t>
      </w:r>
      <w:r>
        <w:rPr/>
        <w:t>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>прийнятих за період з 01.0</w:t>
      </w:r>
      <w:r>
        <w:rPr>
          <w:lang w:val="ru-RU"/>
        </w:rPr>
        <w:t>4</w:t>
      </w:r>
      <w:r>
        <w:rPr/>
        <w:t>.2014 року по 3</w:t>
      </w:r>
      <w:r>
        <w:rPr>
          <w:lang w:val="ru-RU"/>
        </w:rPr>
        <w:t>0</w:t>
      </w:r>
      <w:r>
        <w:rPr/>
        <w:t>.</w:t>
      </w:r>
      <w:r>
        <w:rPr>
          <w:lang w:val="ru-RU"/>
        </w:rPr>
        <w:t>11</w:t>
      </w:r>
      <w:r>
        <w:rPr/>
        <w:t>.2014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 на 2014 рік по відділу охорони здоров’я Артемівської міської ради» від 07.04.2014 № 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комітету по фізичній культурі і спорту Артемівської міської ради» від 07.04.2014 № 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молодіжної політики та у справах дітей Артемівської міської ради» від 08.04.2014 № 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              м. Артемівська на 2014 рік по відділу культури Артемівської міської ради» від 11.04.2014 № 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спеціального фонду міського бюджету м. Артемівська на 2014 рік між головними розпорядниками коштів міського бюджету м. Артемівська» від 11.04.2014 № 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1.04.2014 № 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 м. Артемівська на 2014 рік по відділу розвитку міського господарства Артемівської міської ради» від 15.04.2014 № 4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4 рік» від 15.04.2014 № 5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 м. Артемівська на 2014 рік між головними розпорядниками коштів міського бюджету м. Артемівська» від 18.04.2014 № 5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22.04.2014 № 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23.04.2014 № 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зменшення асигнувань спеціального фонду міського бюджету    м. Артемівська на 2014 рік по головному розпоряднику коштів міського бюджету м. Артемівська – фінансовому управлінню Артемівської міської ради» від 08.05.2014 № 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9.05.2014 № 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9.05.2014 № 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27.05.2014 № 7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28.05.2014 № 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05.06.2014 № 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комітету по фізичній культурі і спорту Артемівської міської ради» від 10.06.2014 № 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3.06.2014 № 8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хорони здоров’я Артемівської міської ради» від 18.06.2014 № 8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19.06.2014 № 9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4 рік зміни обсягів між бюджетних трансфертів» від 27.06.2014 № 9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1.07.2014 № 10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хорони здоров’я Артемівської міської ради» від 21.07.2014 № 1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від 25.07.2014 № 1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між головними розпорядниками коштів міського бюджету м. Артемівська» від 01.08.2014 № 1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04.08.2014 № 10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08.08.2014 № 1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8.08.2014 № 1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розвитку міського господарства Артемівської міської ради» від 21.08.2014 № 1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уточнення джерел фінансування видатків спеціального фонду міського бюджету м. Артемівська на 2014 рік» від 26.08.2014 № 1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27.08.2014 № 1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02.09.2014 № 1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між головними розпорядниками коштів міського бюджету м. Артемівська» від 03.09.2014 № 12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1.09.2014            № 12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Артемівській міській раді» від 15.09.2014 № 1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15.09.2014 № 1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 від 17.09.2014 № 1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22.09.2014 № 1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06.10.2014 № 14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по відділу розвитку міського господарства Артемівської міської ради» від 07.10.2014 № 14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07.10.2014 № 1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та бюджету розвитку спеціального фондів міського бюджету м. Артемівська на 2014 рік зміни обсягів міжбюджетних трансфертів» від 08.10.2014 № 14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13.10.2014 № 1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13.10.2014 № 1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муніципального розвитку Артемівської міської ради» від 15.10.2014 № 1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економічного розвитку Артемівської міської ради» від 15.10.2014 № 15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15.10.2014 № 15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4 рік зміни обсягів між бюджетних трансфертів» від 23.10.2014 № 15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комітету по фізичній культурі і спорту  Артемівської міської ради» від 24.10.2014 № 15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 Артемівська на 2014 рік зміни обсягів міжбюджетних трансфертів» від 28.10.2014 № 15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між головними розпорядниками коштів міського бюджету м. Артемівська» від 28.10.2014 № 16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31.10.2014 № 16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06.11.2014 № 16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06.11.2014 № 16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світи Артемівської міської ради» від 07.11.2014 № 16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управлінню молодіжної політики та у справах дітей  Артемівської міської ради» від 07.11.2014 № 16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12.11.2014 № 16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культури Артемівської міської ради» від 13.11.2014 № 17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13.11.2014 № 17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14.11.2014 № 17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між головними розпорядниками коштів міського бюджету м. Артемівська» від 14.11.2014 № 17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19.11.2014 № 18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від 19.11.2014 № 18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Артемівська на 2014 рік по відділу охорони здоров’я Артемівської міської ради» від 20.11.2014 № 18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20.11.2014 № 18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фінансовому управлінню Артемівської міської ради» від 24.11.2014 № 18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Артемівська на 2014 рік по відділу охорони здоров’я Артемівської міської ради» від 24.11.2014 № 18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Артемівська на 2014 рік між головними розпорядниками коштів міського бюджету м. Артемівська» від 24.11.2014 № 18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Артемівська на 2014 рік зміни обсягів міжбюджетних трансфертів» від 28.11.2014 № 191рр.</w:t>
      </w:r>
    </w:p>
    <w:p>
      <w:pPr>
        <w:pStyle w:val="Normal"/>
        <w:ind w:left="360" w:hanging="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Артемівська та кодам тимчасової і економічної класифікації  видатків, про врахування у складі  доходної та видаткової частин міського бюджету м. Артемівськ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4.2014 року по 30.11.2014 року, в межах делегованих міською радою повноважень складено фінансовим управлінням Артемів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Артемівської міської ради</w:t>
        <w:tab/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Артемів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8:09:00Z</dcterms:created>
  <dc:creator>gf01</dc:creator>
  <dc:description/>
  <cp:keywords/>
  <dc:language>en-US</dc:language>
  <cp:lastModifiedBy>ch14</cp:lastModifiedBy>
  <cp:lastPrinted>2012-12-13T09:01:00Z</cp:lastPrinted>
  <dcterms:modified xsi:type="dcterms:W3CDTF">2014-12-24T16:14:00Z</dcterms:modified>
  <cp:revision>11</cp:revision>
  <dc:subject/>
  <dc:title> </dc:title>
</cp:coreProperties>
</file>