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937602715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5</w:t>
      </w:r>
      <w:r>
        <w:rPr>
          <w:sz w:val="40"/>
          <w:szCs w:val="40"/>
          <w:lang w:val="en-US"/>
        </w:rPr>
        <w:t>9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4.12.2014 № 6/5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uk-UA"/>
        </w:rPr>
        <w:t>-1110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0</w:t>
      </w:r>
      <w:r>
        <w:rPr>
          <w:i/>
          <w:lang w:val="ru-RU"/>
        </w:rPr>
        <w:t>4</w:t>
      </w:r>
      <w:r>
        <w:rPr>
          <w:i/>
        </w:rPr>
        <w:t>.201</w:t>
      </w:r>
      <w:r>
        <w:rPr>
          <w:i/>
          <w:lang w:val="ru-RU"/>
        </w:rPr>
        <w:t>4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>по 3</w:t>
      </w:r>
      <w:r>
        <w:rPr>
          <w:i/>
          <w:lang w:val="ru-RU"/>
        </w:rPr>
        <w:t>0</w:t>
      </w:r>
      <w:r>
        <w:rPr>
          <w:i/>
        </w:rPr>
        <w:t>.</w:t>
      </w:r>
      <w:r>
        <w:rPr>
          <w:i/>
          <w:lang w:val="ru-RU"/>
        </w:rPr>
        <w:t>11</w:t>
      </w:r>
      <w:r>
        <w:rPr>
          <w:i/>
        </w:rPr>
        <w:t>.201</w:t>
      </w:r>
      <w:r>
        <w:rPr>
          <w:i/>
          <w:lang w:val="ru-RU"/>
        </w:rPr>
        <w:t>4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9.01.2014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47– 893 «Про  міський   бюджет м. Артемівська на 2014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4.2014 року по 30.11.2014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24.12.2014_№ 6/59  -  1110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>прийнятих за період з 01.0</w:t>
      </w:r>
      <w:r>
        <w:rPr>
          <w:lang w:val="ru-RU"/>
        </w:rPr>
        <w:t>4</w:t>
      </w:r>
      <w:r>
        <w:rPr/>
        <w:t>.2014 року по 3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11</w:t>
      </w:r>
      <w:r>
        <w:rPr/>
        <w:t>.2014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 на 2014 рік по відділу охорони здоров’я Артемівської міської ради» від 07.04.2014 № 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комітету по фізичній культурі і спорту Артемівської міської ради» від 07.04.2014 № 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молодіжної політики та у справах дітей Артемівської міської ради» від 08.04.2014 № 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  м. Артемівська на 2014 рік по відділу культури Артемівської міської ради» від 11.04.2014 № 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Артемівська на 2014 рік між головними розпорядниками коштів міського бюджету м. Артемівська» від 11.04.2014 № 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1.04.2014 № 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м. Артемівська на 2014 рік по відділу розвитку міського господарства Артемівської міської ради» від 15.04.2014 № 4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4 рік» від 15.04.2014 № 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м. Артемівська на 2014 рік між головними розпорядниками коштів міського бюджету м. Артемівська» від 18.04.2014 № 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22.04.2014 № 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23.04.2014 № 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еншення асигнувань спеціального фонду міського бюджету    м. Артемівська на 2014 рік по головному розпоряднику коштів міського бюджету м. Артемівська – фінансовому управлінню Артемівської міської ради» від 08.05.2014 № 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9.05.2014 № 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9.05.2014 № 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27.05.2014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28.05.2014 № 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05.06.2014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комітету по фізичній культурі і спорту Артемівської міської ради» від 10.06.2014 № 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3.06.2014 № 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хорони здоров’я Артемівської міської ради» від 18.06.2014 № 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19.06.2014 № 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4 рік зміни обсягів між бюджетних трансфертів» від 27.06.2014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1.07.2014 № 1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хорони здоров’я Артемівської міської ради» від 21.07.2014 № 1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від 25.07.2014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між головними розпорядниками коштів міського бюджету м. Артемівська» від 01.08.2014 № 1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04.08.2014 № 1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08.08.2014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8.08.2014 № 1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розвитку міського господарства Артемівської міської ради» від 21.08.2014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4 рік» від 26.08.2014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27.08.2014 № 1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02.09.2014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між головними розпорядниками коштів міського бюджету м. Артемівська» від 03.09.2014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1.09.2014           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Артемівській міській раді» від 15.09.2014 № 1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15.09.2014 № 1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 від 17.09.2014 № 1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22.09.2014 № 1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06.10.2014 № 1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по відділу розвитку міського господарства Артемівської міської ради» від 07.10.2014 № 1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07.10.2014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Артемівська на 2014 рік зміни обсягів міжбюджетних трансфертів» від 08.10.2014 № 1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3.10.2014 № 1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13.10.2014 № 1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муніципального розвитку Артемівської міської ради» від 15.10.2014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економічного розвитку Артемівської міської ради» від 15.10.2014 № 1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15.10.2014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4 рік зміни обсягів між бюджетних трансфертів» від 23.10.2014 № 1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комітету по фізичній культурі і спорту  Артемівської міської ради» від 24.10.2014 № 1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4 рік зміни обсягів міжбюджетних трансфертів» від 28.10.2014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28.10.2014 № 1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31.10.2014 № 16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06.11.2014 № 1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06.11.2014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07.11.2014 № 1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молодіжної політики та у справах дітей  Артемівської міської ради» від 07.11.2014 № 1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12.11.2014 № 1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13.11.2014 № 1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3.11.2014 № 1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14.11.2014 № 1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між головними розпорядниками коштів міського бюджету м. Артемівська» від 14.11.2014 № 1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19.11.2014 № 1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від 19.11.2014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20.11.2014 № 1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20.11.2014 № 1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від 24.11.2014 № 1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хорони здоров’я Артемівської міської ради» від 24.11.2014 № 1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24.11.2014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28.11.2014 № 191рр.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4.2014 року по 30.11.2014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09:00Z</dcterms:created>
  <dc:creator>gf01</dc:creator>
  <dc:description/>
  <cp:keywords/>
  <dc:language>en-US</dc:language>
  <cp:lastModifiedBy>ch14</cp:lastModifiedBy>
  <cp:lastPrinted>2012-12-13T09:01:00Z</cp:lastPrinted>
  <dcterms:modified xsi:type="dcterms:W3CDTF">2014-12-24T16:14:00Z</dcterms:modified>
  <cp:revision>11</cp:revision>
  <dc:subject/>
  <dc:title> </dc:title>
</cp:coreProperties>
</file>