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5pt;height:45pt" filled="f" o:ole="">
            <v:imagedata r:id="rId3" o:title=""/>
          </v:shape>
          <o:OLEObject Type="Embed" ProgID="" ShapeID="ole_rId2" DrawAspect="Content" ObjectID="_1400835165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pacing w:val="80"/>
          <w:sz w:val="32"/>
          <w:szCs w:val="32"/>
        </w:rPr>
      </w:pPr>
      <w:r>
        <w:rPr>
          <w:spacing w:val="80"/>
          <w:sz w:val="32"/>
          <w:szCs w:val="32"/>
        </w:rPr>
        <w:t>УКРАИНА</w:t>
      </w:r>
    </w:p>
    <w:p>
      <w:pPr>
        <w:pStyle w:val="Normal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jc w:val="center"/>
        <w:rPr>
          <w:spacing w:val="40"/>
          <w:sz w:val="36"/>
          <w:szCs w:val="36"/>
        </w:rPr>
      </w:pPr>
      <w:r>
        <w:rPr>
          <w:b/>
          <w:spacing w:val="40"/>
          <w:sz w:val="36"/>
          <w:szCs w:val="36"/>
        </w:rPr>
        <w:t>Артемовский городской совет</w:t>
      </w:r>
    </w:p>
    <w:p>
      <w:pPr>
        <w:pStyle w:val="Normal"/>
        <w:rPr>
          <w:b/>
          <w:b/>
          <w:spacing w:val="40"/>
          <w:sz w:val="28"/>
          <w:szCs w:val="28"/>
          <w:lang w:val="en-US"/>
        </w:rPr>
      </w:pPr>
      <w:r>
        <w:rPr>
          <w:b/>
          <w:spacing w:val="40"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pacing w:val="40"/>
          <w:sz w:val="40"/>
          <w:szCs w:val="40"/>
          <w:lang w:val="uk-UA"/>
        </w:rPr>
        <w:t>59</w:t>
      </w:r>
      <w:r>
        <w:rPr>
          <w:b/>
          <w:spacing w:val="40"/>
          <w:sz w:val="40"/>
          <w:szCs w:val="40"/>
        </w:rPr>
        <w:t xml:space="preserve">  СЕССИЯ  6  СОЗЫВА</w:t>
      </w:r>
    </w:p>
    <w:p>
      <w:pPr>
        <w:pStyle w:val="Normal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Heading2"/>
        <w:rPr/>
      </w:pPr>
      <w:r>
        <w:rPr>
          <w:b/>
          <w:spacing w:val="40"/>
          <w:sz w:val="40"/>
          <w:szCs w:val="40"/>
        </w:rPr>
        <w:t>Р Е Ш Е Н И Е</w:t>
      </w:r>
    </w:p>
    <w:p>
      <w:pPr>
        <w:pStyle w:val="Normal"/>
        <w:jc w:val="center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4.12.2014</w:t>
      </w:r>
      <w:r>
        <w:rPr/>
        <w:t xml:space="preserve"> № 6/5</w:t>
      </w:r>
      <w:r>
        <w:rPr>
          <w:lang w:val="uk-UA"/>
        </w:rPr>
        <w:t>9</w:t>
      </w:r>
      <w:r>
        <w:rPr/>
        <w:t>- 1114</w:t>
      </w:r>
    </w:p>
    <w:p>
      <w:pPr>
        <w:pStyle w:val="Normal"/>
        <w:rPr/>
      </w:pPr>
      <w:r>
        <w:rPr/>
        <w:t xml:space="preserve"> </w:t>
      </w:r>
      <w:r>
        <w:rPr/>
        <w:t>г. Артемовск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О ходе выполнения в 2014 году плана мероприятий по реализации поручений, данных избирателями  депутатам  Артемовского городского совета 6 созыва в период избирательной кампании 31 октября 2010 года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Заслушав информацию секретаря Артемовского городского совета Кищенко С.И.  о ходе 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выполнения в 2014 году плана мероприятий по реализации поручений, данных избирателями  депутатам  Артемовского городского совета 6 созыва в период избирательной кампании 31 октября 2010 года, утвержденного решением Артемовского городского совета от 27.04.2011 №6/6-104, с изменениями, внесенными в него решением Артемовского  городского совета от 23.11.2011 № 6/14-241, руководствуясь ст. 17 Закона Украины от 11.07.2002 № 93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IV “О статусе депутатов местных советов“ с внесенными в него изменениями, ст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6 Закона Украины от 21.05.97 №280/97-ВР “О местном самоуправлении в Украине"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 внесенными в него изменениями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Артемовский городской  совет</w:t>
      </w:r>
    </w:p>
    <w:p>
      <w:pPr>
        <w:pStyle w:val="Normal"/>
        <w:ind w:firstLine="106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 Е Ш И Л :</w:t>
      </w:r>
    </w:p>
    <w:p>
      <w:pPr>
        <w:pStyle w:val="Normal"/>
        <w:ind w:firstLine="1068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Информацию секретаря Артемовского городского совета Кищенко С.И. о ходе 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выполнения в 2014 году плана мероприятий по реализации поручений, данных избирателями  депутатам  Артемовского городского совета 6 созыва в период избирательной кампании 31 октября 2010 года, утвержденного решением Артемовского городского совета от 27.04.2011 №6/6-104, с изменениями, внесенными в него решением Артемовского  городского совета от 23.11.2011 № 6/14-241 (далее – План мероприятий),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принять к сведени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. Снять с контроля мероприятия по реализации поручений, данных избирателями депутатам Артемовского городского совета 6 созыва в период избирательной кампании 31 октября 2010 года, утвержденные решением Артемовского городского совета от 27.04.2011 №6/6-104, с изменениями, внесенными в него решением Артемовского  городского совета от 23.11.2011 № 6/14-241, согласно перечню (прилагается</w:t>
      </w:r>
      <w:r>
        <w:rPr>
          <w:sz w:val="28"/>
          <w:szCs w:val="28"/>
          <w:lang w:val="uk-UA"/>
        </w:rPr>
        <w:t>)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Продлить срок выполнения поручений, данных избирателями  депутатам  Артемовского городского совета 6 созыва в период избирательной кампании 31 октября 2010 года, до 01.07.2015 года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Депутатам Артемовского городского совета 6 созыв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 Отчитаться в июле-августе 2015 года перед избирателями о выполнении данных ими поруч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Подвести  итоги  выполнения Плана мероприятий на сессии в сентябре 2015 года.</w:t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Отделам и управлениям Артемовского городского совета, руководителям предприятий, учреждений, организаций города, ответственным за выполнение  Плана мероприятий , продолжить совместную работу по реализации поручений, данных избирателями  депутатам  Артемовского городского совета 6 созыва.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6.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Контроль </w:t>
      </w:r>
      <w:r>
        <w:rPr>
          <w:sz w:val="28"/>
          <w:szCs w:val="28"/>
        </w:rPr>
        <w:t xml:space="preserve">за   выполнением  решения возложить на постоянную комиссию Артемовского городского совета по вопросам депутатской деятельности, законности и правопорядка (Захаренко), секретаря Артемовского городского совета Кищенко С.И. </w:t>
      </w:r>
    </w:p>
    <w:p>
      <w:pPr>
        <w:pStyle w:val="Normal"/>
        <w:ind w:left="-180" w:firstLine="8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8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</w:rPr>
        <w:t>Городской голова</w:t>
        <w:tab/>
        <w:tab/>
        <w:tab/>
        <w:tab/>
        <w:tab/>
        <w:tab/>
        <w:tab/>
        <w:t>А.А.Р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ходе выполнения в 2014 году плана мероприятий по выполнению поручений избирателей, данных депутатам Артемовского городского совета 6 созыва в период избирательной кампании 31 октября 201</w:t>
      </w:r>
      <w:r>
        <w:rPr>
          <w:b/>
          <w:sz w:val="28"/>
          <w:szCs w:val="28"/>
          <w:lang w:val="uk-UA"/>
        </w:rPr>
        <w:t>0</w:t>
      </w:r>
      <w:r>
        <w:rPr>
          <w:b/>
          <w:sz w:val="28"/>
          <w:szCs w:val="28"/>
        </w:rPr>
        <w:t xml:space="preserve"> го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Решением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Артемовского городского совета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от 27. 04. 2011 № 6/6 -104 был сформирован перечень поручений избирателей по результатам избирательной кампании</w:t>
      </w:r>
      <w:r>
        <w:rPr>
          <w:sz w:val="28"/>
          <w:szCs w:val="28"/>
          <w:lang w:val="uk-UA"/>
        </w:rPr>
        <w:t xml:space="preserve"> в </w:t>
      </w:r>
      <w:r>
        <w:rPr>
          <w:sz w:val="28"/>
          <w:szCs w:val="28"/>
        </w:rPr>
        <w:t>местные органы власти 2010 года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лан </w:t>
      </w:r>
      <w:r>
        <w:rPr>
          <w:sz w:val="28"/>
          <w:szCs w:val="28"/>
        </w:rPr>
        <w:t xml:space="preserve">состоит из 510 пунктов, разработаны мероприятия по их реализации, определены сроки выполнения, ответственные лица.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ст. 17 Закона Украины "О статусе депутата местного совета" сделан анализ выполнения поручений избирателей в 2014 году.</w:t>
        <w:tab/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Перечень 47 поручений, которые предлагается снять с контроля, представлен в приложении №1 к решению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4 году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 – 36 поруч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астично реализовано - 5 поруче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/>
        <w:jc w:val="both"/>
        <w:rPr/>
      </w:pPr>
      <w:r>
        <w:rPr>
          <w:sz w:val="28"/>
          <w:szCs w:val="28"/>
        </w:rPr>
        <w:t>включено в программу обеспечения жильем детей-сирот, детей, лишенных родительской опеки, и лиц из их числа, на территории г. Артемовска - 1 поручен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120"/>
        <w:ind w:left="0" w:firstLine="709"/>
        <w:jc w:val="both"/>
        <w:rPr/>
      </w:pPr>
      <w:r>
        <w:rPr>
          <w:sz w:val="28"/>
          <w:szCs w:val="28"/>
        </w:rPr>
        <w:t>в связи с отсутствием практической, финансовой, юридической возможности реализации предлагается снять с контроля - 5 поручения.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октября 2014 года по ноябрь 2014 году выполнены подсыпка и грейдеровка улиц Толбухина, З. Космодемьянской, Севастопольской, 1-й, 2-й переулки Танкистов, 2-й Речной переулок, ст. Соль /от поворота ул.Мичурина к ул.Советской; ремонт водопроводов (в т.ч. с участием жильцов 50/50) по ул. Артема, 11 и ул. Чехова.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ручению жильцов ул. Горбатова, 79 сделать отмостка вокруг дома; ул. Ломоносова в Соледаре установлены лавочки возле подъездов, ул. П.Лумумбы, 109 спланировано футбольное поле.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 ремонт асфальтового покрытия во дворах жилых домов Артема, 40, 42, 47, 52, 53; Ленина, 20; Чайковского д. 87, 89; 60 лет образования СССР, №5; Леваневского 107 (кооперативный дом), дорога между домом и банком ул. Советская, 62, тротуар </w:t>
      </w:r>
      <w:r>
        <w:rPr>
          <w:color w:val="000000"/>
          <w:sz w:val="28"/>
        </w:rPr>
        <w:t>по Люксембург до ул.  ІІ Лесная.</w:t>
      </w:r>
    </w:p>
    <w:p>
      <w:pPr>
        <w:pStyle w:val="Normal"/>
        <w:spacing w:before="120" w:after="12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е в полном объеме, частично выполнены поручения избирателей:</w:t>
      </w:r>
    </w:p>
    <w:p>
      <w:pPr>
        <w:pStyle w:val="Style11"/>
        <w:numPr>
          <w:ilvl w:val="0"/>
          <w:numId w:val="2"/>
        </w:numPr>
        <w:tabs>
          <w:tab w:val="clear" w:pos="708"/>
          <w:tab w:val="left" w:pos="1134" w:leader="none"/>
        </w:tabs>
        <w:spacing w:before="120" w:after="12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округа № 4 спилить аварийные тополя 1-й, 2-й переулок Вокзальный, ул.Космонавтов, СМП - спилены сухие ветки, </w:t>
      </w:r>
    </w:p>
    <w:p>
      <w:pPr>
        <w:pStyle w:val="Style11"/>
        <w:numPr>
          <w:ilvl w:val="0"/>
          <w:numId w:val="2"/>
        </w:numPr>
        <w:tabs>
          <w:tab w:val="clear" w:pos="708"/>
          <w:tab w:val="left" w:pos="1134" w:leader="none"/>
        </w:tabs>
        <w:spacing w:before="120" w:after="12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округа № 9 частично проведена реконструкция сквера возле самолета (посажены новые деревья, разбиты новые цветники и высажены роза, покрашен самолет и постамент);</w:t>
      </w:r>
    </w:p>
    <w:p>
      <w:pPr>
        <w:pStyle w:val="Style11"/>
        <w:numPr>
          <w:ilvl w:val="0"/>
          <w:numId w:val="2"/>
        </w:numPr>
        <w:tabs>
          <w:tab w:val="clear" w:pos="708"/>
          <w:tab w:val="left" w:pos="1134" w:leader="none"/>
        </w:tabs>
        <w:spacing w:before="120" w:after="12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округа №12 установить "лежачего полицейского" по ул. Полевая в районе дома быта "Проминь", там выполнена дополнительная разметка;</w:t>
      </w:r>
    </w:p>
    <w:p>
      <w:pPr>
        <w:pStyle w:val="Style11"/>
        <w:numPr>
          <w:ilvl w:val="0"/>
          <w:numId w:val="2"/>
        </w:numPr>
        <w:tabs>
          <w:tab w:val="clear" w:pos="708"/>
          <w:tab w:val="left" w:pos="1134" w:leader="none"/>
        </w:tabs>
        <w:spacing w:before="120" w:after="12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круга №24 вопрос отопления в детском дошкольном учреждении  № 23 ст. Соль решен за  счет установки электрообогревателей;</w:t>
      </w:r>
    </w:p>
    <w:p>
      <w:pPr>
        <w:pStyle w:val="Style11"/>
        <w:numPr>
          <w:ilvl w:val="0"/>
          <w:numId w:val="2"/>
        </w:numPr>
        <w:tabs>
          <w:tab w:val="clear" w:pos="708"/>
          <w:tab w:val="left" w:pos="1134" w:leader="none"/>
        </w:tabs>
        <w:spacing w:before="120" w:after="12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круга №27 выполнен ремонт основных дорог поселка, кроме ул. Добролюбова, которая использовалась ранее в технологическом процессе ПАО ЧОК.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</w:rPr>
        <w:t>Предлагается снять с контроля в связи с отсутствием практической, финансовой, юридической возможности реализации следующие поручения:</w:t>
      </w:r>
    </w:p>
    <w:p>
      <w:pPr>
        <w:pStyle w:val="Style11"/>
        <w:numPr>
          <w:ilvl w:val="0"/>
          <w:numId w:val="4"/>
        </w:numPr>
        <w:tabs>
          <w:tab w:val="clear" w:pos="708"/>
          <w:tab w:val="left" w:pos="1134" w:leader="none"/>
        </w:tabs>
        <w:spacing w:before="120" w:after="12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нести контейнерную площадку ближе к дороге ивкина, 24 - ООО "Ремондис" после обследования вместе с депутатом считает, что не целесообразно, будут нарушены санитарные нормы;</w:t>
      </w:r>
    </w:p>
    <w:p>
      <w:pPr>
        <w:pStyle w:val="Style11"/>
        <w:numPr>
          <w:ilvl w:val="0"/>
          <w:numId w:val="4"/>
        </w:numPr>
        <w:tabs>
          <w:tab w:val="clear" w:pos="708"/>
          <w:tab w:val="left" w:pos="1134" w:leader="none"/>
        </w:tabs>
        <w:spacing w:before="120" w:after="12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новить детскую площадку для детей частного сектора в районе ул. Неделина, нет свободной земельной площадки; </w:t>
      </w:r>
    </w:p>
    <w:p>
      <w:pPr>
        <w:pStyle w:val="Style11"/>
        <w:numPr>
          <w:ilvl w:val="0"/>
          <w:numId w:val="4"/>
        </w:numPr>
        <w:tabs>
          <w:tab w:val="clear" w:pos="708"/>
          <w:tab w:val="left" w:pos="1134" w:leader="none"/>
        </w:tabs>
        <w:spacing w:before="120" w:after="12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прос приобретения для частного лица электросчетчика в квартиру вторичного поселения - нет юридических обоснований, счетчик приобретает жилец;</w:t>
      </w:r>
    </w:p>
    <w:p>
      <w:pPr>
        <w:pStyle w:val="Style11"/>
        <w:numPr>
          <w:ilvl w:val="0"/>
          <w:numId w:val="4"/>
        </w:numPr>
        <w:tabs>
          <w:tab w:val="clear" w:pos="708"/>
          <w:tab w:val="left" w:pos="1134" w:leader="none"/>
        </w:tabs>
        <w:spacing w:before="120" w:after="12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извести выемку из грунта емкости для газа Парижской Коммуны,1а Артемовское управление по газификации и газоснабжения считает, что пока это делать не целесообразно, возможна дальнейшая эксплуатация емкости;</w:t>
      </w:r>
    </w:p>
    <w:p>
      <w:pPr>
        <w:pStyle w:val="Style11"/>
        <w:numPr>
          <w:ilvl w:val="0"/>
          <w:numId w:val="4"/>
        </w:numPr>
        <w:tabs>
          <w:tab w:val="clear" w:pos="708"/>
          <w:tab w:val="left" w:pos="1134" w:leader="none"/>
        </w:tabs>
        <w:spacing w:before="120" w:after="12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стройство свободного земельного участка (территория бывших бараков) по ул. Недогибченко в г. Часов Яре необходимы значительные финансовые ресурсы, которых нет ни в бюджете Артемовского городского совета, ни тем более в бюджете города Часов Яра.</w:t>
      </w:r>
    </w:p>
    <w:p>
      <w:pPr>
        <w:pStyle w:val="Normal"/>
        <w:tabs>
          <w:tab w:val="clear" w:pos="708"/>
          <w:tab w:val="left" w:pos="1134" w:leader="none"/>
        </w:tabs>
        <w:spacing w:before="120" w:after="12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о состоянию на 01.12.2014 из 510 поруч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полном объеме – 418 (82%) поруч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астично реализовано - 5(1%) поручений.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-  423 (83%) поручений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ято с контрол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включением в другие программы - 1 поручен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120"/>
        <w:ind w:left="0" w:firstLine="709"/>
        <w:jc w:val="both"/>
        <w:rPr/>
      </w:pPr>
      <w:r>
        <w:rPr>
          <w:sz w:val="28"/>
          <w:szCs w:val="28"/>
        </w:rPr>
        <w:t>в связи с отсутствием практической, финансовой, юридической возможности реализации - 17 (3%).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</w:rPr>
        <w:t>Остается на контроле - 67 (13%) поручений.</w:t>
      </w:r>
    </w:p>
    <w:p>
      <w:pPr>
        <w:pStyle w:val="Normal"/>
        <w:spacing w:before="120" w:after="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080</wp:posOffset>
            </wp:positionH>
            <wp:positionV relativeFrom="paragraph">
              <wp:posOffset>-3175</wp:posOffset>
            </wp:positionV>
            <wp:extent cx="5895340" cy="3705860"/>
            <wp:effectExtent l="0" t="0" r="0" b="0"/>
            <wp:wrapSquare wrapText="bothSides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340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Наибольшее количество обращений остающихся на контроле касается ремонта жилого фонда -14, замены опор линий электропередач и затем восстановления уличного освещения - 14 (именно в таком порядке, потому как по переулку Харьковский (пос.Ступки) сначала на старой деревянной опоре восстановили уличное освещение, а потом заменили опору сняв фонари уличного освещения. Обе работы выполняли два разных предприятия: КП «Артемовский комбинат коммунальных предприятий» и Артемовский городской РЭС).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</w:rPr>
        <w:t>9 поручений связана с ремонтом тротуаров. Они были в Программе благоустройства города на 2014 год, но ситуация в стране и политическая и финансовая внесла коррективы. Не оставляем надежды, что будут отремонтированы по улице Сибирцева от ул. Циолковского до ул. Горбатова (правая сторона); ул. Чайковского,от в/ч до ж/д; по переулку Ватутина и переулку Первомайский от ул. Тевосяна до ул.Гаршина; ул. Горького (нечетная сторона); ул. Тухачевского.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ть поручения требующие значительных финансовых вложений, например, реконструкция, а по сути - строительство новых, очистных в г. Соледаре, очитка пруда Трубного и оборудование городского пляжа (если это вообще возможно по санитарным нормам?), газификация ул. Тургенева №47-77 (она тоже было в планах на 2014 год), ремонт фасадов в домах № 33</w:t>
      </w:r>
      <w:r>
        <w:rPr>
          <w:color w:val="000000"/>
        </w:rPr>
        <w:t xml:space="preserve"> </w:t>
      </w:r>
      <w:r>
        <w:rPr>
          <w:sz w:val="28"/>
          <w:szCs w:val="28"/>
        </w:rPr>
        <w:t>по ул. 60 лет образования СССР и по ул. Декабристов, № 27, 29, 43, включенных в пилотный проект "Теплый дом"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Есть поручения, которые требуют более настойчивого отношения к их выполнению депутатов. По 8 поручений не выполнено по избирательному округу №20 (депутаты Малеванная В.В., Куличенко М.И.) и № 26 (депутаты Савостина О.Я., Барбулина Ю.Н.), по 5 поручений не выполнено (депутат Ятченко Н.И.) и (депутаты Калеватых Н.Н., Ситников С.А.). У этих депутатов и поручений было больше, чем у других, но и осталось сделать - не мало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Ни одного поручения в 2014 году не было выполнено по избирательным округам № 1 (Шинкаренко А.Г.), № 7 (депутаты Никитенко А.Н., Благовисный С.В.), №15 (депутаты Бабенко В.В, Лещинер В.Н.); № 16 (депутаты Шпичка В.В. Мельникова С.Л.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080</wp:posOffset>
            </wp:positionH>
            <wp:positionV relativeFrom="paragraph">
              <wp:posOffset>-3175</wp:posOffset>
            </wp:positionV>
            <wp:extent cx="5876925" cy="2749550"/>
            <wp:effectExtent l="0" t="0" r="0" b="0"/>
            <wp:wrapSquare wrapText="bothSides"/>
            <wp:docPr id="2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целом, по городу Артемовск выполнено 88% поручений, по городу Соледар – 70%, по городу Часов Яр – 98%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Данным проектом решения предлагается принять к сведению анализ выполнения в 2014 году предвыборных обязательств, 47 мероприятий согласно приложения из утвержденного плана снять с контроля, продлить срок выполнения поручений до конца 1 полугодия 2015 года, в июле-августе 2015 года отчитаться перед избирателями о выполнении данных ими поручений, подвести итоги выполнения данного решения на сессии в сентябре 2015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Секретарь</w:t>
      </w:r>
    </w:p>
    <w:p>
      <w:pPr>
        <w:pStyle w:val="Normal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Артемовского городского совета                                        С.И.Кищенко</w:t>
      </w:r>
    </w:p>
    <w:p>
      <w:pPr>
        <w:pStyle w:val="Normal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выполнения поручений избирателей по избирательным округам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3445"/>
        <w:gridCol w:w="993"/>
        <w:gridCol w:w="708"/>
        <w:gridCol w:w="709"/>
        <w:gridCol w:w="709"/>
        <w:gridCol w:w="709"/>
        <w:gridCol w:w="708"/>
        <w:gridCol w:w="993"/>
      </w:tblGrid>
      <w:tr>
        <w:trPr>
          <w:trHeight w:val="267" w:hRule="atLeast"/>
        </w:trPr>
        <w:tc>
          <w:tcPr>
            <w:tcW w:w="808" w:type="dxa"/>
            <w:vMerge w:val="restart"/>
            <w:tcBorders>
              <w:top w:val="single" w:sz="4" w:space="0" w:color="3C3C3C"/>
              <w:left w:val="single" w:sz="4" w:space="0" w:color="3C3C3C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кру-га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 депутатов округ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взятых поручений</w:t>
            </w:r>
          </w:p>
        </w:tc>
        <w:tc>
          <w:tcPr>
            <w:tcW w:w="2835" w:type="dxa"/>
            <w:gridSpan w:val="4"/>
            <w:tcBorders>
              <w:top w:val="single" w:sz="4" w:space="0" w:color="3C3C3C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нято с контроля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а контрол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% выполнения</w:t>
            </w:r>
          </w:p>
        </w:tc>
      </w:tr>
      <w:tr>
        <w:trPr>
          <w:trHeight w:val="1612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3C3C3C"/>
              <w:left w:val="single" w:sz="4" w:space="0" w:color="3C3C3C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1 г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2 г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3 г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4 г.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нкаренко А.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йко В.А, ПантеевВ.А., Сотников Р.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пурин А.Ю., Трущин С.Н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жон С.А.,  Скирда И.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калы В.В., Слесарев В.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аржицкий В.В. Лутай С.Н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китенко А.Н. Благовисный С.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Ятченко Н.И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ндарев А.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улова А.Л., Зинченко Н.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лазония Г.Д. Дмитроц С.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лубев А.В. Величко В.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ленко О.П., Коломиец В.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енков С.И. Радковский А.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бенко В.В, Лещинер В.Н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пичка В.В. Мельникова С.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сножен Н.Н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баев В.В. Одоладов Д.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рамко В.Н. Северинов М.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леваная В.В., Куличенко М.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ворун Р.А., Николаев В.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ванков В.В. Витязь В.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леватых Н.Н., Ситников С.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харенко В.С., Скрипник В.В., Смага Г.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ценко Д.Н., Сорока И.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востина О.Я. Барбулина Ю.Н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щенко С.И., Трубеко А.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това О.М. Корочанский А.Ю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тьяков К.М. , Бойко В.П. Скок Т.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рошниченко В.Н., ЗыковЮ.З., МаковскийА.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276" w:before="0" w:after="200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>к решению Артемовского городского 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24.12.2014 № 6/59- 1114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Мероприятия по реализации поручений, данных избирателями депутатам Артемовского городского совета 6 созыва в период избирательной кампании 31 октября 2010 года</w:t>
      </w:r>
      <w:r>
        <w:rPr>
          <w:b/>
          <w:bCs/>
          <w:color w:val="000000"/>
          <w:sz w:val="28"/>
          <w:szCs w:val="28"/>
        </w:rPr>
        <w:t>,</w:t>
      </w:r>
    </w:p>
    <w:p>
      <w:pPr>
        <w:pStyle w:val="Normal"/>
        <w:spacing w:lineRule="auto" w:line="276" w:before="0" w:after="200"/>
        <w:jc w:val="center"/>
        <w:rPr/>
      </w:pPr>
      <w:r>
        <w:rPr>
          <w:b/>
          <w:bCs/>
          <w:color w:val="000000"/>
          <w:sz w:val="28"/>
          <w:szCs w:val="28"/>
        </w:rPr>
        <w:t>снимаемые с контроля в 2014 году.</w:t>
      </w:r>
    </w:p>
    <w:tbl>
      <w:tblPr>
        <w:tblW w:w="148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898"/>
        <w:gridCol w:w="1756"/>
        <w:gridCol w:w="1330"/>
        <w:gridCol w:w="1807"/>
        <w:gridCol w:w="2044"/>
        <w:gridCol w:w="1641"/>
        <w:gridCol w:w="1461"/>
        <w:gridCol w:w="1658"/>
        <w:gridCol w:w="1544"/>
      </w:tblGrid>
      <w:tr>
        <w:trPr>
          <w:tblHeader w:val="true"/>
          <w:trHeight w:val="94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/№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округа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у даны предложения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, поселок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предложний избирателей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рок выполнения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ветственные лица и исполнители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тметка о выполнении </w:t>
            </w:r>
          </w:p>
        </w:tc>
      </w:tr>
      <w:tr>
        <w:trPr>
          <w:trHeight w:val="94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йко В.А, ПантеевВ.А., Сотников Р.Г.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темовск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вастопольская, Спартаковская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сыпать и грейдеровать дорогу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0"/>
              <w:rPr>
                <w:color w:val="000000"/>
              </w:rPr>
            </w:pPr>
            <w:r>
              <w:rPr>
                <w:color w:val="000000"/>
              </w:rPr>
              <w:t>Грейдеровка</w:t>
            </w:r>
          </w:p>
        </w:tc>
        <w:tc>
          <w:tcPr>
            <w:tcW w:w="1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3-2014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Х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о, решение 24.12.2014</w:t>
            </w:r>
          </w:p>
        </w:tc>
      </w:tr>
      <w:tr>
        <w:trPr>
          <w:trHeight w:val="94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йко В.А. ПантеевВ.А. СотниковР.Г.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темовск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жная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устройство детской площадки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2-2014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йко В.А. ПантеевВ.А. СотниковР.Г.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о, решение 24.12.2014</w:t>
            </w:r>
          </w:p>
        </w:tc>
      </w:tr>
      <w:tr>
        <w:trPr>
          <w:trHeight w:val="1260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пурин А.Ю. Трущин С.Н.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темовск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хмутская, 3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делать ограду на детской площадке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тская площадка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2-2015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П «АУКЖКУ»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о, решение 24.12.2014</w:t>
            </w:r>
          </w:p>
        </w:tc>
      </w:tr>
      <w:tr>
        <w:trPr>
          <w:trHeight w:val="157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ижон С.А.,  Скирда И.В.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темовск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-й,2-й переулок Вокзальный, ул.Космонавтов, СМП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пилить аварийные тополя (6 шт.) 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хие деревья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1-2015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ижон С.А.,             Скирда И.В.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о частично, решение 24.12.2014</w:t>
            </w:r>
          </w:p>
        </w:tc>
      </w:tr>
      <w:tr>
        <w:trPr>
          <w:trHeight w:val="1260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ижон С.А.,  Скирда И.В.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темовск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знечный переулок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вести мусор, благоустроить территорию на склоне улицы.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сор</w:t>
            </w:r>
          </w:p>
        </w:tc>
        <w:tc>
          <w:tcPr>
            <w:tcW w:w="1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1-2015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П ККП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о, решение 24.12.2014</w:t>
            </w:r>
          </w:p>
        </w:tc>
      </w:tr>
      <w:tr>
        <w:trPr>
          <w:trHeight w:val="94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калы В.В., Слесарев В.В.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темовск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тема, 40, 42, 47, 52, 53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ямочный ремонт асфальта во дворе дома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вор/дороги</w:t>
            </w:r>
          </w:p>
        </w:tc>
        <w:tc>
          <w:tcPr>
            <w:tcW w:w="1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2-2015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Х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о, решение 24.12.2014</w:t>
            </w:r>
          </w:p>
        </w:tc>
      </w:tr>
      <w:tr>
        <w:trPr>
          <w:trHeight w:val="157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калы В.В., Слесарев В.В.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темовск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нина, 20, кв. 16 (бывшее общежитие)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ямочный ремонт двора (огромные лужи).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вор/дороги</w:t>
            </w:r>
          </w:p>
        </w:tc>
        <w:tc>
          <w:tcPr>
            <w:tcW w:w="1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2-2015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Х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о, решение 24.12.2014</w:t>
            </w:r>
          </w:p>
        </w:tc>
      </w:tr>
      <w:tr>
        <w:trPr>
          <w:trHeight w:val="94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калы В.В., Слесарев В.В.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темовск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тская, 62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чень плохая дорога между домом и банком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ги</w:t>
            </w:r>
          </w:p>
        </w:tc>
        <w:tc>
          <w:tcPr>
            <w:tcW w:w="1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2-2015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Х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о, решение 24.12.2014</w:t>
            </w:r>
          </w:p>
        </w:tc>
      </w:tr>
      <w:tr>
        <w:trPr>
          <w:trHeight w:val="94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ржицкий В.В. ВасилюкЛ.М.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темовск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батова, 65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кровли.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МД</w:t>
            </w:r>
          </w:p>
        </w:tc>
        <w:tc>
          <w:tcPr>
            <w:tcW w:w="1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2-2015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МД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о, решение 24.12.2014</w:t>
            </w:r>
          </w:p>
        </w:tc>
      </w:tr>
      <w:tr>
        <w:trPr>
          <w:trHeight w:val="94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ва А.А.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темовск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батова, 79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делать отмостку вокруг дома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КХ</w:t>
            </w:r>
          </w:p>
        </w:tc>
        <w:tc>
          <w:tcPr>
            <w:tcW w:w="1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4-2015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П «АУКЖКУ»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о, решение 24.12.2014</w:t>
            </w:r>
          </w:p>
        </w:tc>
      </w:tr>
      <w:tr>
        <w:trPr>
          <w:trHeight w:val="94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ва А.А.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темовск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тская, 29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чет кровля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МД</w:t>
            </w:r>
          </w:p>
        </w:tc>
        <w:tc>
          <w:tcPr>
            <w:tcW w:w="1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2-2015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МД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о, решение 24.12.2014</w:t>
            </w:r>
          </w:p>
        </w:tc>
      </w:tr>
      <w:tr>
        <w:trPr>
          <w:trHeight w:val="1260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9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Ятченко Н.И. 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темовск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тема, 11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резал водоканал воду - жильцы покупают воду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П БахмутВода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о, решение 24.12.2014</w:t>
            </w:r>
          </w:p>
        </w:tc>
      </w:tr>
      <w:tr>
        <w:trPr>
          <w:trHeight w:val="1260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7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ндарев А.В.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темовск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вер возле самолета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ьполнить благоустройство сквера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4-2015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Х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о частично, решение 24.12.2014</w:t>
            </w:r>
          </w:p>
        </w:tc>
      </w:tr>
      <w:tr>
        <w:trPr>
          <w:trHeight w:val="94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ндарев А.В.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темовск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вкина, 28-32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градить детскую площадку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4-201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ндарев А.В.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о, решение 24.12.2014</w:t>
            </w:r>
          </w:p>
        </w:tc>
      </w:tr>
      <w:tr>
        <w:trPr>
          <w:trHeight w:val="1890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4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ндарев А.В.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темовск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вкина, 24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нести контейнерную площадку ближе к дороге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сор</w:t>
            </w:r>
          </w:p>
        </w:tc>
        <w:tc>
          <w:tcPr>
            <w:tcW w:w="1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4-201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"Ремондис"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целесообразно, будут нарушены санитарные нормы,  решение 24.12.2014</w:t>
            </w:r>
          </w:p>
        </w:tc>
      </w:tr>
      <w:tr>
        <w:trPr>
          <w:trHeight w:val="189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7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улова А.Л., Зинченко Н.Л.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темовск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делина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становить детскую площадку  для детей частного сектора.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тская площадка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2-2015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улова А.Л., Зинченко Н.Л.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 24.12.2014, снять с контроля, нет свободной земельной площадки</w:t>
            </w:r>
          </w:p>
        </w:tc>
      </w:tr>
      <w:tr>
        <w:trPr>
          <w:trHeight w:val="3328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улова А.Л., Зинченко Н.Л.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темовск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юксембург до ул.  ІІ Лесная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ремонтировать тротуар или постелить асфальт по Люксембург до ул.  ІІ Лесная . На плитах по тротуару высыпался цемент и торчат железные прутья.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отуар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2-2015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Х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о, решение 24.12.2014</w:t>
            </w:r>
          </w:p>
        </w:tc>
      </w:tr>
      <w:tr>
        <w:trPr>
          <w:trHeight w:val="1890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4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улова А.Л., Зинченко Н.Л.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темовск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айковского д.87,89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ремонтировать дороги внутри двора, вода течет в подвал, фундамент рушится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вор/дороги</w:t>
            </w:r>
          </w:p>
        </w:tc>
        <w:tc>
          <w:tcPr>
            <w:tcW w:w="1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2-2015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Х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о, решение 24.12.2014</w:t>
            </w:r>
          </w:p>
        </w:tc>
      </w:tr>
      <w:tr>
        <w:trPr>
          <w:trHeight w:val="94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лазония Г.Д. Дмитроц С.В.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темовск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 лет образования СССР, №5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сфальтирование придомовой территории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вор/дороги</w:t>
            </w:r>
          </w:p>
        </w:tc>
        <w:tc>
          <w:tcPr>
            <w:tcW w:w="1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2-2014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Х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о, решение 24.12.2014</w:t>
            </w:r>
          </w:p>
        </w:tc>
      </w:tr>
      <w:tr>
        <w:trPr>
          <w:trHeight w:val="94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8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ва А.А.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темовск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 лет образования СССР, № 9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чет кровля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МД</w:t>
            </w:r>
          </w:p>
        </w:tc>
        <w:tc>
          <w:tcPr>
            <w:tcW w:w="1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4-2015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МД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о, решение 24.12.2014</w:t>
            </w:r>
          </w:p>
        </w:tc>
      </w:tr>
      <w:tr>
        <w:trPr>
          <w:trHeight w:val="157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7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лубев А.В. Величко В.И.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темовск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евая, дом быта "Проминь"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ить "лежачего полицейского"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ги</w:t>
            </w:r>
          </w:p>
        </w:tc>
        <w:tc>
          <w:tcPr>
            <w:tcW w:w="1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2-2015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Х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 24.12.2014, снять с контроля, выполнена разметка</w:t>
            </w:r>
          </w:p>
        </w:tc>
      </w:tr>
      <w:tr>
        <w:trPr>
          <w:trHeight w:val="1260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ва А.А.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темовск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ваневского 107 (кооперативный дом)</w:t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сфальтовое покрытие двора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вор/дороги</w:t>
            </w:r>
          </w:p>
        </w:tc>
        <w:tc>
          <w:tcPr>
            <w:tcW w:w="1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3-2014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Х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о, решение 24.12.2014</w:t>
            </w:r>
          </w:p>
        </w:tc>
      </w:tr>
      <w:tr>
        <w:trPr>
          <w:trHeight w:val="94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9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ва А.А.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темовск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билейная,16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дороги возле дома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МД</w:t>
            </w:r>
          </w:p>
        </w:tc>
        <w:tc>
          <w:tcPr>
            <w:tcW w:w="1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2-2015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МД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о, решение 24.12.2014</w:t>
            </w:r>
          </w:p>
        </w:tc>
      </w:tr>
      <w:tr>
        <w:trPr>
          <w:trHeight w:val="94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сножен Н.Н.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темовск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 лет образования СССР, № 33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блемы с напряжением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тлый город</w:t>
            </w:r>
          </w:p>
        </w:tc>
        <w:tc>
          <w:tcPr>
            <w:tcW w:w="1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4-2015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темовский городской РЭС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о, решение 24.12.2014</w:t>
            </w:r>
          </w:p>
        </w:tc>
      </w:tr>
      <w:tr>
        <w:trPr>
          <w:trHeight w:val="94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ва А.А.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темовск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.Цеткин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становить уличное освещение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тлый город</w:t>
            </w:r>
          </w:p>
        </w:tc>
        <w:tc>
          <w:tcPr>
            <w:tcW w:w="1461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4-2015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П ККП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о, решение 24.12.2014</w:t>
            </w:r>
          </w:p>
        </w:tc>
      </w:tr>
      <w:tr>
        <w:trPr>
          <w:trHeight w:val="1890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1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баев В.В., Одоладов Д.А.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темовск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ваневского, ул. 60 лет образования СССР</w:t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становка бордюр-ограждений тротуара от дороги на перекрестке улиц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ги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2-2015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КП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о, решение 24.12.2014</w:t>
            </w:r>
          </w:p>
        </w:tc>
      </w:tr>
      <w:tr>
        <w:trPr>
          <w:trHeight w:val="157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баев В.В. Одоладов Д.А.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темовск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-цы: Победы 158, Толбухина, З. Космодемьянской 39-17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сыпка и ремонт дорог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ги</w:t>
            </w:r>
          </w:p>
        </w:tc>
        <w:tc>
          <w:tcPr>
            <w:tcW w:w="1461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4-2015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баев В.В.,           Одоладов Д.А.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о, решение 24.12.2014</w:t>
            </w:r>
          </w:p>
        </w:tc>
      </w:tr>
      <w:tr>
        <w:trPr>
          <w:trHeight w:val="94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рамко В.Н. Северинов М.В.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темовск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беды, ул.Зеленая №31№33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оборудовать пешеходную дорогу (тротуар)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отуар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4-2015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рамко Н.В. Северинов М.В.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о, решение 24.12.2014</w:t>
            </w:r>
          </w:p>
        </w:tc>
      </w:tr>
      <w:tr>
        <w:trPr>
          <w:trHeight w:val="1260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леваная В.В., Куличенко М.И.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темовск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тутина переулок, №17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 уличного освещения во дворе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тлый город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1-2015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П «АУКЖКУ»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о, решение 24.12.2014</w:t>
            </w:r>
          </w:p>
        </w:tc>
      </w:tr>
      <w:tr>
        <w:trPr>
          <w:trHeight w:val="1260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4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леваная В.В., Куличенко М.И.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темовск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тутина переулок, №84,9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ить фонари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тлый город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1-2015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П ККП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о, решение 24.12.2014</w:t>
            </w:r>
          </w:p>
        </w:tc>
      </w:tr>
      <w:tr>
        <w:trPr>
          <w:trHeight w:val="589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леваная В.В., Куличенко М.И.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темовск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тутина переулок, 83, т.2-91-5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маленко В.И., опекун на подопечную Фатову А.П., дали квартиру в доме по ул. Горького 39-11, при получении ордера (30.10.2008) были выделены деньги на ремонт 15000грн., но их так и не дали.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опеки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2-2015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леваная В.В., Куличенко М.И.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 24.12.2014. Снять с контроля, включено в программу  обеспечения жильем детей-сирот, детей, лишенных родительской опеки, и лиц из их числа, на территории г. Артемовска</w:t>
            </w:r>
          </w:p>
        </w:tc>
      </w:tr>
      <w:tr>
        <w:trPr>
          <w:trHeight w:val="3390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4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ва А.А.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темовск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вомайская 17-8 Ляшенко Юрий Васильевич (095-86-92-527)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вопросу приобретения электросчетчика в квартиру вторичного поселения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тлый город</w:t>
            </w:r>
          </w:p>
        </w:tc>
        <w:tc>
          <w:tcPr>
            <w:tcW w:w="1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2-2015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темовский городской РЭС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 24.12.2014. Снять с контроля. Нет юридических обоснований, счетчик приобретает жилец.</w:t>
            </w:r>
          </w:p>
        </w:tc>
      </w:tr>
      <w:tr>
        <w:trPr>
          <w:trHeight w:val="252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7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леваная В.В., Куличенко М.И.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темовск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вомайский переулок. 96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 центральной дорогой проложили телефонный кабель, образовалась яма, в доме дрожат стекла, появляются трещины 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ги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1-2015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ртелеком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о, решение 24.12.2014</w:t>
            </w:r>
          </w:p>
        </w:tc>
      </w:tr>
      <w:tr>
        <w:trPr>
          <w:trHeight w:val="1939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8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ворун Р.А., Николаев В.Г.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темовск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Лумумбы, 109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делать футбольное поле, благоустроить территорию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2-2015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ворун Р.А., Николаев В.Г.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о, решение 24.12.2014</w:t>
            </w:r>
          </w:p>
        </w:tc>
      </w:tr>
      <w:tr>
        <w:trPr>
          <w:trHeight w:val="988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ва А.А.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темовск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хова,21а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прокладке водовода (50х50)</w:t>
            </w:r>
          </w:p>
        </w:tc>
        <w:tc>
          <w:tcPr>
            <w:tcW w:w="16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а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1-2012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П БахмутВода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о, решение 24.12.2014</w:t>
            </w:r>
          </w:p>
        </w:tc>
      </w:tr>
      <w:tr>
        <w:trPr>
          <w:trHeight w:val="94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леватых Н.Н., Ситников С.А.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темовск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рская,4а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становить уличное освещение</w:t>
            </w:r>
          </w:p>
        </w:tc>
        <w:tc>
          <w:tcPr>
            <w:tcW w:w="16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тлый город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2-2015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П ККП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о, решение 24.12.2014</w:t>
            </w:r>
          </w:p>
        </w:tc>
      </w:tr>
      <w:tr>
        <w:trPr>
          <w:trHeight w:val="94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4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леватых Н.Н., Ситников С.А.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темовск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-й,2-й,3-й переулок Танкистов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ейдеровка улицы</w:t>
            </w:r>
          </w:p>
        </w:tc>
        <w:tc>
          <w:tcPr>
            <w:tcW w:w="16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ейдеровка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4-2015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Х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о, решение 24.12.2014</w:t>
            </w:r>
          </w:p>
        </w:tc>
      </w:tr>
      <w:tr>
        <w:trPr>
          <w:trHeight w:val="94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леватых Н.Н., Ситников С.А.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темовск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-й Речной переулок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ейдеровка улицы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ейдеровка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4-2015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Х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о, решение 24.12.2014</w:t>
            </w:r>
          </w:p>
        </w:tc>
      </w:tr>
      <w:tr>
        <w:trPr>
          <w:trHeight w:val="94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харенко В.С., Скрипник В.В., Смага Г.Л.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едар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сова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конструкция парка "Шахтерской славы" с установкой детской площадки.                                                         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1-2013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едарский горсовет, КП"Коммунальник"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о, решение 24.12.2014</w:t>
            </w:r>
          </w:p>
        </w:tc>
      </w:tr>
      <w:tr>
        <w:trPr>
          <w:trHeight w:val="220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0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харенко В.С., Скрипник В.В., Смага Г.Л., Товстокоренко Ю.В.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едар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. Соль /от поворота ул.Мичурина к ул.Советской, от ул.Советской к кладбищу и др./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сыпка 2-х дорог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ги</w:t>
            </w:r>
          </w:p>
        </w:tc>
        <w:tc>
          <w:tcPr>
            <w:tcW w:w="1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П "Коммунальник"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о, решение 24.12.2014</w:t>
            </w:r>
          </w:p>
        </w:tc>
      </w:tr>
      <w:tr>
        <w:trPr>
          <w:trHeight w:val="220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5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харенко В.С., Скрипник В.В., Смага Г.Л., Товстокоренко Ю.В. 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едар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. Соль 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становка индивидуального отопления в детском дошкольном учреждении  № 23 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едарский городской совет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о за счет установки электрообогревателей, решение 24.12.2014</w:t>
            </w:r>
          </w:p>
        </w:tc>
      </w:tr>
      <w:tr>
        <w:trPr>
          <w:trHeight w:val="220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3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ва А.А. 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едар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рижской Коммуны,1а;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извести выемку из грунта емкости для газа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з</w:t>
            </w:r>
          </w:p>
        </w:tc>
        <w:tc>
          <w:tcPr>
            <w:tcW w:w="1461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УГГ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 24.12.2014, снять с контроля, возможна дальнейшая эксплуатация</w:t>
            </w:r>
          </w:p>
        </w:tc>
      </w:tr>
      <w:tr>
        <w:trPr>
          <w:trHeight w:val="148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0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ценко Д.Н., Сорока И.В., Товстокоренко Ю.В.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едар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тябрьская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извести ремонт участка дороги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ги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едарский городской совет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о, решение 24.12.2014</w:t>
            </w:r>
          </w:p>
        </w:tc>
      </w:tr>
      <w:tr>
        <w:trPr>
          <w:trHeight w:val="1260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7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востина О.Я. Хаустова Ю.Н.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едар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моносова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лавочек возле подъездов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вочки</w:t>
            </w:r>
          </w:p>
        </w:tc>
        <w:tc>
          <w:tcPr>
            <w:tcW w:w="1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ПРЖП "Ремонтник"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о, решение 24.12.2014</w:t>
            </w:r>
          </w:p>
        </w:tc>
      </w:tr>
      <w:tr>
        <w:trPr>
          <w:trHeight w:val="94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7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ищенко С.И., Трубеко А.В.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асов Яр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ранспортная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тсыпка тротуара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роги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ПРЖП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о, решение 24.12.2014</w:t>
            </w:r>
          </w:p>
        </w:tc>
      </w:tr>
      <w:tr>
        <w:trPr>
          <w:trHeight w:val="94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8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ищенко С.И., Трубеко А.В.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асов Яр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енделеева, ул.Запотоцкого, ул.Толстого, ул. Добролюбова 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воевременный ремонт дорог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роги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11-201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асовоярский городской совет</w:t>
            </w:r>
          </w:p>
        </w:tc>
        <w:tc>
          <w:tcPr>
            <w:tcW w:w="1544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 24.12.2014, выполнено частино, кроме ул. Добролюбова, которая использовалась ранее в технологическом процессе ПАО ЧОК</w:t>
            </w:r>
          </w:p>
        </w:tc>
      </w:tr>
      <w:tr>
        <w:trPr>
          <w:trHeight w:val="346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5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ретьяков К.М. , Бойко В.П.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асов Яр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едогибченко 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устройство свободного земельного участка (территория бывших бараков)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11-201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епутаты всех уровней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 24.12.2014, снять с контроля, нет финансовой возможности</w:t>
            </w:r>
          </w:p>
        </w:tc>
      </w:tr>
    </w:tbl>
    <w:p>
      <w:pPr>
        <w:pStyle w:val="Normal"/>
        <w:ind w:right="-2" w:hanging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Секретарь Артемовского городского совета                                                С.И.Кищенк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Viewsfieldfielddocdatavalue">
    <w:name w:val="views-field-field-doc-data-value"/>
    <w:basedOn w:val="Style9"/>
    <w:qFormat/>
    <w:rPr/>
  </w:style>
  <w:style w:type="character" w:styleId="Fieldcontent">
    <w:name w:val="field-content"/>
    <w:basedOn w:val="Style9"/>
    <w:qFormat/>
    <w:rPr/>
  </w:style>
  <w:style w:type="character" w:styleId="Datedisplaysingle">
    <w:name w:val="date-display-single"/>
    <w:basedOn w:val="Style9"/>
    <w:qFormat/>
    <w:rPr/>
  </w:style>
  <w:style w:type="character" w:styleId="Viewsfieldtitle">
    <w:name w:val="views-field-title"/>
    <w:basedOn w:val="Style9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Hps">
    <w:name w:val="hps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odyText2">
    <w:name w:val="Body Text 2"/>
    <w:basedOn w:val="Normal"/>
    <w:qFormat/>
    <w:pPr>
      <w:ind w:right="4295" w:hanging="0"/>
    </w:pPr>
    <w:rPr>
      <w:i/>
      <w:sz w:val="28"/>
      <w:szCs w:val="20"/>
    </w:rPr>
  </w:style>
  <w:style w:type="paragraph" w:styleId="BodyText3">
    <w:name w:val="Body Text 3"/>
    <w:basedOn w:val="Normal"/>
    <w:qFormat/>
    <w:pPr>
      <w:spacing w:before="120" w:after="0"/>
      <w:jc w:val="both"/>
    </w:pPr>
    <w:rPr>
      <w:sz w:val="28"/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4:03:00Z</dcterms:created>
  <dc:creator>User</dc:creator>
  <dc:description/>
  <cp:keywords/>
  <dc:language>en-US</dc:language>
  <cp:lastModifiedBy>ch14</cp:lastModifiedBy>
  <cp:lastPrinted>2014-12-23T18:18:00Z</cp:lastPrinted>
  <dcterms:modified xsi:type="dcterms:W3CDTF">2014-12-24T14:37:00Z</dcterms:modified>
  <cp:revision>22</cp:revision>
  <dc:subject/>
  <dc:title> </dc:title>
</cp:coreProperties>
</file>