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9"/>
        <w:rPr/>
      </w:pPr>
      <w:r>
        <w:rPr/>
        <w:t xml:space="preserve">У  К  Р  А  </w:t>
      </w:r>
      <w:r>
        <w:rPr>
          <w:lang w:val="uk-UA"/>
        </w:rPr>
        <w:t>Ї</w:t>
      </w:r>
      <w:r>
        <w:rPr/>
        <w:t xml:space="preserve">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rPr>
          <w:lang w:val="uk-UA"/>
        </w:rPr>
      </w:pPr>
      <w:r>
        <w:rPr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59</w:t>
      </w:r>
      <w:r>
        <w:rPr>
          <w:b/>
          <w:sz w:val="40"/>
        </w:rPr>
        <w:t xml:space="preserve"> СЕС</w:t>
      </w:r>
      <w:r>
        <w:rPr>
          <w:b/>
          <w:sz w:val="40"/>
          <w:lang w:val="uk-UA"/>
        </w:rPr>
        <w:t>І</w:t>
      </w:r>
      <w:r>
        <w:rPr>
          <w:b/>
          <w:sz w:val="40"/>
        </w:rPr>
        <w:t>Я  6  С</w:t>
      </w:r>
      <w:r>
        <w:rPr>
          <w:b/>
          <w:sz w:val="40"/>
          <w:lang w:val="uk-UA"/>
        </w:rPr>
        <w:t>КЛИКАН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3"/>
        <w:rPr>
          <w:sz w:val="36"/>
          <w:szCs w:val="36"/>
          <w:lang w:val="uk-UA"/>
        </w:rPr>
      </w:pPr>
      <w:r>
        <w:rPr>
          <w:sz w:val="36"/>
          <w:szCs w:val="36"/>
        </w:rPr>
        <w:t>Р</w:t>
      </w:r>
      <w:r>
        <w:rPr>
          <w:sz w:val="36"/>
          <w:szCs w:val="36"/>
          <w:lang w:val="uk-UA"/>
        </w:rPr>
        <w:t>ІШЕНН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2.2014</w:t>
      </w:r>
      <w:r>
        <w:rPr>
          <w:b/>
          <w:sz w:val="28"/>
          <w:szCs w:val="28"/>
        </w:rPr>
        <w:t xml:space="preserve">   № 6/</w:t>
      </w:r>
      <w:r>
        <w:rPr>
          <w:b/>
          <w:sz w:val="28"/>
          <w:szCs w:val="28"/>
          <w:lang w:val="uk-UA"/>
        </w:rPr>
        <w:t>59-</w:t>
      </w:r>
      <w:r>
        <w:rPr>
          <w:b/>
          <w:sz w:val="28"/>
          <w:szCs w:val="28"/>
        </w:rPr>
        <w:t xml:space="preserve">   1117 </w:t>
      </w:r>
    </w:p>
    <w:p>
      <w:pPr>
        <w:pStyle w:val="Normal"/>
        <w:ind w:left="567" w:hanging="0"/>
        <w:rPr/>
      </w:pP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. Артем</w:t>
      </w:r>
      <w:r>
        <w:rPr>
          <w:b/>
          <w:sz w:val="28"/>
          <w:szCs w:val="28"/>
          <w:lang w:val="uk-UA"/>
        </w:rPr>
        <w:t>івсь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left="567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зняття з контролю рішень</w:t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ртемівської міської рад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1"/>
        <w:ind w:left="567" w:firstLine="284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Заслухавши інформацію від 25.11.2014 № 01-3745-06 начальника відділу контролю Артемівської міської ради Тимошенко О.М. про зняття з контролю рішень Артемівської міської ради,згідно з планом роботи Артемівської міської ради на 11 півріччя  2014 року, затвердженим рішенням Артемівської міської  ради  від 25.06.2014 №6/52-1019, керуючись ст.26 Закону України від 21.05.97 №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Інформацію начальника відділу контролю Артемівської міської ради Тимошенко О.М. про зняття з контролю рішень Артемівської міської ради прийняти до відома.</w:t>
      </w:r>
    </w:p>
    <w:p>
      <w:pPr>
        <w:pStyle w:val="Normal"/>
        <w:ind w:left="54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firstLine="8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няти з контролю рішення Артемівської міської ради, як виконані, згідно переліку (додається).</w:t>
      </w:r>
    </w:p>
    <w:p>
      <w:pPr>
        <w:pStyle w:val="Normal"/>
        <w:ind w:left="567" w:firstLine="8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firstLine="873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О.О</w:t>
      </w:r>
      <w:r>
        <w:rPr>
          <w:b/>
          <w:sz w:val="28"/>
          <w:szCs w:val="28"/>
        </w:rPr>
        <w:t>.РЕ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rPr/>
      </w:pPr>
      <w:r>
        <w:rPr/>
        <w:t xml:space="preserve">                            </w:t>
      </w:r>
      <w:r>
        <w:rPr>
          <w:szCs w:val="28"/>
        </w:rPr>
        <w:t xml:space="preserve">                          </w:t>
      </w:r>
      <w:r>
        <w:rPr>
          <w:szCs w:val="28"/>
          <w:lang w:val="uk-UA"/>
        </w:rPr>
        <w:t xml:space="preserve">                                   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Додаток</w:t>
      </w:r>
    </w:p>
    <w:p>
      <w:pPr>
        <w:pStyle w:val="Normal"/>
        <w:ind w:firstLine="6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Артемівської</w:t>
      </w:r>
    </w:p>
    <w:p>
      <w:pPr>
        <w:pStyle w:val="Normal"/>
        <w:ind w:firstLine="6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ind w:firstLine="648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4.12.2014   № 6/59- 1117</w:t>
      </w:r>
    </w:p>
    <w:p>
      <w:pPr>
        <w:pStyle w:val="Heading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ерелік</w:t>
      </w:r>
    </w:p>
    <w:p>
      <w:pPr>
        <w:pStyle w:val="Heading1"/>
        <w:jc w:val="center"/>
        <w:rPr>
          <w:szCs w:val="28"/>
          <w:lang w:val="uk-UA"/>
        </w:rPr>
      </w:pPr>
      <w:r>
        <w:rPr>
          <w:szCs w:val="28"/>
          <w:lang w:val="uk-UA"/>
        </w:rPr>
        <w:t>рішень Артемівської міської ради, які знімаються з контрол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7020"/>
      </w:tblGrid>
      <w:tr>
        <w:trPr/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і номер рішення</w:t>
            </w:r>
          </w:p>
        </w:tc>
        <w:tc>
          <w:tcPr>
            <w:tcW w:w="70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роткий зміст</w:t>
            </w:r>
          </w:p>
        </w:tc>
      </w:tr>
      <w:tr>
        <w:trPr/>
        <w:tc>
          <w:tcPr>
            <w:tcW w:w="10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3.2013 №6/37-64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>Про затвердження  Програми із забезпечення законності, правопорядку, охорони прав, свобод і законних інтересів громадян на території Артемівської міської ради  «Стабільність та безпека - 2013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0.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44-8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 внесення змін до Переліку об’єктів права комунальної власності територіальної громади міста Артемівська , що підлягають приватизації у 2013 роц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1.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45-8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утворення Центру надання адміністративних послуг Артемівської міської рад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2.2013 №6/46-87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виконання Програми забезпечення мінімального достатнього рівня безпеки  населення і території Артемівської міської ради від  надзвичайних ситуацій техногенного  та природного характеру на 2010-2013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1.2014 №6/47-9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роботу організаційного відділу Артемівської міської ради щодо координації діяльності органів самоорганізації населення м. Артемівсь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1.2014 №6/47-9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одовження терміну дії рішення Артемівської міської ради від 25.09.2013 №6/43-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2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48-94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ийняття (безоплатно) в комунальну власність територіальної громади м. Артемівська майна шляхом укладення договорів  пожертв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3.2014 №6/49-95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ийняття (безоплатно) в комунальну власність територіальної громади м. Артемівська окремого індивідуально визначено майна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3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49-96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ийняття (безоплатно) в комунальну власність територіальної громади м. Артемівська майна шляхом укладення договору  пожертви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4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50-9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віт про роботу комунального  підприємства «Артемівський комбінат комунальних підприємств»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4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50-98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затвердження Положення про відділ культури Артемівської міської ради у новій редакції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4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50-98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затвердження Статуту комунального закладу культури «Артемівський краєзнавчий музей» у новій редакції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4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50-98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затвердження  Переліку  нежитлових приміщень комунальної власності територіальної громади м. Артемівська,право на тимчасове безоплатне користування якими виборюватиметься на конкурсній основ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4.2014 №6/50-98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ийняття (безоплатно) у комунальну власність територіальної громади м. Артемівська відумерлої спадщини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4.2014 №6/50-98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ийняття (безоплатно) у комунальну власність територіальної громади м. Артемівська майна шляхом укладення  договору пожертв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5.2014 №6/51-10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Статуту комунального закладу «Артемівський міський народний Дім» у новій редак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5.2014 №6/51-10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надання дозволу комітету по фізичній культурі і спор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ртемівської міської ради на списання майна комунальної власності територіальної громади м. Артемівська, яке знаходиться на його баланс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5.2014 №6/51-10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ро прийняття (безоплатно) в комунальну власність територіальної громади м. Артемівська нерухомого майна шляхом укладення  договору пожертви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6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52-10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внесення змін до Плану діяльності з підготовки проектів регуляторних актів Артемівської міської ради на 2014 рі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6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52-10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оложення про Центр надання адміністративних послуг Артемівської міської рад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6.2014 №6/52-10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Регламенту Центру надання адміністративних послуг Артемівської міської рад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6.2014</w:t>
            </w:r>
          </w:p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№</w:t>
            </w:r>
            <w:r>
              <w:rPr>
                <w:color w:val="000000"/>
                <w:szCs w:val="28"/>
                <w:lang w:val="uk-UA"/>
              </w:rPr>
              <w:t>6/52-10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збільшення статутного капіталу комунального підприємства «Артемівський міський парк культури та відпочинку» і затвердження Статуту підприємства в новій редакції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6.2014 №6/52-10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ийняття (безоплатно) у комунальну власність територіальної громади м. Артемівська відумерлої спадщи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6.2014 №6/52-10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ередачу в тимчасове безоплатне користування нежитлових приміщень комунальної власності територіальної громади м. Артемівська шляхом укладення договорів позич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8.2014 №6/54-10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Про затвердження Статуту Артемівської центральної районної лікарні у новій редакції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9.2014 №6/55-106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надання дозволу КОМУНАЛЬНОМУ ПІДПРИЄМСТВУ «АРТЕМІВСЬКМІСЬКЕЛЕКТРОАВТОТРАНС» на списання майна (основних засобів) комунальної  власності територіальної громади м. Артемівсь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4.09.2014 №6/55-106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 повернення Концесіонером –товариством з обмеженою відповідальністю «Артемівськ-Енергія»об’єктів права комунальної власності територіальної громади м. Артемівська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9.10.2014</w:t>
            </w:r>
          </w:p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№</w:t>
            </w:r>
            <w:r>
              <w:rPr>
                <w:color w:val="000000"/>
                <w:szCs w:val="28"/>
                <w:lang w:val="uk-UA"/>
              </w:rPr>
              <w:t>6/56-107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ередачу в тимчасове безоплатне користування нежитлового приміщення комунальної власності територіальної громади м. Артемівська шляхом укладення договору позич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9.10.2014</w:t>
            </w:r>
          </w:p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№</w:t>
            </w:r>
            <w:r>
              <w:rPr>
                <w:color w:val="000000"/>
                <w:szCs w:val="28"/>
                <w:lang w:val="uk-UA"/>
              </w:rPr>
              <w:t>6/56-107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надання дозволу КОМУНАЛЬНОМУ ПІДПРИЄМСТВУ «АРТЕМІВСЬКМІСЬКЕЛЕКТРОАВТОРАНС» на списання майна (основних засобів) комунальної власності територіальної громади м. Артемівськ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елік рішень Артемівської міської ради, які знімаються з контролю,підготовлений відділом контролю Артем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онтрол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О.М.Тим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Секретар Артем</w:t>
      </w:r>
      <w:r>
        <w:rPr>
          <w:sz w:val="28"/>
          <w:szCs w:val="28"/>
          <w:lang w:val="uk-UA"/>
        </w:rPr>
        <w:t>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ої ради                                                                  </w:t>
      </w:r>
      <w:r>
        <w:rPr>
          <w:sz w:val="28"/>
          <w:szCs w:val="28"/>
        </w:rPr>
        <w:t>С.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й По центру"/>
    <w:basedOn w:val="Normal"/>
    <w:qFormat/>
    <w:pPr>
      <w:jc w:val="center"/>
    </w:pPr>
    <w:rPr>
      <w:color w:val="FF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48:00Z</dcterms:created>
  <dc:creator>ch42</dc:creator>
  <dc:description/>
  <cp:keywords/>
  <dc:language>en-US</dc:language>
  <cp:lastModifiedBy>ch14</cp:lastModifiedBy>
  <cp:lastPrinted>2014-12-11T09:47:00Z</cp:lastPrinted>
  <dcterms:modified xsi:type="dcterms:W3CDTF">2014-12-24T16:16:00Z</dcterms:modified>
  <cp:revision>15</cp:revision>
  <dc:subject/>
  <dc:title> </dc:title>
</cp:coreProperties>
</file>