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59  СЕСІЯ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24.12.2014   № 6/59- 1119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списку присяжних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ртемівського міськрайонного суду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нецької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від 17.11.2014  № 06-47-2014  в.о. начальника територіального управління Державної судової адміністрації України в Донецькій області Циганкової Т.О. щодо формування та затвердження списку присяжних Артемівського міськрайонного суду Донецької області, заслухавши інформацію начальника юридичного відділу Артемівської міської ради Недашковської Т.І. з цього питання, відповідно до ст. 127 Конституції України від </w:t>
      </w:r>
      <w:r>
        <w:rPr>
          <w:color w:val="000000"/>
          <w:sz w:val="28"/>
          <w:szCs w:val="28"/>
          <w:lang w:val="uk-UA"/>
        </w:rPr>
        <w:t xml:space="preserve">28.06.1996 № </w:t>
      </w:r>
      <w:r>
        <w:rPr>
          <w:bCs/>
          <w:color w:val="000000"/>
          <w:sz w:val="28"/>
          <w:szCs w:val="28"/>
          <w:lang w:val="uk-UA"/>
        </w:rPr>
        <w:t xml:space="preserve">254к/96-ВР </w:t>
      </w:r>
      <w:r>
        <w:rPr>
          <w:sz w:val="28"/>
          <w:szCs w:val="28"/>
          <w:lang w:val="uk-UA"/>
        </w:rPr>
        <w:t>із внесеними до неї змінами, ст.ст. 1, 58-1,59 Закону України від 07.07.2010 № 245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 “Про судоустрій і статус суддів”, із внесеними до нього змінами,  керуючись ст.ст. 26, 59 Закону України від 21.05.97 № 280/97-ВР „Про місцеве самоврядування в Україні”,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присяжних Артемівського міськрайонного суду Донецької області на період два роки (додається) 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ридичному відділу Артемівської міської ради (Недашковська) опублікувати в установленому порядку дане рішення у місцевих засобах масової інформації та шляхом розміщення на офіційному веб-сайті Артемівської міської ради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ішення Артемівської міської ради від 22.08.2012 № 6/27-482 «Про затвердження списку присяжних Артемівського міськрайонного суду Донецької області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Артемівської міської ради з питань депутатської діяльності, законності і правопорядку (Захаренко), секретаря Артемівської міської ради Кіщенко С.І.</w:t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i/>
          <w:sz w:val="28"/>
          <w:szCs w:val="28"/>
          <w:lang w:val="uk-UA"/>
        </w:rPr>
        <w:t xml:space="preserve">                                            </w:t>
        <w:tab/>
        <w:tab/>
      </w:r>
      <w:r>
        <w:rPr>
          <w:b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2.2014 № 6/59-1119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  П  И  С  О 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ru-RU"/>
        </w:rPr>
        <w:t xml:space="preserve">присяжних Артемівського міськрайонного суду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  </w:t>
      </w:r>
      <w:r>
        <w:rPr>
          <w:rFonts w:eastAsia="Times New Roman"/>
          <w:sz w:val="28"/>
          <w:lang w:val="uk-UA"/>
        </w:rPr>
        <w:t xml:space="preserve">                  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35"/>
        <w:gridCol w:w="1296"/>
        <w:gridCol w:w="2977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ru-RU"/>
              </w:rPr>
              <w:t>з</w:t>
            </w:r>
            <w:r>
              <w:rPr>
                <w:b/>
                <w:i/>
                <w:sz w:val="28"/>
                <w:szCs w:val="28"/>
                <w:lang w:eastAsia="ru-RU"/>
              </w:rPr>
              <w:t>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.І.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Рік наро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Місце роботи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ос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резін Олександр Олександ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асильєва Людмила Семен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ернигор Юрій Йосип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олова квартального комітету №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ходцева Світлана Анатолії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val="uk-UA" w:eastAsia="ru-RU"/>
              </w:rPr>
              <w:t>Артемівська центральна районна ліка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val="uk-UA" w:eastAsia="ru-RU"/>
              </w:rPr>
              <w:t>старша сестра медична психоневроло-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гічного відділенн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Єрохіна Валентина Кирил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ртемівська районна державна лікарня ветеринарної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етеринарний саніт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ахнова Раїса Іван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val="uk-UA" w:eastAsia="ru-RU"/>
              </w:rPr>
              <w:t>центральна міська бібліотека Артемівської міської централізованої бібліотечної систе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директора ЦБС по роботі з діть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епьохін Володимир І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АТ "Артемівський машинобудівельний завод "Вісте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женер- енергетик газової служби енергетичного цех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ієнко Ірина Миколаї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Часовоярська мі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відуючий військово-обліковим бю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изамієва Ельфія Іслам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val="uk-UA" w:eastAsia="ru-RU"/>
              </w:rPr>
              <w:t>ПАТ "Артемівський завод по обробці кольорових металі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начальник юридичного відділ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ляшечник Людмила Размик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голова комітету мікрорайону «Центральний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авицька Наталя Володимир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центральна міська бібліотека Артемівської міської централізованої бібліотечної систе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ібліот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ахманов Олександр Воло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val="uk-UA" w:eastAsia="ru-RU"/>
              </w:rPr>
              <w:t>приватне підприємство "ВІЛ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дирек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исоєва Ілона Юрії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ртемівська центральна районна лікар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арша сестра медична хірургічного відділення поліклі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опельник Людмила Валентин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централізована бухгалтерія для обслуговування дитячих дошкільних закладів і ЦДЮТ м.Часів Я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ухгал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уздальцева Оксана Володимир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ртемівська міська виконавча дирекція Донецького обласного відділення Фонду соціального страхування з тимчасової втрати працездат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еціаліст 1 категор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имофєєва Марина Сергії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ошкільний навчальний заклад компенсуючого типу, ясла-садок №25 "Дзвіночок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читель-логопед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Секретар Артемівської</w:t>
        <w:tab/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міської ради                                                                                С.І.Кіщенко</w:t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Times New Roman CYR" w:hAnsi="Times New Roman CYR" w:eastAsia="Times New Roman" w:cs="Times New Roman CY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Times New Roman CYR" w:hAnsi="Times New Roman CYR" w:eastAsia="Times New Roman" w:cs="Times New Roman CYR"/>
      <w:b/>
      <w:color w:val="000000"/>
      <w:sz w:val="40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HG Mincho Light J;Times New Roman" w:cs="Times New Roman"/>
      <w:b/>
      <w:bCs/>
      <w:color w:val="000000"/>
      <w:sz w:val="28"/>
      <w:szCs w:val="28"/>
      <w:lang w:val="ru-RU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sz w:val="28"/>
      <w:szCs w:val="20"/>
      <w:lang w:val="ru-RU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"/>
      <w:b/>
      <w:sz w:val="40"/>
      <w:szCs w:val="20"/>
    </w:rPr>
  </w:style>
  <w:style w:type="character" w:styleId="Style10">
    <w:name w:val="Текст выноски Знак"/>
    <w:qFormat/>
    <w:rPr>
      <w:rFonts w:ascii="Tahoma" w:hAnsi="Tahoma" w:eastAsia="HG Mincho Light J;Times New Roman" w:cs="Tahoma"/>
      <w:color w:val="000000"/>
      <w:sz w:val="16"/>
      <w:szCs w:val="16"/>
      <w:lang w:val="ru-RU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HG Mincho Light J;Times New Roman" w:cs="Times New Roman"/>
      <w:color w:val="000000"/>
      <w:sz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HG Mincho Light J;Times New Roman" w:cs="Times New Roman"/>
      <w:color w:val="000000"/>
      <w:sz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HG Mincho Light J;Times New Roman" w:cs="Times New Roman"/>
      <w:color w:val="000000"/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i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10:00Z</dcterms:created>
  <dc:creator>Александр</dc:creator>
  <dc:description/>
  <cp:keywords/>
  <dc:language>en-US</dc:language>
  <cp:lastModifiedBy>ch14</cp:lastModifiedBy>
  <cp:lastPrinted>2014-12-12T11:59:00Z</cp:lastPrinted>
  <dcterms:modified xsi:type="dcterms:W3CDTF">2014-12-25T10:32:00Z</dcterms:modified>
  <cp:revision>10</cp:revision>
  <dc:subject/>
  <dc:title> </dc:title>
</cp:coreProperties>
</file>