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  м і с ь к а 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36"/>
          <w:lang w:val="uk-UA"/>
        </w:rPr>
        <w:t>59 СЕСІЯ   6 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180" w:hanging="180"/>
        <w:rPr>
          <w:sz w:val="28"/>
          <w:lang w:val="uk-UA"/>
        </w:rPr>
      </w:pPr>
      <w:r>
        <w:rPr>
          <w:sz w:val="28"/>
        </w:rPr>
        <w:t>24.12.2014 №6/59-1120</w:t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ро прийняття (безоплатно)</w:t>
      </w:r>
    </w:p>
    <w:p>
      <w:pPr>
        <w:pStyle w:val="Heading1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 xml:space="preserve">у комунальну </w:t>
      </w:r>
      <w:r>
        <w:rPr>
          <w:i/>
          <w:sz w:val="28"/>
          <w:szCs w:val="28"/>
          <w:lang w:val="uk-UA"/>
        </w:rPr>
        <w:t xml:space="preserve">власність територіальної </w:t>
      </w:r>
    </w:p>
    <w:p>
      <w:pPr>
        <w:pStyle w:val="Heading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громади 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м. Артемівська відумерлої спадщини</w:t>
      </w:r>
    </w:p>
    <w:p>
      <w:pPr>
        <w:pStyle w:val="Normal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слухавши інформацію від 14.11.2014 №01-3690-06 начальника Управління муніципального розвитку Артемівської міської ради Зінченко Н.Л. «Про прийняття (безоплатно) у комунальну власність територіальної громади м.Артемівська відумерлої спадщини» та доповненнями до неї від 26.11.2014 №01-3758-06, від 08.12.2014 №01-3886-06, відповідно до рішень Артемівського міськрайонного суду Донецької області від 30.09.2014 (справа №219/4380/2014-ц 2-о/219/200/2014), від 04.11.2014 (справа №219/4379/           2014-ц 2-о/219/199/2014), від 07.11.2014 (справа №219/3980/2014-ц 2-о/219/188/2014), згідно Порядку набуття територіальною громадою міста Артемівська права комунальної власності на відумерлу спадщину, затвердженого рішенням Артемівської міської ради від 25.11.2009 №5/50-1002, керуючись ст.1277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ст.ст. 26, 60 Закону України від 21.05.97 № 280/97- ВР «Про місцеве самоврядування в Україні» із внесеними до нього змінами, Артемів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 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 Прийняти (безоплатно) у комунальну власність територіальної громади м. Артемівська спадщи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.  Трикімнатну квартиру №36 </w:t>
      </w:r>
      <w:r>
        <w:rPr>
          <w:sz w:val="28"/>
          <w:lang w:val="uk-UA"/>
        </w:rPr>
        <w:t>(загальна площа – 61,60 кв.м., житлова площа – 47,90 кв.м.)</w:t>
      </w:r>
      <w:r>
        <w:rPr>
          <w:sz w:val="28"/>
          <w:szCs w:val="28"/>
          <w:lang w:val="uk-UA"/>
        </w:rPr>
        <w:t xml:space="preserve">, по вул.Зелена,33 </w:t>
      </w:r>
      <w:r>
        <w:rPr>
          <w:sz w:val="28"/>
          <w:lang w:val="uk-UA"/>
        </w:rPr>
        <w:t xml:space="preserve">в м.Артемівську, </w:t>
      </w:r>
      <w:r>
        <w:rPr>
          <w:sz w:val="28"/>
          <w:szCs w:val="28"/>
          <w:lang w:val="uk-UA"/>
        </w:rPr>
        <w:t xml:space="preserve">визнану рішенням Артемівського міськрайонного суду Донецької області від 30.09.2014 (справа №219/4380/2014-ц 2-о/219/200/2014) відумерлою (далі – відумерла спадщин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2. Однокімнатну квартиру№102 (загальна площа – 21,30 кв.м., житлова площа – 11,70 кв.м.), по вул.Декабристів,45 в м.Артемівську, визнану рішенням Артемівського міськрайонного суду Донецької області від 07.11.2014 (справа №219/3980/2014-ц 2-о/219/188/2014) відумерлою (далі – відумерла спадщин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 1/3 частку трикімнатної квартири№13 (одна кімната площею – 16,75 кв.м. та об’єкти спільного користування: кухня, ванна, коридор) по вул.Радянській,42 в м.Артемівську, визнану рішенням Артемівського міськрайонного суду Донецької області від 04.11.2014 (справа №219/4379/2014-ц 2-о/219/199/2014) відумерлою (далі - відумерла спадщина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Визначити  балансоутримувачем відумерлої спадщини - комунальне підприємство «Артемівська керуюча компанія  житлово - комунальних послуг» (Бондарє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Артемівської міської ради (Ткаченко) передбачити в установленому порядку кошти у міському бюджеті м.Артемівська для оформлення права власності на відумерлу спадщину за територіальною громадою м.Артемів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Управлінню муніципального розвитку Артемівської міської ради (Зінченко) здійснити в установленому законодавством порядку </w:t>
      </w:r>
      <w:r>
        <w:rPr>
          <w:color w:val="000000"/>
          <w:sz w:val="28"/>
          <w:lang w:val="uk-UA"/>
        </w:rPr>
        <w:t>державну реєстрацію права власності територіальної громади м.Артемівська на відумерлу спадщину, визначену у п.1 даного рішенн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мунальному підприємству «Артемівська керуюча компані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житлово-комунальних послуг» (Бондарєв), Управлінню муніципального розвитку Артемівської міської ради (Зінченко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ідготувати та внес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на розгляд виконкому Артемівської міської ради пропозиції щодо подальшого використання відумерлої спадщини, визначеної у пункті 1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е  виконання рішення покласти на комунальне підприємство «Артемівська керуюча компанія  житлово-комунальних послуг» (Бондарєв), Управління муніципального розвитку Артемівської міської ради (Зінченко), заступника міського голови Головкіну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 </w:t>
      </w:r>
      <w:r>
        <w:rPr>
          <w:sz w:val="28"/>
          <w:lang w:val="uk-UA"/>
        </w:rPr>
        <w:t>Контроль за виконанням рішення покласти на постійні комісії Артемів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Артемівської міської ради  Кіщенко С.І.</w:t>
      </w:r>
      <w:r>
        <w:rPr>
          <w:b/>
          <w:sz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О.О. РЕВ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80" w:leader="none"/>
        <w:tab w:val="left" w:pos="7513" w:leader="none"/>
        <w:tab w:val="left" w:pos="7938" w:leader="none"/>
      </w:tabs>
      <w:ind w:hanging="18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8">
    <w:name w:val="Основной шрифт абзаца"/>
    <w:qFormat/>
    <w:rPr/>
  </w:style>
  <w:style w:type="character" w:styleId="Hps">
    <w:name w:val="hps"/>
    <w:basedOn w:val="Style8"/>
    <w:qFormat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54:00Z</dcterms:created>
  <dc:creator>km5</dc:creator>
  <dc:description/>
  <cp:keywords/>
  <dc:language>en-US</dc:language>
  <cp:lastModifiedBy>Admin</cp:lastModifiedBy>
  <cp:lastPrinted>2014-12-24T15:46:00Z</cp:lastPrinted>
  <dcterms:modified xsi:type="dcterms:W3CDTF">2014-12-24T12:54:00Z</dcterms:modified>
  <cp:revision>22</cp:revision>
  <dc:subject/>
  <dc:title> </dc:title>
</cp:coreProperties>
</file>