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17830" cy="5727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80" w:firstLine="1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left="1800" w:firstLine="1080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У К  Р  А  Ї   Н А 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/>
      </w:pPr>
      <w:r>
        <w:rPr>
          <w:sz w:val="36"/>
          <w:szCs w:val="36"/>
        </w:rPr>
        <w:t>А р т е м і в с ь к а   м і с ь к а   р а д</w:t>
      </w:r>
      <w:r>
        <w:rPr>
          <w:sz w:val="36"/>
          <w:szCs w:val="36"/>
          <w:lang w:val="ru-RU"/>
        </w:rPr>
        <w:t xml:space="preserve">  а</w:t>
      </w:r>
    </w:p>
    <w:p>
      <w:pPr>
        <w:pStyle w:val="Heading2"/>
        <w:spacing w:lineRule="auto" w:line="240"/>
        <w:ind w:hanging="0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2"/>
        <w:spacing w:lineRule="auto" w:line="240"/>
        <w:ind w:hanging="0"/>
        <w:rPr/>
      </w:pPr>
      <w:r>
        <w:rPr>
          <w:sz w:val="40"/>
          <w:szCs w:val="24"/>
        </w:rPr>
        <w:t>ВИКОНАВЧИЙ  КОМІТЕ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ind w:left="0" w:hanging="0"/>
        <w:rPr>
          <w:sz w:val="40"/>
          <w:szCs w:val="24"/>
        </w:rPr>
      </w:pPr>
      <w:r>
        <w:rPr>
          <w:sz w:val="40"/>
          <w:szCs w:val="24"/>
        </w:rPr>
        <w:t>Р I Ш Е Н Н Я</w:t>
      </w:r>
    </w:p>
    <w:p>
      <w:pPr>
        <w:pStyle w:val="Normal"/>
        <w:rPr>
          <w:b/>
          <w:b/>
          <w:sz w:val="40"/>
          <w:szCs w:val="24"/>
          <w:lang w:val="uk-UA"/>
        </w:rPr>
      </w:pPr>
      <w:r>
        <w:rPr>
          <w:b/>
          <w:sz w:val="40"/>
          <w:szCs w:val="24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13.01.2015  №6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організацію пільгового проїзду учні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о місця навчання і додому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 у 2015 роц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доповідну від 12.01.2015 № 01-0016-06 начальника відділу освіти Артемівської міської ради Рубцової М.А. щодо забезпечення пільгового проїзду учнів в м.м. Часів Яр та Соледар, керуючись Законами України «Про освіту» в редакції від 23.03.96 №100/96-ВР із внесеними до нього змінами, від 13.05.1999 №651- 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гальну середню освіту» із внесеними до нього змінами, </w:t>
      </w:r>
      <w:r>
        <w:rPr>
          <w:color w:val="000000"/>
          <w:sz w:val="28"/>
          <w:szCs w:val="28"/>
          <w:lang w:val="uk-UA"/>
        </w:rPr>
        <w:t xml:space="preserve">від 26.04.2001 № </w:t>
      </w:r>
      <w:r>
        <w:rPr>
          <w:bCs/>
          <w:color w:val="000000"/>
          <w:sz w:val="28"/>
          <w:szCs w:val="28"/>
          <w:lang w:val="uk-UA"/>
        </w:rPr>
        <w:t>2402-</w:t>
      </w:r>
      <w:r>
        <w:rPr>
          <w:bCs/>
          <w:color w:val="000000"/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«Про охорону дитинства» із внесеними до нього змінами, ст.ст. 32, 34, 52 Закону України «Про місцеве самоврядування в Україні» із внесеними до нього змін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пільговий проїзд учнів до місця навчання і додому на території Артемів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5 році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твердити Порядок організації пільгового проїзду учнів до місця навчання і додому на території  Артемівської міської ради у 2015 році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овому управлінню Артемівської міської ради (Ткаченко) спільно з відділом освіти Артемівської міської ради (Рубцова) забезпечити фінансування пільгового проїзду учнів до місця навчання і додому на території  Артемівської міської ради, в межах асигнувань, передбачених в міському бюджеті м. Артемівська на 2015 рік, згідно розрахунку (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7" w:after="0"/>
        <w:ind w:right="1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7" w:after="0"/>
        <w:ind w:right="11" w:firstLine="708"/>
        <w:contextualSpacing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ити, що дане рішення набирає чинності з 01.03.2015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17" w:after="0"/>
        <w:ind w:right="11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рішення покласти на заступника міського голови Петриєнко Т.В., першого заступника міського голови </w:t>
      </w:r>
      <w:r>
        <w:rPr>
          <w:sz w:val="28"/>
          <w:szCs w:val="28"/>
        </w:rPr>
        <w:t>Савченко Т.М.</w:t>
      </w:r>
    </w:p>
    <w:p>
      <w:pPr>
        <w:pStyle w:val="Normal"/>
        <w:shd w:fill="FFFFFF" w:val="clear"/>
        <w:spacing w:before="0" w:after="0"/>
        <w:ind w:firstLine="72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Міський голова                                                   О.О. РЕ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Артемівської міської ради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lang w:val="uk-UA"/>
        </w:rPr>
        <w:t>13.01.2015  №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ї пільгового проїзду учнів до місця навчання і додому на території  Артемівської міської ради у 2015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11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</w:r>
    </w:p>
    <w:p>
      <w:pPr>
        <w:pStyle w:val="11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ок організації пільгового проїзду учнів до місця навчання і додому на території  Артемівської міської ради у 2015 році (далі - Порядок) визначає єдиний підхід в організації пільгового проїзду автобусами учнів до місця навчання і додому на території  Артемівської міської ради з метою забезпечення реалізації прав громадян на здобуття загальної середньої освіти.</w:t>
      </w:r>
    </w:p>
    <w:p>
      <w:pPr>
        <w:pStyle w:val="1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2. Поря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ий відповідно до Законів України «Про освіту» в редакції від 23.03.96 №100/96-ВР із внесеними до нього змінами, від 13.05.1999 №651- ХІУ «Про загальну середню освіту» із внесеними до нього зміна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26.04.2001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402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хорону дитинства» із внесеними до нього змінами, ст.ст. 32, 34 Закону України «Про місцеве самоврядування в Україні»,  Правил надання послуг пасажирського автомобільного транспорту, затверджених постановою Кабінету Міністрів України від 18.02.1997 № 176, із внесеними до них змінами, Державних санітарних правил і норм влаштування, утримання загальноосвітніх  навчальних закладів та організації навчально-виховного процесу, затверджених Постановою Головного державного санітарного лікаря України від 14.08.2001 № 63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ind w:lef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рганізація пільгового проїзду учнів до місця навчання і додому на території  Артем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ільговим проїздом автобусами забезпечуються учні які проживають на віддалених територіях Артемівської міської ради ( м.Часів Яр, м. Соледар), де в радіусі 3 км відсутні загальноосвітні навчальні закл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Учні користуються пільговим проїздом в межах 75 відсотків від вартості проїзду, які відшкодовуються перевізнику за рахунок коштів міського бюджету м. Артемівська на 2015 рік; 25 відсотків від вартості поїздки сплачується батьками або особами,  які їх замінюють. Усі  розрахунки здійснюються за фактом перевезення до 15 числа наступного міся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и-сироти, діти, позбавлені батьківського піклування, діти-інваліди, діти з малозабезпечених та багатодітних сімей користуються проїздом безкоштов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4. Організація  пільгового проїзду учнів до місця навчання і додому на території  Артемів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ається наказом по відділу освіти Артемів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Організація пільгового проїзду учнів здійснюється шляхом укладення відділом освіти договору з підприємством, яке має відповідний автотранспорт та зможе забезпечити безперебійне перевезення учнів до місць навчання і дод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ільговий проїзд автобусами учнів здійснюється протягом навчального року за 5-ти денним робочим тижнем, за винятком канікулярних періодів та святкових днів. У разі перенесення навчальних занять на суботні дні, пільговий проїзд забезпечується за попереднім узгодженням з відділом освіти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онтроль за організацією пільгового проїзду учнів забезпечують керівники шкіл, які визначають наказами супроводжуючих осіб, списки учнів, що користуються пільговим проїз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Керівники шкіл, до яких здійснюється пільговий проїзд учнів, забезпечують високий рівень безпеки, надійності, якості при організації пільгового проїзду учнів до місць навчання та додому, і  належний порядок під час руху, посадки (висадки) з автобусів.</w:t>
      </w:r>
    </w:p>
    <w:p>
      <w:pPr>
        <w:pStyle w:val="Normal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Style12"/>
        <w:ind w:left="450" w:firstLine="258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ІІІ. Прикінцеві положення</w:t>
      </w:r>
    </w:p>
    <w:p>
      <w:pPr>
        <w:pStyle w:val="Normal"/>
        <w:tabs>
          <w:tab w:val="clear" w:pos="708"/>
          <w:tab w:val="left" w:pos="1282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10"/>
          <w:sz w:val="28"/>
          <w:szCs w:val="28"/>
        </w:rPr>
        <w:tab/>
        <w:t>3.1.</w:t>
      </w:r>
      <w:r>
        <w:rPr>
          <w:color w:val="000000"/>
          <w:sz w:val="28"/>
          <w:szCs w:val="28"/>
        </w:rPr>
        <w:t xml:space="preserve"> Цей Порядок набирає чинності з 01.03.2015 і діє на території </w:t>
      </w:r>
      <w:r>
        <w:rPr>
          <w:sz w:val="28"/>
          <w:szCs w:val="28"/>
        </w:rPr>
        <w:t>Артемівської міської ради (м. Часів Яр, м. Соледар)</w:t>
      </w:r>
      <w:r>
        <w:rPr>
          <w:color w:val="000000"/>
          <w:sz w:val="28"/>
          <w:szCs w:val="28"/>
        </w:rPr>
        <w:t>.</w:t>
      </w:r>
    </w:p>
    <w:p>
      <w:pPr>
        <w:pStyle w:val="Style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рганізації пільгового проїзду учнів до місця навчання і додому на території  Артемівської міської ради у 2015 році розроблено відділом освіти Артемівської міської р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темівської міської ради                               М.А.Рубцова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ртемівської міської ради</w:t>
        <w:tab/>
        <w:tab/>
        <w:tab/>
        <w:t xml:space="preserve">            М.Є.Колі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lang w:val="uk-UA"/>
        </w:rPr>
        <w:t>13.01.2015  №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оплату пільгового проїзду учнів до місця навчання і додому на території Артемівської міської ради у 2015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992"/>
        <w:gridCol w:w="1134"/>
        <w:gridCol w:w="1559"/>
        <w:gridCol w:w="1134"/>
        <w:gridCol w:w="10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вчального закла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іль-кість учнів (осі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іль-кість навча-льних днів в міся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проїзду на день до місця навчання і додому на 1 учня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uk-UA"/>
              </w:rPr>
              <w:t>Сума видатків на оплату проїзду за рахунок міського бюджету м.Артемівська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идатків на оплату проїзду за рахунок батьківських коштів, тис.гр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видатків на оплату проїзду в місяць, тис.грн.Всього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едарська загальноосвітня школа I-III ступенів №13 Артемівської міської 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68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едарська загальноосвітня школа I-III ступенів №14 Артемівської міської 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60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овоярська загальноосвітня школа I-III ступенів №15 Артемівської міської рад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0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7"/>
        <w:gridCol w:w="983"/>
        <w:gridCol w:w="1080"/>
        <w:gridCol w:w="1080"/>
        <w:gridCol w:w="1080"/>
        <w:gridCol w:w="1080"/>
        <w:gridCol w:w="1260"/>
      </w:tblGrid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овоярська загальноосвітня школа I-III ступенів №17 Артемівської міської рад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,680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6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2,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ахунок </w:t>
      </w:r>
      <w:r>
        <w:rPr>
          <w:sz w:val="28"/>
          <w:lang w:val="uk-UA"/>
        </w:rPr>
        <w:t xml:space="preserve">видатків на оплату пільгового проїзду учнів до місця навчання і додому на території </w:t>
      </w:r>
      <w:r>
        <w:rPr>
          <w:sz w:val="28"/>
          <w:szCs w:val="28"/>
          <w:lang w:val="uk-UA"/>
        </w:rPr>
        <w:t>Артемівської міської ради</w:t>
      </w:r>
      <w:r>
        <w:rPr>
          <w:sz w:val="28"/>
          <w:lang w:val="uk-UA"/>
        </w:rPr>
        <w:t xml:space="preserve"> у 2015 році </w:t>
      </w:r>
      <w:r>
        <w:rPr>
          <w:sz w:val="28"/>
          <w:szCs w:val="28"/>
          <w:lang w:val="uk-UA"/>
        </w:rPr>
        <w:t>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    М.А.Рубцова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Артемівської міської ради   </w:t>
        <w:tab/>
        <w:tab/>
        <w:tab/>
        <w:tab/>
        <w:tab/>
        <w:t xml:space="preserve">   М.Є.Коліно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firstLine="59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80" w:hanging="48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/>
      <w:ind w:firstLine="50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180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44:00Z</dcterms:created>
  <dc:creator>Urist</dc:creator>
  <dc:description/>
  <cp:keywords/>
  <dc:language>en-US</dc:language>
  <cp:lastModifiedBy>ch09</cp:lastModifiedBy>
  <cp:lastPrinted>2015-01-12T18:05:00Z</cp:lastPrinted>
  <dcterms:modified xsi:type="dcterms:W3CDTF">2015-01-16T11:58:00Z</dcterms:modified>
  <cp:revision>3</cp:revision>
  <dc:subject/>
  <dc:title/>
</cp:coreProperties>
</file>