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8.01.2015 № 6/61-</w:t>
      </w:r>
      <w:r>
        <w:rPr>
          <w:b w:val="false"/>
          <w:szCs w:val="24"/>
          <w:lang w:val="en-US" w:eastAsia="ar-SA"/>
        </w:rPr>
        <w:t>1147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cantSplit w:val="true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земельної ділянки комунальної власності територіальної громади м.Артемівська по вул.Леваневського,21 фізичній особі Румянцеву Віталію Григоровичу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5.01.2015 №01-0070-06 та заслухавши інформацію від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01.2015 до №01-0070-06 </w:t>
      </w:r>
      <w:r>
        <w:rPr>
          <w:sz w:val="28"/>
        </w:rPr>
        <w:t>начальника Управління муніципального розвитку Артемівської міської ради Зінченко Н.Л.</w:t>
      </w:r>
      <w:r>
        <w:rPr>
          <w:sz w:val="28"/>
          <w:szCs w:val="28"/>
        </w:rPr>
        <w:t xml:space="preserve"> «Про безоплатну передачу у приватну власність земельної ділянки комунальної власності територіальної громади м.Артемівська по вул.Леваневського,21 фізичній особі Румянцеву Віталію Григоровичу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 </w:t>
      </w:r>
      <w:r>
        <w:rPr>
          <w:sz w:val="28"/>
          <w:szCs w:val="28"/>
        </w:rPr>
        <w:t>Румянцева Віталія Григоровича від 15.01.2015 №39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щодо безоплатної приватизації земельної ділянки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Румянцеву Віталію Григоровичу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2601800558) по вул.Леваневського,21 у м.Артемівську, пл.</w:t>
      </w:r>
      <w:r>
        <w:rPr>
          <w:b w:val="false"/>
          <w:color w:val="000000"/>
          <w:sz w:val="28"/>
          <w:szCs w:val="28"/>
          <w:lang w:val="uk-UA"/>
        </w:rPr>
        <w:t>0,0750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 (кад.№1410300000:00:022:0241)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/>
        </w:rPr>
        <w:t>Фізичній особі, зазначеній у пункті 1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ind w:firstLine="284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5-01-28T13:15:00Z</cp:lastPrinted>
  <dcterms:modified xsi:type="dcterms:W3CDTF">2015-01-28T11:15:00Z</dcterms:modified>
  <cp:revision>167</cp:revision>
  <dc:subject/>
  <dc:title>Додаток</dc:title>
</cp:coreProperties>
</file>