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089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jc w:val="center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5"/>
        <w:ind w:left="0" w:hanging="0"/>
        <w:jc w:val="center"/>
        <w:rPr>
          <w:sz w:val="48"/>
        </w:rPr>
      </w:pPr>
      <w:r>
        <w:rPr>
          <w:sz w:val="48"/>
        </w:rPr>
        <w:t>Р I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21.01.2015 № 21</w:t>
      </w:r>
    </w:p>
    <w:p>
      <w:pPr>
        <w:pStyle w:val="Normal"/>
        <w:ind w:left="-142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м. Артемівськ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тимчасове застосування у 2015 році коефіцієнтів співвідношення кількості безоплатно перевезених і платних пасажирів у загальному обсязі пасажирських перевезень на міському електротранспорті (тролейбусі) та міських, приміських автобусних маршрутах загального користування у    м. Артемівську </w: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і записки начальника управління праці та соціального захисту населення Артемівської міської ради Сподіної І.В., начальника відділу розвитку міського господарства Артемівської міської ради Жеребятьєвої С.В. щодо тимчасового застосування у 2015 році  у                   м. Артемівську коефіцієнтів співвідношення кількості безоплатно перевезених і платних пасажирів у загальному обсязі пасажирських перевезень на міському електротранспорті (тролейбусі) та міських, приміських автобусних маршрутах загального користування на 2014 рік, розрахованих Головним управлінням статистики у Донецькій області, відповідно до Законів України: від 29.06.2004 № 1914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міський електричний транспорт» із внесеними до нього змінами, «Про автомобільний транспорт» в редакції від 23.02.2006 № 3492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із внесеними до нього змінами, керуючись ст. ст. 17, 18, 52, 59, 73 Законом України від 21.05.19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зволити Комунальному підприємству «АРТЕМІВСЬКМІСЬК- ЕЛЕКТРОАВТОТРАНС» тимчасово застосувати у 2015 році коефіцієнт співвідношення кількості безоплатно перевезених і платних пасажирів у загальному обсязі пасажирських перевезень на міському електротранспорті (тролейбусі) у м. Артемівську на рівні 2014 року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ТОВ «АРТЕМІВСЬКЕ АВТОТРАНСПОРТНЕ ПІДПРИЄМСТВО 11406», ПРИВАТНОМУ ПІДПРИЄМСТВУ «ЛАКІ» тимчасово застосувати у 2015 році коефіцієнти співвідношення кількості безоплатно перевезених і платних пасажирів у загальному обсязі пасажирських перевезень на міських, приміських автобусних маршрутах загального користування у м. Артемівську на рівні 2014 року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3. Організаційне забезпечення виконання рішення покласти на відділ розвитку міського господарства Артемівської міської ради (Жеребятьєва), Управління праці та соціального захисту населення Артемівської міської ради (Сподіна)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Головкіну О.А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О.О. РЕВА</w:t>
      </w:r>
    </w:p>
    <w:p>
      <w:pPr>
        <w:pStyle w:val="Normal"/>
        <w:tabs>
          <w:tab w:val="clear" w:pos="720"/>
          <w:tab w:val="left" w:pos="-60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  <w:tab w:val="left" w:pos="67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NewtonCTT" w:hAnsi="NewtonCTT" w:eastAsia="NewtonCTT" w:cs="NewtonCTT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NewtonCTT"/>
      <w:sz w:val="25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09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  <w:lang w:val="uk-UA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42:00Z</dcterms:created>
  <dc:creator>ch03</dc:creator>
  <dc:description/>
  <cp:keywords/>
  <dc:language>en-US</dc:language>
  <cp:lastModifiedBy>ОРГХ</cp:lastModifiedBy>
  <cp:lastPrinted>2015-01-31T08:52:00Z</cp:lastPrinted>
  <dcterms:modified xsi:type="dcterms:W3CDTF">2015-01-31T06:59:00Z</dcterms:modified>
  <cp:revision>5</cp:revision>
  <dc:subject/>
  <dc:title> </dc:title>
</cp:coreProperties>
</file>