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8pt" filled="f" o:ole="">
            <v:imagedata r:id="rId3" o:title=""/>
          </v:shape>
          <o:OLEObject Type="Embed" ProgID="" ShapeID="ole_rId2" DrawAspect="Content" ObjectID="_811777024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02. 2015  № 2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  <w:szCs w:val="28"/>
        </w:rPr>
        <w:t>Про затвердження на 2015 рік плану заходів з виконання 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</w:t>
      </w:r>
    </w:p>
    <w:p>
      <w:pPr>
        <w:pStyle w:val="TextBodyIndent"/>
        <w:ind w:right="48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8" w:firstLine="709"/>
        <w:rPr/>
      </w:pPr>
      <w:r>
        <w:rPr/>
        <w:t>Розглянувши службову записку від 06.01.2015 № 01-0010-06 начальника управління молодіжної політики та у справах дітей Артемівської міської ради Махничевої Л.О.  «</w:t>
      </w:r>
      <w:r>
        <w:rPr>
          <w:szCs w:val="28"/>
        </w:rPr>
        <w:t>Про затвердження на 2015 рік плану заходів з виконання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</w:t>
      </w:r>
      <w:r>
        <w:rPr/>
        <w:t xml:space="preserve">, згідно з планом роботи виконавчих органів Артемівської міської ради на I квартал 2015 року, затвердженим рішенням виконкому Артемівської міської ради від </w:t>
      </w:r>
      <w:r>
        <w:rPr>
          <w:color w:val="000000"/>
        </w:rPr>
        <w:t>10.12.2014 № 278,</w:t>
      </w:r>
      <w:r>
        <w:rPr/>
        <w:t xml:space="preserve"> відповідно до Закону України від 05.03.2009 № 1065-VІ «Про Загальнодержавну програму «Національний план дій щодо реалізації Конвенції ООН про права дитини» на період до 2016 року», з метою забезпечення оптимального функціонування цілісної системи захисту прав дітей на території Артемівської міської ради, керуючись Законом України від 26.04.2001 № 2402-ІІІ «Про охорону дитинства» із внесеними до нього змінами, ст.ст. 32,34,52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TextBodyIndent"/>
        <w:ind w:right="48" w:firstLine="709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РІШИВ :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0" w:leader="none"/>
        </w:tabs>
        <w:ind w:left="0" w:right="-2" w:firstLine="900"/>
        <w:rPr>
          <w:szCs w:val="28"/>
        </w:rPr>
      </w:pPr>
      <w:r>
        <w:rPr>
          <w:szCs w:val="28"/>
        </w:rPr>
        <w:t>Затвердити план заходів з виконання у 2015 році «</w:t>
      </w:r>
      <w:r>
        <w:rPr/>
        <w:t>Загальнодержавної програми «Національний план дій щодо реалізації Конвенції ООН про права дитини» на період до 2016 року» на території Артемівської міської ради 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нтроль за виконанням рішення покласти на заступника міського голови Петриєнко Т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705" w:right="-2"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 xml:space="preserve">Міський голова                </w:t>
        <w:tab/>
        <w:tab/>
        <w:t xml:space="preserve">                          </w:t>
        <w:tab/>
        <w:tab/>
        <w:t xml:space="preserve">    О.О.РЕ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/>
          <w:b/>
          <w:i/>
          <w:i/>
        </w:rPr>
      </w:pPr>
      <w:r>
        <w:rPr>
          <w:b/>
          <w:i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258"/>
        <w:gridCol w:w="34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5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ком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11.02.2015</w:t>
            </w:r>
            <w:r>
              <w:rPr>
                <w:color w:val="000000"/>
                <w:lang w:val="uk-UA"/>
              </w:rPr>
              <w:t xml:space="preserve"> №</w:t>
            </w:r>
            <w:r>
              <w:rPr>
                <w:color w:val="000000"/>
                <w:u w:val="single"/>
                <w:lang w:val="uk-UA"/>
              </w:rPr>
              <w:t>24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лан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ходів з виконання у 2015 році Загальнодержавної програм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«Національний план дій щодо реалізації Конвенції ООН про права дитини»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а період до 2016 року» на території Артемівської міської рад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0"/>
        <w:gridCol w:w="36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 основного завд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иконанн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. Охорона здоров’я та формування здорового способу життя дітей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хорона здоров’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Сприяння створенню середовища, безпечного для розвитку дитини, збереження її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житт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впровадження в навчальних закладах Артемівської міської ради пакету послуг з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дітей шкільного віку, розроблений МОЗ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Артемівської міської ради (далі відділ охорони здоров’я)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Артемівської міської ради (далі відділ осві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на 2015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участь дітей шкільного віку та молоді у міській Спартакіаді серед навчальних закладів, з 8 видів спор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ітет по фізичній культурі і спорту Артемівської міської ради (далі Спорткомітет), міськи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календарного плану Спорткоміт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участь дітей шкільного віку у І, П, Ш етапах обласних фізкультурно-оздоровчих заходах: «Олімпійське лелеченя», «Веселі старти», «День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», «Рух за ради житт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, міськи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календарного плану Спорткоміт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та збільшення обсягу медичних послуг, що надаються дітя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впровадження сучасних медичних технологій в послугах Комунальних закладів охорони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Артемівської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далі КЗОЗ), де надається медична допомога вагітним, роділлям, породіллям та новонароджен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масовий скринінг новонароджених дітей на фенілкетонурію, гіпотиреоз, адреногенітальний синдром, муковісцедо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на 2015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овлювати реєстр дітей-інвалідів із сколіозом та захворюваннями тазостегнових суглобів, які потребують оперативного лікування, та забезпечити їх направлення до відповідних лікувально-профілактичних закла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контроль за своєчасним направленням дітей-інвалідів із сколіозом та захворюваннями тазостегнових суглобів на оперативне лі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штучним годуванням дітей, народжених від ВІЛ-інфікованих матерів, адаптованими молочними суміш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овлювати реєстр дітей з незворотними вадами слуху, які потребують проведення кохлеарної імплант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Оновлювати реєстр дітей, хворих на хронічні захворювання: первинний (вроджений) імунодефіцит;  муковісцедоз;  дитячий церебральний параліч; хронічний вірусний гепатит; фенілкетонурію;  хворобу Гоше; гіпофізарний нанізм; гемофілію типу А, В та хворобу Віллебранда;  цукровий діаб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перевірку ефективності лікування дітей, хворих на цукровий діабет, гемофілію типу А, В. Матеріали заслухати на медичній раді у відділі охорони здоров’я Артемівської мі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квартал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100% охоплення обов’язковими медичними профілактичними оглядами дітей до 18 років  за участю батьків або їх законних представників в умовах амбулаторно-поліклінічних закладів. Проводити роботу по популяризації об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зкових медичних огля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хорони здоров’я 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графіку відділу охорони здоров’я та відділу осві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е співробітниц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ти участі лікарів КЗОЗ Артемівської міської ради у міжнародних конференціях, програмах по обміну спеціалістами, стажуванні та інших наукових та практичних заход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хорони здоров’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в загальноосвітніх навчальних закладах, навчальних закладах І-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рівня акредитації, ПТУ у Міжнародний день боротьби з  </w:t>
            </w:r>
            <w:r>
              <w:rPr>
                <w:bCs/>
                <w:color w:val="000000"/>
                <w:spacing w:val="-2"/>
                <w:lang w:val="uk-UA"/>
              </w:rPr>
              <w:t>ВІЛ/СНІДом: бесіди, тематичні години на тему «Захисти себе від ВІЛ/СНІДу», попередження дискримінації і стигматизації ВІ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управління молодіжної політики та у справах дітей Артемівської міської ради (далі УМПС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груд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міський захід, присвячений Всесвітньому Дню солідарності з людьми, які живуть з ВІЛ/СНІДом  та їх підтрим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груд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мпанії, спрямованої на формування громадської думки щодо наслідків наркотичної залежності та неприйнятності будь-яких форм розповсюдження наркотик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серед учнів роз’яснювально-профілактичну роботу із запобігання наслідкам наркотичної залеж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Артемівський МВ (з обслуговування м. Артемівськ та Артемівського району) ГУМВС України в Донецькій області (за згодою)(далі Артемівський МВ ГУМВС України в Донецькій област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графіку відділу осві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відпрацювання розважальних та навчальних закладів щодо виявлення осіб, які збувають неповнолітнім наркотичні речовини чи схиляють дітей до споживання наркоти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мівський МВ ГУМВС України в Донецькій області 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здоровлення та відпоч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, розвиток та ефективне використання мережі дитячих оздоровчих заклад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рганізацію оздоровлення і відпочинку дітей та студенської молоді, які потребують соціальної уваги та підтримки, в тому числі дітей з сімей, які вимушено залишили тимчасово окуповані території або райони проведення А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бладнання за принципом архітектурної доступності всіх дитячих оздоровчих закладів пристроями для доступу дітей та дорослих із обмеженими фізичними можлив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оздоровлення та відпочинок дітей, які навчаються в ДЮСШ №№ 1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червня-верес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 комплекс організаційних заходів щодо проведення літньої Спартакіади серед дітей кімнат школяр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, міській центр «Спорт для всі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червня-серп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комплекс загальнодержавних оперативно-профілактичних заходів «Літо-2015» щодо забезпечення належного громадського порядку, безпеки дітей і громадян на території закладів відпочинку та оздоров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травня-серпня 2015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. Осві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Створення рівних умов для доступу кожної дитини до позашкільної освіти з метою розвитку здібностей та обдарувань вихованців, учнів і слухачів, задоволення їх інтересів, духовних запитів і потре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йнят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участ</w:t>
            </w:r>
            <w:r>
              <w:rPr>
                <w:color w:val="000000"/>
                <w:lang w:val="uk-UA"/>
              </w:rPr>
              <w:t>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раєзнавчій конференції учнівської молоді «Південно-Східна Україна зі стародавності у ХХІ сторічч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збор</w:t>
            </w:r>
            <w:r>
              <w:rPr>
                <w:color w:val="000000"/>
                <w:lang w:val="uk-UA"/>
              </w:rPr>
              <w:t>ах</w:t>
            </w:r>
            <w:r>
              <w:rPr>
                <w:color w:val="000000"/>
              </w:rPr>
              <w:t xml:space="preserve"> учасників екологічних експедицій, поході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бку України з пішохідного туризм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І етапі захисту дослідницьких робіт в рамках 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Надати для проведення фізкультурно-реабілітаційних і спортивних занять, безкоштовно та на пільгових умовах, спортивно-оздоровчі бази комунальних закладів Артемівської міської ради інвалідам, учням загальноосвітніх шкіл, студентам, дітям соціально незахищених категор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  <w:lang w:val="uk-UA"/>
              </w:rPr>
            </w:pPr>
            <w:r>
              <w:rPr>
                <w:color w:val="000000"/>
                <w:lang w:val="uk-UA"/>
              </w:rPr>
              <w:t>Забезпечення всіх дітей-інвалідів послугами навчальних закладів незалежно від стану здоров’я цих дітей та їх місця проживання і вихо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и впровадження нового покоління вітчизняних, зокрема електронних підручників, навчальних посібників, у тому числі для навчання дітей за програмою спеціальних загальноосвітніх шкі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 квартал 2015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водити культурно-масові заходи для дітей, які потребують соціальної уваги та підтримки (Новорічні свята, День захисту дитини, День інвалід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ультури Артемівської міської ради(далі відділ культури)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довжити безкоштовне навчання у Школі мистецтв та дитячих музичних школах, в творчих колективах міст Артемівська, Соледара, Часів-Яру дітей-сиріт та дітей, позбавлених батьківського піклування, дітей–інвалідів, дітей з малозабезпечених та багатодітних сім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естетичного та патріотичного виховання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ити поповнення бібліотечних фондів дитячої міської бібліотеки та дитячих бібліотек-філій новою літературою, періодичними виданнями, методичною літературою щодо роботи з дітьми з особливими потреб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V. Захист прав дітей різних категорі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культури сімейних стосунків і відповідальності батьків за виконання своїх обов’язк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 інформаційно-роз’яснювальну роботу серед батьків щодо відповідального ставлення до виконання ними своїх обов’яз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ій міський центр соціальних служб для сім`ї, дітей та молоді (далі АМЦСССДМ), 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ступності соціальних послуг для сімей з діть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роботу з батьками щодо формування батьківської компетентності в ході здійснення супроводу сімей, які опинились в складних життєвих обставин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охоплення соціальною роботою сімей з дітьми із числа вимушених переселенців, які тимчасово прибувають на територію Артемівської мі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побігання соціальному сирітству, подолання бездогляд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а безпритульності серед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бігання відмови батьків від дітей раннього віку, в тому числі дітей з вадами розвитк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ити роботу консультативного пункту при пологових будинках, а також консультативного пункту при жіночий консульт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АМЦСССД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абезпечити надання соціальних послуг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 неповнолітніх матерів та неповнолітніх вагітн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оєчасне виявлення бездоглядних та безпритульних дітей, їх влаштування у сімейні форми вихо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проведення оперативно-профілактичних заходів «Канікули», «Діти вулиці», «Вокзал» з метою своєчасного виявлення бездоглядних та безпритульних дітей, встановлення та притягнення до відповідальності дорослих осіб, які залучають дітей до злочинної та іншої протиправної діяльності, примушують їх до жебра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мівський МВ ГУМВС України в Донецькій області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плану роботи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увати профілактичне відвідування сімей з дітьми, які опинилися у складних життєвих обставин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комплекс першочергових розшукових заходів щодо встановлення місцезнаходження зниклих дітей, проведення перевірок для встановлення причин та умов їх зникн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равляти до зацікавлених відомств та установ інформації щодо необхідності усунення причин та умов бездоглядності дітей, самовільного залишення ними сімей або навчально-виховних закла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сімейних форм виховання дітей-сиріт та дітей, позбавлених батьківського піклу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містити інформацію про дітей-сиріт та дітей, позбавлених батьківського піклування, які потребують родини, у засобах масової інформації з метою активізації процесу усиновлення таких дітей громадянами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роз`яснювальну роботу з метою формування у населення культури створення прийомних сімей та дитячих будинків сімейного тип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влаштування дітей-сиріт та дітей, позбавлених батьківського піклування, у прийомні сім’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увати соціальний імідж та надавати допомогу сім’ям,  які взяли на виховання дітей-сиріт та дітей, позбавлених батьківського пікл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захисту соціальних прав вихованців закладів  для  дітей–сиріт та дітей, позбавлених батьківського піклування.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ювати підготовку дітей-сиріт та дітей, позбавлених батьківського піклування, з числа випускників інтернатних закладів до самостійного життя за «Програмою Артемівського міського центру соціальних служб для сім`ї, дітей та молоді з соціальної адаптації дітей-сиріт та дітей, позбавлених батьківського піклування, з числа учнів старших та випускних класів інтернатних закладів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МЦСССД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АМЦСССД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попереджувально-профілактичні заходи «Новорічні та різдвяні свята» з метою забезпечення соціального та правового захисту дітей, недопущення вчинення злочинів з боку неповнолітніх і відносно них, профілактики бездоглядності під час новорічних та різдвяних свя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безпечити </w:t>
            </w:r>
            <w:r>
              <w:rPr>
                <w:color w:val="000000"/>
                <w:shd w:fill="FFFFFF" w:val="clear"/>
                <w:lang w:val="uk-UA"/>
              </w:rPr>
              <w:t>право дітей пільгових категорій на здобуття освіти шляхом спеціально організованого</w:t>
            </w:r>
            <w:r>
              <w:rPr>
                <w:color w:val="000000"/>
                <w:lang w:val="uk-UA"/>
              </w:rPr>
              <w:t xml:space="preserve"> навчально-виховного процесу в комплексі з корекційно-реабілітаційною роботою; безкоштовним харчуванням згідно з нормами фізіологічних потреб дитини за основними продук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навчального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>Захист дітей-інвалі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реабілітаційних заходів щодо дітей-інвалід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правляти дітей-інвалідів  до  республіканських реабілітаційних центрів по мірі надходження путівок з Департаменту соціального захисту населення Донецької облдержадміністрації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Артемівської міської ради (далі УПСЗ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давати направлення законним представникам дітей-інвалідів та складати індивідуальні замовлення на підприємства-виробники для забезпечення дітей-інвалідів  технічними та іншими засобами реабілітації, протезно-ортопедичними вироб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СЗ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вати безкоштовно спортивно-оздоровчі бази комунальних закладів Артемівської міської ради для проведення фізкультурно-реабілітаційних і спортивних занять з дітьми-інвалід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комі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ист дітей-біженців, дітей, які перебувають на території України без законних представників, та дітей без громадян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uk-UA"/>
              </w:rPr>
              <w:t>Забезпечення соціальної адаптації дітей, які є шукачами притулку без супроводження дорослих, та дітей з родин біженців із числа вимушених переселенців, які тимчасово прибувають на територію Артемівської міської рад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овжити реалізацію проекту «Правовий і соціальний захист дітей – біженців та дітей, які шукають притулок в Україні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оротьба з використання дитячої пра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тримання норм законодавства, спрямованих на боротьбу з використанням найгірших форм дитячої прац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перевірки по контролю за додержанням  законодавства про працю неповнолітніх на державних підприємствах та приватних підприємствах мм. Артемівська, Часів-Яру, Солед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МПСД, 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ефективності профілактичної та роз’яснювальної роботи серед батьків з метою запобігання  жорстокому  поводженню з діть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ити своєчасне виявлення фактів вчинення насильства в сім’ї стосовно неповнолітні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мівський МВ ГУМВС України в Донецькій області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живати заходів адміністративного або кримінального впливу до батьків або осіб, які їх замінюють, у випадку скоєння насильства над своїми дітьми, усунення умов, які сприяють вчиненню насильства над діть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ист прав дітей, які вчинили правопоруш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 правопорушень з боку дітей. Значне зменшення  кількості злочинів, вчинених дітьми, приведення умов їх утримання  у спеціальних установах для дітей у відповідність із міжнародними стандарт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профілактичну роботу  з неповнолітніми, які знаходяться на профілактичному обліку та схильні до скоєння  правопоруш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темівський МВ ГУМВС України в Донецькій області, УМПСД, 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графіку УМПС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увати роботу з дітьми, які потерпіли від протиправних дій та стали свідками злочинів за принципом «зелених кімнат» відповідно до європейських стандар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осконалення порядку проведення моніторингу стану дитячої злочинності та злочинів, вчинених проти ді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одити аналіз статистичних даних про злочини, вчинені неповнолітніми або за їх участю, а також про злочини, вчинені відносно ді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темівський МВ ГУМВС України в Донец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кварт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ити постійний обмін інформацією між підрозділами кримінальної міліції у справах дітей, службами у справах дітей, відділом освіти щодо неповнолітніх, які потрапили в складні життєві умови, займаються бродяжництвом, стали жертвами насильства в сім`ї, вчинили злочини або правопорушення, з метою комплексного підходу до надання дітям зазначеної категорії правової, соціальної, психологічної допомоги та профілактичного супров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ртемівський МВ ГУМВС України в Донецькій області, УМПСД, відділ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часть дітей у житті суспі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еалізації права дітей висловлювати свою думку, виховання навичок прийняття дітьми соціально-мотивованих ріш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сти збір лідерів органів учнівського самоврядування загальноосвітніх навчальних заклад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осві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V квартал 2015 року</w:t>
            </w:r>
          </w:p>
        </w:tc>
      </w:tr>
    </w:tbl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лан заходів з виконання у 2015 році Загальнодержавної програми «Національний план дій щодо реалізації Конвенції ООН про права дитини» на період до 2016 року на території Артемівської міської ради розроблений  управлінням молодіжної  політики та у справах дітей Артемівської міської ради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управління молодіжної 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ітики та у справах дітей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ab/>
        <w:tab/>
        <w:t>Л.О. Махничева</w:t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43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уючий справами виконкому</w:t>
      </w:r>
    </w:p>
    <w:p>
      <w:pPr>
        <w:pStyle w:val="Normal"/>
        <w:ind w:firstLine="1430"/>
        <w:jc w:val="both"/>
        <w:rPr>
          <w:color w:val="000000"/>
        </w:rPr>
      </w:pPr>
      <w:r>
        <w:rPr>
          <w:color w:val="000000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ab/>
        <w:tab/>
        <w:tab/>
        <w:t>М.Є Коліно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2"/>
        <w:rPr>
          <w:color w:val="FFFFFF"/>
        </w:rPr>
      </w:pPr>
      <w:r>
        <w:rPr>
          <w:color w:val="FFFFFF"/>
        </w:rPr>
        <w:t>РІШЕННЯ ВИКОНКОМУ</w:t>
      </w:r>
    </w:p>
    <w:p>
      <w:pPr>
        <w:pStyle w:val="Heading2"/>
        <w:rPr>
          <w:b w:val="false"/>
          <w:b w:val="false"/>
          <w:i/>
          <w:i/>
          <w:color w:val="FFFFFF"/>
        </w:rPr>
      </w:pPr>
      <w:r>
        <w:rPr>
          <w:color w:val="FFFFFF"/>
        </w:rPr>
        <w:t>Артемівської міської ради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10:00Z</dcterms:created>
  <dc:creator>kolodochkga0512</dc:creator>
  <dc:description/>
  <cp:keywords/>
  <dc:language>en-US</dc:language>
  <cp:lastModifiedBy>ch04</cp:lastModifiedBy>
  <cp:lastPrinted>2015-02-06T10:53:00Z</cp:lastPrinted>
  <dcterms:modified xsi:type="dcterms:W3CDTF">2015-02-14T08:01:00Z</dcterms:modified>
  <cp:revision>8</cp:revision>
  <dc:subject/>
  <dc:title> </dc:title>
</cp:coreProperties>
</file>