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4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начальника організаційного відділу Артемівської міської ради Чернікової Т.М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14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началь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заційн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ідділ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Черніков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V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4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0.09.2014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98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4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Style11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8:00Z</dcterms:created>
  <dc:creator>МОСКАЛЕНКО</dc:creator>
  <dc:description/>
  <cp:keywords/>
  <dc:language>en-US</dc:language>
  <cp:lastModifiedBy>ch15</cp:lastModifiedBy>
  <cp:lastPrinted>2015-02-06T13:39:00Z</cp:lastPrinted>
  <dcterms:modified xsi:type="dcterms:W3CDTF">2015-02-13T06:43:00Z</dcterms:modified>
  <cp:revision>94</cp:revision>
  <dc:subject/>
  <dc:title> </dc:title>
</cp:coreProperties>
</file>